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firstLine="567"/>
        <w:jc w:val="center"/>
        <w:rPr/>
      </w:pPr>
      <w:r>
        <w:rPr>
          <w:b/>
          <w:bCs/>
          <w:sz w:val="28"/>
          <w:szCs w:val="28"/>
        </w:rPr>
        <w:t>Стефани Мейер – Затмение</w:t>
      </w:r>
    </w:p>
    <w:p>
      <w:pPr>
        <w:pStyle w:val="Normal"/>
        <w:widowControl w:val="false"/>
        <w:bidi w:val="0"/>
        <w:ind w:left="0" w:right="0" w:firstLine="567"/>
        <w:jc w:val="center"/>
        <w:rPr/>
      </w:pPr>
      <w:r>
        <w:rPr>
          <w:i/>
          <w:iCs/>
        </w:rPr>
        <w:t>(Сумерки Книга 3)</w:t>
      </w:r>
    </w:p>
    <w:p>
      <w:pPr>
        <w:pStyle w:val="Normal"/>
        <w:widowControl w:val="false"/>
        <w:bidi w:val="0"/>
        <w:ind w:left="0" w:right="0" w:firstLine="567"/>
        <w:jc w:val="center"/>
        <w:rPr>
          <w:rFonts w:ascii="Times New Roman" w:hAnsi="Times New Roman"/>
          <w:i/>
          <w:i/>
          <w:iCs/>
        </w:rPr>
      </w:pPr>
      <w:r>
        <w:rPr>
          <w:i/>
          <w:iCs/>
        </w:rPr>
      </w:r>
    </w:p>
    <w:p>
      <w:pPr>
        <w:pStyle w:val="Normal"/>
        <w:widowControl w:val="false"/>
        <w:bidi w:val="0"/>
        <w:ind w:left="0" w:right="0" w:firstLine="567"/>
        <w:jc w:val="center"/>
        <w:rPr>
          <w:rFonts w:ascii="Times New Roman" w:hAnsi="Times New Roman"/>
          <w:b/>
          <w:b/>
          <w:bCs/>
          <w:i/>
          <w:i/>
          <w:iCs/>
          <w:sz w:val="28"/>
          <w:szCs w:val="28"/>
        </w:rPr>
      </w:pPr>
      <w:r>
        <w:rPr>
          <w:b/>
          <w:bCs/>
          <w:i/>
          <w:iCs/>
          <w:sz w:val="28"/>
          <w:szCs w:val="28"/>
        </w:rPr>
      </w:r>
    </w:p>
    <w:p>
      <w:pPr>
        <w:pStyle w:val="Normal"/>
        <w:widowControl w:val="false"/>
        <w:bidi w:val="0"/>
        <w:ind w:left="0" w:right="0" w:firstLine="567"/>
        <w:jc w:val="both"/>
        <w:rPr/>
      </w:pPr>
      <w:r>
        <w:rPr/>
        <w:t> </w:t>
      </w:r>
    </w:p>
    <w:p>
      <w:pPr>
        <w:pStyle w:val="Normal"/>
        <w:widowControl w:val="false"/>
        <w:bidi w:val="0"/>
        <w:ind w:left="0" w:right="0" w:firstLine="567"/>
        <w:jc w:val="both"/>
        <w:rPr/>
      </w:pPr>
      <w:r>
        <w:rPr/>
        <w:t>Моему мужу Панчо,</w:t>
      </w:r>
    </w:p>
    <w:p>
      <w:pPr>
        <w:pStyle w:val="Normal"/>
        <w:widowControl w:val="false"/>
        <w:bidi w:val="0"/>
        <w:ind w:left="0" w:right="0" w:firstLine="567"/>
        <w:jc w:val="both"/>
        <w:rPr/>
      </w:pPr>
      <w:r>
        <w:rPr/>
        <w:t>за твое терпение, любовь, дружбу и юмор,</w:t>
      </w:r>
    </w:p>
    <w:p>
      <w:pPr>
        <w:pStyle w:val="Normal"/>
        <w:widowControl w:val="false"/>
        <w:bidi w:val="0"/>
        <w:ind w:left="0" w:right="0" w:firstLine="567"/>
        <w:jc w:val="both"/>
        <w:rPr/>
      </w:pPr>
      <w:r>
        <w:rPr/>
        <w:t>и за согласие обходиться без домашней ед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ещё моим детям, Гейбу, Сету и Эли,</w:t>
      </w:r>
    </w:p>
    <w:p>
      <w:pPr>
        <w:pStyle w:val="Normal"/>
        <w:widowControl w:val="false"/>
        <w:bidi w:val="0"/>
        <w:ind w:left="0" w:right="0" w:firstLine="567"/>
        <w:jc w:val="both"/>
        <w:rPr/>
      </w:pPr>
      <w:r>
        <w:rPr/>
        <w:t>за то, что благодаря вам, я познала такую любовь, ради которой другие люди запросто отдадут свои жиз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 мир погибнет? От огня</w:t>
      </w:r>
    </w:p>
    <w:p>
      <w:pPr>
        <w:pStyle w:val="Normal"/>
        <w:widowControl w:val="false"/>
        <w:bidi w:val="0"/>
        <w:ind w:left="0" w:right="0" w:firstLine="567"/>
        <w:jc w:val="both"/>
        <w:rPr/>
      </w:pPr>
      <w:r>
        <w:rPr/>
        <w:t>Иль ото льда погибель ждет?</w:t>
      </w:r>
    </w:p>
    <w:p>
      <w:pPr>
        <w:pStyle w:val="Normal"/>
        <w:widowControl w:val="false"/>
        <w:bidi w:val="0"/>
        <w:ind w:left="0" w:right="0" w:firstLine="567"/>
        <w:jc w:val="both"/>
        <w:rPr/>
      </w:pPr>
      <w:r>
        <w:rPr/>
        <w:t>Сомнений нету у меня:</w:t>
      </w:r>
    </w:p>
    <w:p>
      <w:pPr>
        <w:pStyle w:val="Normal"/>
        <w:widowControl w:val="false"/>
        <w:bidi w:val="0"/>
        <w:ind w:left="0" w:right="0" w:firstLine="567"/>
        <w:jc w:val="both"/>
        <w:rPr/>
      </w:pPr>
      <w:r>
        <w:rPr/>
        <w:t>Огонь опаснее, чем лед.</w:t>
      </w:r>
    </w:p>
    <w:p>
      <w:pPr>
        <w:pStyle w:val="Normal"/>
        <w:widowControl w:val="false"/>
        <w:bidi w:val="0"/>
        <w:ind w:left="0" w:right="0" w:firstLine="567"/>
        <w:jc w:val="both"/>
        <w:rPr/>
      </w:pPr>
      <w:r>
        <w:rPr/>
        <w:t>Но если мировой пожар</w:t>
      </w:r>
    </w:p>
    <w:p>
      <w:pPr>
        <w:pStyle w:val="Normal"/>
        <w:widowControl w:val="false"/>
        <w:bidi w:val="0"/>
        <w:ind w:left="0" w:right="0" w:firstLine="567"/>
        <w:jc w:val="both"/>
        <w:rPr/>
      </w:pPr>
      <w:r>
        <w:rPr/>
        <w:t>Земной наш не погубит шар,</w:t>
      </w:r>
    </w:p>
    <w:p>
      <w:pPr>
        <w:pStyle w:val="Normal"/>
        <w:widowControl w:val="false"/>
        <w:bidi w:val="0"/>
        <w:ind w:left="0" w:right="0" w:firstLine="567"/>
        <w:jc w:val="both"/>
        <w:rPr/>
      </w:pPr>
      <w:r>
        <w:rPr/>
        <w:t>То даст достаточно нам льда</w:t>
      </w:r>
    </w:p>
    <w:p>
      <w:pPr>
        <w:pStyle w:val="Normal"/>
        <w:widowControl w:val="false"/>
        <w:bidi w:val="0"/>
        <w:ind w:left="0" w:right="0" w:firstLine="567"/>
        <w:jc w:val="both"/>
        <w:rPr/>
      </w:pPr>
      <w:r>
        <w:rPr/>
        <w:t>Холодная вражда.</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Роберт Фрост, перевод Вл. Васильев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олог.</w:t>
      </w:r>
    </w:p>
    <w:p>
      <w:pPr>
        <w:pStyle w:val="Normal"/>
        <w:widowControl w:val="false"/>
        <w:bidi w:val="0"/>
        <w:ind w:left="0" w:right="0" w:firstLine="567"/>
        <w:jc w:val="both"/>
        <w:rPr/>
      </w:pPr>
      <w:r>
        <w:rPr/>
        <w:t xml:space="preserve">Переговоры не увенчались успехом. </w:t>
      </w:r>
    </w:p>
    <w:p>
      <w:pPr>
        <w:pStyle w:val="Normal"/>
        <w:widowControl w:val="false"/>
        <w:bidi w:val="0"/>
        <w:ind w:left="0" w:right="0" w:firstLine="567"/>
        <w:jc w:val="both"/>
        <w:rPr/>
      </w:pPr>
      <w:r>
        <w:rPr/>
        <w:t>Заледенев от страха, я наблюдала, как он готовился защищать меня. Его напряженная сосредоточенность означала - будет бой, несмотря на то, что враги превосходили нас числом.</w:t>
      </w:r>
    </w:p>
    <w:p>
      <w:pPr>
        <w:pStyle w:val="Normal"/>
        <w:widowControl w:val="false"/>
        <w:bidi w:val="0"/>
        <w:ind w:left="0" w:right="0" w:firstLine="567"/>
        <w:jc w:val="both"/>
        <w:rPr/>
      </w:pPr>
      <w:r>
        <w:rPr/>
        <w:t xml:space="preserve">Я знала – помощи нам ждать неоткуда и не от кого, сейчас его семья сражалась за свои жизни, а ему предстояло сразиться за наши. </w:t>
      </w:r>
    </w:p>
    <w:p>
      <w:pPr>
        <w:pStyle w:val="Normal"/>
        <w:widowControl w:val="false"/>
        <w:bidi w:val="0"/>
        <w:ind w:left="0" w:right="0" w:firstLine="567"/>
        <w:jc w:val="both"/>
        <w:rPr/>
      </w:pPr>
      <w:r>
        <w:rPr/>
        <w:t>Интересно, узнаю ли я, чем закончится их сражение? Узнаю ли я, кто победил, а кто проиграл? Проживу ли я ещё немного, чтобы узнать ответы на свои вопросы?</w:t>
      </w:r>
    </w:p>
    <w:p>
      <w:pPr>
        <w:pStyle w:val="Normal"/>
        <w:widowControl w:val="false"/>
        <w:bidi w:val="0"/>
        <w:ind w:left="0" w:right="0" w:firstLine="567"/>
        <w:jc w:val="both"/>
        <w:rPr/>
      </w:pPr>
      <w:r>
        <w:rPr/>
        <w:t>Наши шансы были невелики.</w:t>
      </w:r>
    </w:p>
    <w:p>
      <w:pPr>
        <w:pStyle w:val="Normal"/>
        <w:widowControl w:val="false"/>
        <w:bidi w:val="0"/>
        <w:ind w:left="0" w:right="0" w:firstLine="567"/>
        <w:jc w:val="both"/>
        <w:rPr/>
      </w:pPr>
      <w:r>
        <w:rPr/>
        <w:t>Черные глаза, горящие безумной жаждой моей смерти, ждали, когда мой защитник отвлечется. И если такое произойдет – в этот миг я умру.</w:t>
      </w:r>
    </w:p>
    <w:p>
      <w:pPr>
        <w:pStyle w:val="Normal"/>
        <w:widowControl w:val="false"/>
        <w:bidi w:val="0"/>
        <w:ind w:left="0" w:right="0" w:firstLine="567"/>
        <w:jc w:val="both"/>
        <w:rPr/>
      </w:pPr>
      <w:r>
        <w:rPr/>
        <w:t xml:space="preserve">Где-то, далеко-далеко в холодном лесу, завыл вол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Глава первая. </w:t>
      </w:r>
    </w:p>
    <w:p>
      <w:pPr>
        <w:pStyle w:val="Normal"/>
        <w:widowControl w:val="false"/>
        <w:bidi w:val="0"/>
        <w:ind w:left="0" w:right="0" w:firstLine="567"/>
        <w:jc w:val="both"/>
        <w:rPr/>
      </w:pPr>
      <w:r>
        <w:rPr/>
        <w:t>Ультимату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е знаю, зачем ты заставляешь Чарли передавать записки через Билли, словно мы второклашки. Если бы я хотел поговорить с тобой, я ответил бы по </w:t>
      </w:r>
    </w:p>
    <w:p>
      <w:pPr>
        <w:pStyle w:val="Normal"/>
        <w:widowControl w:val="false"/>
        <w:bidi w:val="0"/>
        <w:ind w:left="0" w:right="0" w:firstLine="567"/>
        <w:jc w:val="both"/>
        <w:rPr/>
      </w:pPr>
      <w:r>
        <w:rPr/>
        <w:t>Ты ведь сделала выбор? Нельзя получить все, когда</w:t>
      </w:r>
    </w:p>
    <w:p>
      <w:pPr>
        <w:pStyle w:val="Normal"/>
        <w:widowControl w:val="false"/>
        <w:bidi w:val="0"/>
        <w:ind w:left="0" w:right="0" w:firstLine="567"/>
        <w:jc w:val="both"/>
        <w:rPr/>
      </w:pPr>
      <w:r>
        <w:rPr/>
        <w:t>Какое из слов в фразе «смертельные враги» ты не понимаешь?</w:t>
      </w:r>
    </w:p>
    <w:p>
      <w:pPr>
        <w:pStyle w:val="Normal"/>
        <w:widowControl w:val="false"/>
        <w:bidi w:val="0"/>
        <w:ind w:left="0" w:right="0" w:firstLine="567"/>
        <w:jc w:val="both"/>
        <w:rPr/>
      </w:pPr>
      <w:r>
        <w:rPr/>
        <w:t>Слушай, я знаю, что поступаю как идиот, но другого выхода нет</w:t>
      </w:r>
    </w:p>
    <w:p>
      <w:pPr>
        <w:pStyle w:val="Normal"/>
        <w:widowControl w:val="false"/>
        <w:bidi w:val="0"/>
        <w:ind w:left="0" w:right="0" w:firstLine="567"/>
        <w:jc w:val="both"/>
        <w:rPr/>
      </w:pPr>
      <w:r>
        <w:rPr/>
        <w:t xml:space="preserve">Мы не можем быть друзьями, пока ты проводишь всё время с шайкой </w:t>
      </w:r>
    </w:p>
    <w:p>
      <w:pPr>
        <w:pStyle w:val="Normal"/>
        <w:widowControl w:val="false"/>
        <w:bidi w:val="0"/>
        <w:ind w:left="0" w:right="0" w:firstLine="567"/>
        <w:jc w:val="both"/>
        <w:rPr/>
      </w:pPr>
      <w:r>
        <w:rPr/>
        <w:t>Всё становится только хуже, если я слишком много думаю о тебе, так что не пиши мне бол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а, мне тоже не хватает тебя. Очень. И это ничего не меняет. Прости.</w:t>
      </w:r>
    </w:p>
    <w:p>
      <w:pPr>
        <w:pStyle w:val="Normal"/>
        <w:widowControl w:val="false"/>
        <w:bidi w:val="0"/>
        <w:ind w:left="0" w:right="0" w:firstLine="567"/>
        <w:jc w:val="both"/>
        <w:rPr/>
      </w:pPr>
      <w:r>
        <w:rPr/>
        <w:t>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ержа листок в руках, я ощущала царапины там, где он сильно надавив пером, чуть было не прорвал бумагу. Я могла представить, как он небрежно и зло выводит буквы своим грубым почерком, как зачеркивает строчку за строчкой, когда слова оказывались не теми, что он хотел написать. Может быть, он даже сломал перо своей слишком большой рукой - это объяснило бы чернильные кляксы в записке. Я могла представить, как он расстроено сводит брови и морщит лоб. Если бы я была рядом с ним в этот момент то, наверное, рассмеялась 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у тебя сейчас от напряжения кровоизлияние в мозг произойдет, - сказала бы я. – Выкладывай, всё начист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мех сейчас был совсем не уместен, убеждалась я, перечитывая письмо, которое уже помнила наизусть. Его ответ на мою умоляющую записку - которую я как второклассница (Джейк верно подметил), отдала Чарли передать Билли, а тот, в свою очередь, должен был вручить ее Джейку - не был для меня неожиданным. Ещё не открыв, я догадалась, что там будет написа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дивилась, насколько сильно ранила меня каждая зачеркнутая им строчка – как будто у букв были острые края. За каждой злой зачеркнутой строчкой, скрывалась его огромная боль, которую я переживала сильнее, чем свою собственну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Пока я обдумывала всё это, из кухни явно потянуло чем-то горелым. Наверное, в другом доме тот факт, что на кухне кто-то кроме меня готовил, не стал бы поводом для пани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Засунув измятое письмо в задний карман, я бегом спустилась вниз.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анка с соусом спагетти, которую Чарли поставил в микроволновку, делала только первый оборот, когда я влетела на кухню и вытащила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Что я сделал не так? – возмутился Чар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Для начала, нужно было снять крышку, папа. Металл нельзя ставить в микроволновк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Быстро сняв крышку с банки, я отлила половину соуса в миску и поставила ее в печку. Установила нужное время на микроволновке и, нажав "старт", убрала назад в холодильник банку с соус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Чарли, поджав губы, наблюдал за моими действия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хоть спагетти я правильно свар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отрела на стоящую на плите кастрюлю – источник того запаха, что насторожил и напуга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плохо было бы перемешать, - мягко заметила я, нашла ложку и попробовала воткнуть ее в слипшийся, пригоревший ко дну, комо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Чарли вздох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у и что все это значит? – спросила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ложил руки на груди и уставился на завесу дождя за окн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понимаю, о чём ты, - буркну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меня заинтриговал. Чарли готовит? И что за угрюмый вид? Эдвард ещё не пришел, а обычно папа вёл себя так, только в честь моего бой-френда, чтобы всем своим видом и каждым словом продемонстрировать Эдварду – здесь тебе не рады. Все его усилия были, в принципе, напрасны, ведь Эдвард и так прекрасно знал его мысли и без этого показательного выступл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лово «бой-френд» заставило меня, как обычно, напряженно прикусить щёку изнутри, пока я пыталась перемешать спагетти. Слово это было абсолютно неподходящим. Мне хотелось чего-то более выразительного, чего-то о вечной преданности… Но слова, типа «судьба» или «рок» в обыденной речи звучали фальшиво.</w:t>
      </w:r>
    </w:p>
    <w:p>
      <w:pPr>
        <w:pStyle w:val="Normal"/>
        <w:widowControl w:val="false"/>
        <w:bidi w:val="0"/>
        <w:ind w:left="0" w:right="0" w:firstLine="567"/>
        <w:jc w:val="both"/>
        <w:rPr/>
      </w:pPr>
      <w:r>
        <w:rPr/>
        <w:t xml:space="preserve">У Эдварда для меня было свое определение, и это слово являлось источником моего напряжения и заставляло меня сжимать зубы, каждый раз, когда я думала об эт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евеста». Тьфу. Уже от самой этой мысли, меня бросало в дрожь. </w:t>
      </w:r>
    </w:p>
    <w:p>
      <w:pPr>
        <w:pStyle w:val="Normal"/>
        <w:widowControl w:val="false"/>
        <w:bidi w:val="0"/>
        <w:ind w:left="0" w:right="0" w:firstLine="567"/>
        <w:jc w:val="both"/>
        <w:rPr/>
      </w:pPr>
      <w:r>
        <w:rPr/>
        <w:t xml:space="preserve">- Я что-то пропустила? С каких это пор ты готовишь ужин? - спросила я Чар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липшие от дна кастрюли комки спагетти подпрыгнули в кипящей воде, когда я ткнула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ли, вернее, пытаешься готовить? – уточн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Чарли пожал плеч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закона, который запретил бы мне готовить в своём собственном дом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виднее, - ответила, с усмешкой глядя на его полицейский значок на кожаной курт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а. Вот им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нял куртку, как будто только мой взгляд напомнил ему, что он всё ещё в ней, и повесил ее на вешалку. Его портупея уже давно лежала на месте, поскольку вот уже несколько недель, как Чарли не носил оружие. Больше не происходило загадочных исчезновений, способных потревожить жизнь маленького городка Форкс, штат Вашингтон, и в ливневых лесах больше никто не видел загадочных громадных вол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молча помешивала спагетти, предполагая, что в свое время Чарли расскажет, что его терзае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оего отца трудно назвать многословным и, учитывая, сколько усилий он вложил, пытаясь организовать наш совместный ужин, было не трудно догадаться, что ему есть, что сказать. Наверно в этот раз, ему нужно было сказать необычайно мно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 привычке я посмотрела на часы – в это время, я обычно каждые несколько минут смотрела на них. Осталось уже меньше получа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Послеобеденное время было самой трудной частью моего дня. Я была под домашним арестом с того самого момента, как мой бывший лучший друг (вервольф), Джейкоб Блэк доложил о моих тайных поездках на мотоцикле - предал меня, чтобы я была наказана, и не смогла бы больше видится со своим бой-френдом (вампиром) Эдвардом Каллен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перь Эдварду было позволено видеться со мной только с 19 до 21.30 вечера, и только в пределах моего дома под неизменно раздраженным, злым взглядом моего пап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был ужесточенный вариант моего предыдущего, менее строгого, наказания, которое я заслужила за исчезновение без объяснений на три дня, и за один прыжок со скалы в океа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Конечно, мы виделись с Эдвардом в школе, тут уже Чарли ничего поделать не мог. И, конечно же, Эдвард почти каждую ночь проводил в моей комнате, но об этом Чарли даже не догадывался. Способность Эдварда проникать в дом легко и тихо через мое окно на втором этаже, была почти так же полезна, как и его способность читать мысли Чар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И хотя мы с Эдвардом проводили раздельно только время после обеда, этого было достаточно, чтобы я от беспокойства не могла найти себе места, и чтобы время для меня тянулось гораздо медленней. Однако я безропотно терпела свое наказание, потому что, во-первых, я знала, что заслужила это, а во-вторых, я не могла так жестоко обойтись с папой, и сбежать сейчас, когда нам и так грозила гораздо более серьезная разлука навсегда, невидимая Чарли, и такая близкая для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апа с ворчанием сел за стол и развернул влажную газету. В течение нескольких последующих секунд, он неодобрительно цокал язы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понимаю, папа, зачем ты читаешь новости. Они ведь только раздражают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Возмущаясь прочитанным, он даже не обратил на меня внимани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Вот почему, все хотят жить в маленьких городах! </w:t>
      </w:r>
    </w:p>
    <w:p>
      <w:pPr>
        <w:pStyle w:val="Normal"/>
        <w:widowControl w:val="false"/>
        <w:bidi w:val="0"/>
        <w:ind w:left="0" w:right="0" w:firstLine="567"/>
        <w:jc w:val="both"/>
        <w:rPr/>
      </w:pPr>
      <w:r>
        <w:rPr/>
        <w:t xml:space="preserve">Просто смеш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на этот раз не так с большими город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иэтл претендует на звание столицы убийств. Пять нераскрытых убийств за последние две недели. Как они там живу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умаю, что в Финиксе происходит гораздо больше убийств, папа. И я там жила. - и никогда не была настолько близка к тому, чтобы стать жертвой убийства, как после переезда в его маленький безопасный городок. Кстати, кое у кого, я до сих пор была в списках на уничтожение… Вода в кастрюле пошла рябью, ложка в моей руке задрож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еня не переубедишь, - сказа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чаялась привести ужин в более приличный вид и занялась его сервировкой. Пришлось использовать разделочный нож, чтобы разрезать спагетти на порции, сначала для Чарли и потом для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полил свою порцию соусом и перемешал. Я замаскировала слипшийся комок спагетти большим количеством подливки и без особого энтузиазма последовала его примеру - приступила к еде. Какое-то время мы просто молча ели. Чарли все ещё просматривал новости; а я взяла свое изрядно потрепанное издание «Грозового перевала» и, открыв на месте, где прервалась утром за завтраком, попыталась окунуться в Англию конца девятнадцатого века, ожидая, когда он, наконец, заговор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ак раз дочитала до момента возвращения Хитклиффа, когда Чарли кашлянул, прочищая горло, и скинул газету на по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ы права, - произнес Чарли. – У меня была причина, чтобы приготовить «это». - он указал вилкой на липкое месиво в своей тарелке. – Я хотел поговорить с тобой. </w:t>
      </w:r>
    </w:p>
    <w:p>
      <w:pPr>
        <w:pStyle w:val="Normal"/>
        <w:widowControl w:val="false"/>
        <w:bidi w:val="0"/>
        <w:ind w:left="0" w:right="0" w:firstLine="567"/>
        <w:jc w:val="both"/>
        <w:rPr/>
      </w:pPr>
      <w:r>
        <w:rPr/>
        <w:t xml:space="preserve">Я отложила книгу в сторону; переплет был такой старый, что раскрытая книга блином распласталась на стол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ог бы просто спрос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кивнул, и свел бров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Да. В следующий раз именно так и сделаю. Я подумал, что если приготовлю вместо тебя ужин, то немного смягчу теб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рассмея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то сработало. От твоих кулинарных талантов я размягчилась как зефир. Что тебе нужно, пап?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у, я по поводу Джейкоб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ё лицо приобрело жесткое выражение.</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А что с ним такое? – процедила я сквозь плотно сжатые г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окойно, Беллс. Я знаю, что ты до сих пор расстраиваешься, что он настучал на тебя, но он поступил правильно. Он просто проявил ответственн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ветственность, - едко повторила я, закатывая глаза. – Ладно. Так что там с Джейкоб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мысленно повторила свой небрежный, почти тривиальный вопрос: «Что с Джейкобом? Что я собиралась с ним делать? Мой бывший лучший друг, который стал теперь… кем? Моим врагом?». Я вся сжа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внезапно заволновалс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 Не злись на меня, лад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л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я хочу поговорить и насчет Эдварда тоже.</w:t>
      </w:r>
    </w:p>
    <w:p>
      <w:pPr>
        <w:pStyle w:val="Normal"/>
        <w:widowControl w:val="false"/>
        <w:bidi w:val="0"/>
        <w:ind w:left="0" w:right="0" w:firstLine="567"/>
        <w:jc w:val="both"/>
        <w:rPr/>
      </w:pPr>
      <w:r>
        <w:rPr/>
        <w:t xml:space="preserve">Я подозрительно прищури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Голос Чарли зазвучал резче: </w:t>
      </w:r>
    </w:p>
    <w:p>
      <w:pPr>
        <w:pStyle w:val="Normal"/>
        <w:widowControl w:val="false"/>
        <w:bidi w:val="0"/>
        <w:ind w:left="0" w:right="0" w:firstLine="567"/>
        <w:jc w:val="both"/>
        <w:rPr/>
      </w:pPr>
      <w:r>
        <w:rPr/>
        <w:t xml:space="preserve">- Я ведь разрешаю ему приходить в наш дом, прав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зрешаешь, - признала я. – Не на долго. Конечно, ты мог бы, иногда, и выпускать меня из дома, - в шутку продолжила я. Прекрасно зная, что до конца учебного года я буду под домашним арестом. – В последнее время я веду себя паинь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собственно к этому я и веду… - тут лицо Чарли неожиданно осветилось улыбкой, его глаза весело сверкнули и, на какое-то мгновение, он помолодел лет на двадц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В его улыбке я увидела тускло мерцавшую перспективу, однако все же медленно проговорила: </w:t>
      </w:r>
    </w:p>
    <w:p>
      <w:pPr>
        <w:pStyle w:val="Normal"/>
        <w:widowControl w:val="false"/>
        <w:bidi w:val="0"/>
        <w:ind w:left="0" w:right="0" w:firstLine="567"/>
        <w:jc w:val="both"/>
        <w:rPr/>
      </w:pPr>
      <w:r>
        <w:rPr/>
        <w:t>- Ты меня запутал, папа. Так о чем именно мы говорим, о Джейкобе, об Эдварде или о моём наказан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Улыбка снова промелькнула на губах Чарли. </w:t>
      </w:r>
    </w:p>
    <w:p>
      <w:pPr>
        <w:pStyle w:val="Normal"/>
        <w:widowControl w:val="false"/>
        <w:bidi w:val="0"/>
        <w:ind w:left="0" w:right="0" w:firstLine="567"/>
        <w:jc w:val="both"/>
        <w:rPr/>
      </w:pPr>
      <w:r>
        <w:rPr/>
        <w:t xml:space="preserve">– </w:t>
      </w:r>
      <w:r>
        <w:rPr/>
        <w:t>Вроде как обо всём сраз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И как это между собой связано? – насторожено спросила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Хорошо, - вздохнул он, поднимая руки, сдавая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Так вот, я думаю, что возможно ты заслуживаешь амнистию за хорошее поведение. Ты не хнычешь и не плачешься, удивительная особенность для подрост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ои брови поднялись вверх от удивления, я тонким, тоже от удивления, голосом произнесла: </w:t>
      </w:r>
    </w:p>
    <w:p>
      <w:pPr>
        <w:pStyle w:val="Normal"/>
        <w:widowControl w:val="false"/>
        <w:bidi w:val="0"/>
        <w:ind w:left="0" w:right="0" w:firstLine="567"/>
        <w:jc w:val="both"/>
        <w:rPr/>
      </w:pPr>
      <w:r>
        <w:rPr/>
        <w:t xml:space="preserve">- Серьезно? Я свободн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Что повлияло на его решение? Я была уверена, что пробуду под домашним арестом до самого отъезда, и Эдвард ничего подобного не заметил в мыслях Чар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Чарли поднял палец и сказал: </w:t>
      </w:r>
    </w:p>
    <w:p>
      <w:pPr>
        <w:pStyle w:val="Normal"/>
        <w:widowControl w:val="false"/>
        <w:bidi w:val="0"/>
        <w:ind w:left="0" w:right="0" w:firstLine="567"/>
        <w:jc w:val="both"/>
        <w:rPr/>
      </w:pPr>
      <w:r>
        <w:rPr/>
        <w:t>- С одним услов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нтузиазм исчез.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Фантастика, - простон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это скорее просьба, чем требование, ладно? Ты свободна. Но я надеюсь, что ты используешь свободу… прави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это знач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нова вздохнул. - Я знаю, что тебе достаточно проводить время только с Эдвар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ещё провожу время с Элис, - прервала его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сестры Эдварда не было временных ограничений на посещёния; она могла приходить и уходить, когда ей вздумается. Она вертела Чарли как хот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то правда, - сказал он. – Белла, но у тебя есть и другие друзья кроме Калленов. По крайней мере, раньше были. </w:t>
      </w:r>
    </w:p>
    <w:p>
      <w:pPr>
        <w:pStyle w:val="Normal"/>
        <w:widowControl w:val="false"/>
        <w:bidi w:val="0"/>
        <w:ind w:left="0" w:right="0" w:firstLine="567"/>
        <w:jc w:val="both"/>
        <w:rPr/>
      </w:pPr>
      <w:r>
        <w:rPr/>
        <w:t>Мы долго смотрели друг на дру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ты в последний раз разговаривала с Анжелой Вебер? - бросил он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пятницу, в обед, - немедленно отв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щё до того как Эдвард вернулся, мои школьные друзья разделились на две группы. Я называла их «хорошие» против «плохих». Иначе - «мы» и «они». «Хорошие» - Анжела, ее постоянный парень Бен Ченей, и Майк Ньютон; эти трое весьма великодушно простили меня за сумасшедшее поведение после ухода Эдварда. Лорен Мэллори – была злобным ядром группы «плохих», она пропагандировала свою «анти-Белла» программу и этим были довольны почти все остальные, включая мою первую в Форкс подругу Джессику Стэн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сле возвращения Эдварда граница, разделяющая две стороны, стала ещё более замет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звращение Эдварда лишило меня дружеского расположения Майка Ньютона, но Анжела была непоколебимо лояльна, и Бен следовал ее примеру. Несмотря на естественную антипатию, которую Каллены вызывали у большинства людей, Анжела покорно сидела рядом с Элис каждый день в обед. После нескольких недель, проведенных в ее компании, казалось, что Анжела даже почувствовала себя комфортно. Трудно было не попасть под очарование Калленов, однажды испробовав его на с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за пределами школы? - спросил Чарли, привлекая мое вним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виделась ни с кем за пределами школы, папа. Наказана, помнишь? И у Анжелы тоже есть бой-френд. Она всегда с Беном. Если я действительно свободна, - добавила я полным скептицизма голосом, - возможно, мы могли бы встречаться пар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Но раньше… - он нерешительно замялся. – Ты и Джейк, были не разлей вода, а теп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резко оборвала его: </w:t>
      </w:r>
    </w:p>
    <w:p>
      <w:pPr>
        <w:pStyle w:val="Normal"/>
        <w:widowControl w:val="false"/>
        <w:bidi w:val="0"/>
        <w:ind w:left="0" w:right="0" w:firstLine="567"/>
        <w:jc w:val="both"/>
        <w:rPr/>
      </w:pPr>
      <w:r>
        <w:rPr/>
        <w:t>- Ты можешь, наконец, перейти к сути, папа? Какое условие – точ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не думаю, что ты должна бросать всех друзей, ради своего бой-френда, - сказал он строго. - Это не вежливо, и я думаю, что твоя жизнь стала бы более уравновешенной, если бы ты впустила в нее и других людей тоже. То, что произошло в прошлом сентяб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адно, - сказал он, примирительно. – Если бы тогда у тебя, кроме Эдварда Каллена, была бы своя жизнь то, возможно, все не было бы так ужас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было бы точно также,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да, а может, и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чнее? - напомнила я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льзуйся своей вновь обретенной свободой, чтобы встречаться еще и с другими своими друзьями. Постарайся найти равновес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едленно кив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Равновесие хорошая штука. Так теперь у меня будет специальное расписание для встреч с друзья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скорчил рожу, но тряхнул головой и сказал: </w:t>
      </w:r>
    </w:p>
    <w:p>
      <w:pPr>
        <w:pStyle w:val="Normal"/>
        <w:widowControl w:val="false"/>
        <w:bidi w:val="0"/>
        <w:ind w:left="0" w:right="0" w:firstLine="567"/>
        <w:jc w:val="both"/>
        <w:rPr/>
      </w:pPr>
      <w:r>
        <w:rPr/>
        <w:t>- Не хочу ничего усложнять. Просто не забывай своих друзья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была именно та проблема, которую я и сама пыталась решить. Мои друзья. Люди с которыми, для их же собственной безопасности, я не должна буду никогда больше встречаться после окончания школы.</w:t>
      </w:r>
    </w:p>
    <w:p>
      <w:pPr>
        <w:pStyle w:val="Normal"/>
        <w:widowControl w:val="false"/>
        <w:bidi w:val="0"/>
        <w:ind w:left="0" w:right="0" w:firstLine="567"/>
        <w:jc w:val="both"/>
        <w:rPr/>
      </w:pPr>
      <w:r>
        <w:rPr/>
        <w:t xml:space="preserve">Так что же делать? Проводить с ними время, пока я ещё могу? Или начать постепенно отдаляться сейчас? Я склонялась к второму вариант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 особенно Джейкоба, - добавил Чарли прежде, чем я успела придумать о чем-нибудь ещ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та проблема была намного сложнее первой. Потребовалось время, чтобы найти подходящие слова: </w:t>
      </w:r>
    </w:p>
    <w:p>
      <w:pPr>
        <w:pStyle w:val="Normal"/>
        <w:widowControl w:val="false"/>
        <w:bidi w:val="0"/>
        <w:ind w:left="0" w:right="0" w:firstLine="567"/>
        <w:jc w:val="both"/>
        <w:rPr/>
      </w:pPr>
      <w:r>
        <w:rPr/>
        <w:t>- С Джейкобом все может оказаться… слож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семья Блэк нам как родня, - заметил он, снова по-отечески строго. - И Джейкоб был тебе очень-очень хорошим друг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ужели ты совсем по нему не скучаешь? – расстроено спроси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Внезапно я почувствовала, как у меня перехватило горло, пришлось дважды кашлянуть, прежде чем ответить: </w:t>
      </w:r>
    </w:p>
    <w:p>
      <w:pPr>
        <w:pStyle w:val="Normal"/>
        <w:widowControl w:val="false"/>
        <w:bidi w:val="0"/>
        <w:ind w:left="0" w:right="0" w:firstLine="567"/>
        <w:jc w:val="both"/>
        <w:rPr/>
      </w:pPr>
      <w:r>
        <w:rPr/>
        <w:t>- Да, мне не хватает его, - признала я, не поднимая взгляд, - мне очень не хватает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в чем слож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могла просто так обо всем рассказать. В понимании нормальных людей это противоречило всем правилам - я имею в виду обычных человеческих создании, таких как я и Чарли - узнать о сокрытом мире, полном мифов и чудовищ, притаившихся вокруг нас. Об этом мире я знала все, но из-за этого знания находилась в постоянной опасности. И я не собиралась вовлекать Чарли в такие же передряг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Джейкобом у нас есть… противоречия, - медленно произнесла я. – То есть противоречия по поводу нашей дружбы. Кажется, Джейку не всегда будет достаточно только дружить, - слепила я оправдание из настоящих фактов, но все это факты были незначительными, по сравнению с тем, что стая вервольфа Джейкоба люто ненавидела семью вампира Эдварда, и меня заодно, поскольку я твердо намеревалась присоединиться к семье вампиров. Эту проблему нельзя было решить переписываясь, и он не отвечал на мои телефонные звонки. Ну, а мой план лично встретиться с вервольфом не вызывал восторга у вампир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Разве Эдвард против небольшой конкуренции? – саркастически заметил Чар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смерила его мрачным взгляд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икакой конкуренц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обижаешь Джейка, избегая его. Он скорее предпочтет быть просто другом, чем вообще ник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 так теперь я его избегаю?» - подум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уверена, что Джейк вообще не хочет, чтобы мы были друзьями, - слова горели у меня во рту. - Откуда ты вообще это взя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Теперь Чарли смутился. </w:t>
      </w:r>
    </w:p>
    <w:p>
      <w:pPr>
        <w:pStyle w:val="Normal"/>
        <w:widowControl w:val="false"/>
        <w:bidi w:val="0"/>
        <w:ind w:left="0" w:right="0" w:firstLine="567"/>
        <w:jc w:val="both"/>
        <w:rPr/>
      </w:pPr>
      <w:r>
        <w:rPr/>
        <w:t>- Возможно, эту тему сегодня затронул Бил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 с Билли сплетничаете, как старые бабы, - возмутилась я, яростно тыкая вилкой в застывшие спагетти на моей тарел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Билли переживает за Джейкоба, - сказал Чарли. - Джейку сейчас очень тяжело… У него депресси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вздрогнула, но сдержала слёз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к тому же, ты всегда была такая счастливая после встреч с Джейком, - вздохну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и сейчас счастлива, - сквозь зубы яростно проры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нтраст между значением моих слов и тоном, которым я произнесла их, полностью разрядил напряженную атмосферу. Чарли прыснул, и я засмеялась вместе с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адно, ладно, - согласилась я. - Равновес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Джейкоб, - надав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стара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 Уравновесь все, Белла. И, ах, да, тут для тебя кое-какая почта, - сказал Чарли, закрывая тему, даже не пытаясь быть деликатным. – Она возле пли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аже не пошевелилась, все мои мысли крутились вокруг имени Джейкоба. Скорее всего, почта окажется какой-то рекламой, мусор одним словом. Я только вчера получила конверт от мамы, и больше ничего не жд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одвинув стул, Чарли поднялся из-за стола и потянулся. Он отнес свою тарелку к раковине, но прежде чем включить воду ополоснуть ее, он остановился и бросил мне толстый конверт. Письмо пролетело через весь стол и остановилось, ударившись в мой локо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э, спасибо, - пробормотала я, озадаченная его настойчивостью. Потом я увидела адрес отправителя - письмо было из Университета Юго-восточной Аляс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быстро. Я предполагала, что и туда опоздала подать заявл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усмех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крыла конверт и бросила на Чарли свирепый взгляд. - Оно откры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не было любопыт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Шериф, я в шоке. Это же федеральное преступл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просто прочти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ынула письмо и сложенное расписание курс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здравляю, - сказал он прежде, чем я успела что-либо прочитать. - Твое первое зачислени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пап.</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должны поговорить об оплате за обучение. Я отложил немного дене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й, эй, ничего подобного. Я не прикоснусь к твоим пенсионным деньгам, папа. У меня есть собственные сбережения на колледж, - вернее, то что от них осталось – и там было очень м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Чарли нахмурился. </w:t>
      </w:r>
    </w:p>
    <w:p>
      <w:pPr>
        <w:pStyle w:val="Normal"/>
        <w:widowControl w:val="false"/>
        <w:bidi w:val="0"/>
        <w:ind w:left="0" w:right="0" w:firstLine="567"/>
        <w:jc w:val="both"/>
        <w:rPr/>
      </w:pPr>
      <w:r>
        <w:rPr/>
        <w:t>- Некоторые из этих учебных заведений довольно дорогие, Беллс. Я хочу помочь. Ты не должна ехать на Аляску только потому, что там дешев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т колледж вовсе не был дешевле. Он просто был дальше и в Джуно, в среднем, триста двадцать один день в году был пасмурным. Первое вполне устраивало меня, а второе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полне потяну это. Кроме того, у них есть много вариантов финансовой поддержки. Я смогу легко получить ссуду, - я надеялась, что мой блеф не был слишком уж очевиден. Данным вопросом я даже не начинала интересов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чит…, - начал Чарли, а затем поджал губы и посмотрел в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чит,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Я только… - он нахмурился. - Я только интересуюсь, какие… планы у Эдварда на следующий го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ри быстрых стука в дверь спасли меня. Чарли закатил глаза, а я вскочила с ме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ду! - воскликнула я, в то время как Чарли бормотал что-то, вроде «Убирайся». Не обращая на него внимания, я поспешила впустить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глупым нетерпением, я распахнула дверь, и увидела его – мое личное чуд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о временем я так и не стала равнодушнее к совершенству его лица, и я была уверена, что никогда не смогу считать его красоту чем-то обыкновенным. Мои глаза пробежались по его бледным белым чертам: твёрдо очерченный подбородок, более мягкая линия полных губ - сейчас изогнутых в улыбке, прямая линия носа, острый угол скул, гладкий мраморный лоб, частично скрытый спутанными, потемневшими от дождя бронзовыми волос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я оставила напоследок, зная, что когда я загляну в них, скорее всего, забуду все свои мысли. Его глаза были большими, теплыми от расплавленного в них золота, обрамленные густой бахромой черных ресниц. Каждый раз, глядя в них, я чувствовала нечто невероятное, словно мои кости становились мягкими и податливыми. А ещё я чувствовала легкое головокружение, но это, возможно было результатом того, что я забывала дышать.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то было лицо, ради которого любой мужчина-модель продал бы душу. Конечно, такова и должна быть цена за эту красоту - душ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ет. Я не верила в это. И уже только за то, что допустила подобную мысль, я чувствовала себя виноватой и радовалась, что была единственным человеком, чьи мысли оставались для Эдварда тайной, а радовалась я этому очень част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тянула ему руку и вздохнула, почувствовав, как его холодные пальцы соприкоснулись с моими. Его прикосновение принесло странное ощущение облегчения – как если бы у меня что-то болело, и эта боль внезапно прош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 я слегка улыбнулась из-за своего несоответствующего моим возвышенным ощущениям обыденного приветств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днял наши переплетенные пальцы, и прикоснулся к моей щеке тыльной стороной своей ладон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прошел д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едл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ля меня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днес мое запястье к своему лицу, наши руки все ещё были переплетены. Закрыл глаза, когда его нос скользнул по моей коже, и мягко улыбнулся, так и не открывая глаз. Наслаждаясь вкусом вина и отказываясь от выпивки, как он однажды объясни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знала, что для него аромат моей крови, гораздо слаще крови любого другого человека на земле, и вправду как вино, по сравнению с водой, для алкоголика, ее запах причинял ему реальную боль, порождая жгучую жажду. Но, кажется, теперь, это уже не смущало его так, как было раньше. Я лишь смутно могла представить, каких титанических усилий стоил ему этот простой жест. </w:t>
      </w:r>
    </w:p>
    <w:p>
      <w:pPr>
        <w:pStyle w:val="Normal"/>
        <w:widowControl w:val="false"/>
        <w:bidi w:val="0"/>
        <w:ind w:left="0" w:right="0" w:firstLine="567"/>
        <w:jc w:val="both"/>
        <w:rPr/>
      </w:pPr>
      <w:r>
        <w:rPr/>
        <w:t xml:space="preserve">Мне стало грустно оттого, что ему приходилось делать такие усилия над собой. Утешало только одно - я знала, что не долго ещё буду причиной его му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лышала, как приближается Чарли, намеренно топая ногами, выражая свое обычное неудовольствие приходом нашего гостя. Глаза Эдварда мгновенно открылись, он быстро опустил руку, но не выпустил мои пальц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Добрый вечер, Чарли, - Эдвард всегда был безупречно вежлив, хотя Чарли и не заслуживал это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Чарли, что-то буркнул в ответ, встал рядом с нами, скрестив руки на груди. В последнее время его идея родительского контроля приняла ужасающие размер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принес ещё бланки заявлений, - сказал мне Эдвард, демонстрируя набитый бумагами конверт. На его мизинец, словно кольцо, был надет целый рулон почтовых маро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стонала. Неужели ещё остались какие-то колледжи, в которые он до сих пор не заставил меня написать? И как ему ещё удается находить все эти лазейки для подачи документов? Ведь в этом году я уже везде опозд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улыбнулся, будто смог узнать мои мысли; должно быть, они слишком явно читались на моем лиц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щё осталось несколько открытых крайних сроков. И несколько мест, где сделают исключ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лишь примерно могла представить причины, объясняющие эти исключения. И их размер в долларах СШ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рассмеялся над выражением моего ли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приступим? - спросил он, подвигая меня к кухонному ст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Чарли гневно следовал сзади, хотя он едва ли мог жаловаться на план наших вечерних занятий. Сегодня днем он сам докучал мне разговорами насчет колледж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стро убрала со стола, пока Эдвард раскладывал пугающую стопку бланков. Когда я убирала «Грозовой перевал», Эдвард поднял бровь. Я знала, о чем он подумал, но Чарли прервал его прежде, чем Эдвард успел что-то 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стати, о заявлениях в колледж, Эдвард, - сказал Чарли ещё более угрюмым тоном - он по возможности старался избегать обращаться к Эдварду напрямую, но когда ему все же приходилось, это ещё больше ухудшало его плохое настроение. - Мы с Беллой только что обсуждали планы на следующий год. Ты уже решил, где будешь уч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улыбнулся Чарли и дружелюбно ответил: </w:t>
      </w:r>
    </w:p>
    <w:p>
      <w:pPr>
        <w:pStyle w:val="Normal"/>
        <w:widowControl w:val="false"/>
        <w:bidi w:val="0"/>
        <w:ind w:left="0" w:right="0" w:firstLine="567"/>
        <w:jc w:val="both"/>
        <w:rPr/>
      </w:pPr>
      <w:r>
        <w:rPr/>
        <w:t>- Ещё нет. Я получил несколько приглашений, но все ещё обдумываю вариан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уда тебя приняли? – дави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иракузы… Гарвард… Дартмут… и только что я был принят в Университет Юго-Восточной Аляски. -</w:t>
      </w:r>
    </w:p>
    <w:p>
      <w:pPr>
        <w:pStyle w:val="Normal"/>
        <w:widowControl w:val="false"/>
        <w:bidi w:val="0"/>
        <w:ind w:left="0" w:right="0" w:firstLine="567"/>
        <w:jc w:val="both"/>
        <w:rPr/>
      </w:pPr>
      <w:r>
        <w:rPr/>
        <w:t>повернувшись в пол оборота, Эдвард подмигнул мне. Я подавила смеш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арвард? Дартмут? - пробормотал Чарли, не в состоянии скрыть благоговение. - Ну ничего себе … это кое-что. Да, но Университет Аляски… ты же не собираешься всерьез рассматривать их предложение, когда у тебя есть возможность вступить в Лигу Плюща* (объединение 8 старейших привилегированных учебных заведений на северо-востоке США). Твой отец вряд ли захочет, чтобы 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рлайл согласиться с любым мой выбором, - безмятежно сообщил ему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м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гадай что здесь, Эдвард? – игрив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казала на толстый конверт, лежащий на стойке, - Я только что получила приглашение в Университет Аляс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здравляю, - усмехнулся он. - Какое совпад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Глаза Чарли сузились, и его взгляд заметался между н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рекрасно, - произнес он через минуту. – Я собираюсь пойти смотреть игру, Белла. Девять тридцать. </w:t>
      </w:r>
    </w:p>
    <w:p>
      <w:pPr>
        <w:pStyle w:val="Normal"/>
        <w:widowControl w:val="false"/>
        <w:bidi w:val="0"/>
        <w:ind w:left="0" w:right="0" w:firstLine="567"/>
        <w:jc w:val="both"/>
        <w:rPr/>
      </w:pPr>
      <w:r>
        <w:rPr/>
        <w:t xml:space="preserve">Это было его обычным прощальным приказ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э, папа. Помнишь, о нашем недавнем разговоре, насчет моей свобод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 - Хорошо, десять тридцать. У тебя все ещё комендантский час на все вечера после школ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больше не наказана? - спросил Эдвард. Хотя я и знала что, в действительности, эта новость не была для него неожиданной, но так и не смогла обнаружить ни одной фальшивой ноты в внезапном волнении в его голо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С условием, - поправил его Чарли сквозь зубы. - Тебе–то что за дел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хмурившись, я посмотрела на папу, но он этого не зам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рад узнать, - сказал Эдвард. - Элис ноет, что ей не с кем поехать за покупками, и я уверен, что Белле хотелось бы увидеть огни большого города, - улыбнулся он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о Чарли прорычал: </w:t>
      </w:r>
    </w:p>
    <w:p>
      <w:pPr>
        <w:pStyle w:val="Normal"/>
        <w:widowControl w:val="false"/>
        <w:bidi w:val="0"/>
        <w:ind w:left="0" w:right="0" w:firstLine="567"/>
        <w:jc w:val="both"/>
        <w:rPr/>
      </w:pPr>
      <w:r>
        <w:rPr/>
        <w:t xml:space="preserve">- Нет! - и его лицо приобрело фиолетово-красный оттено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апа! В чём д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с трудом проговорил: </w:t>
      </w:r>
    </w:p>
    <w:p>
      <w:pPr>
        <w:pStyle w:val="Normal"/>
        <w:widowControl w:val="false"/>
        <w:bidi w:val="0"/>
        <w:ind w:left="0" w:right="0" w:firstLine="567"/>
        <w:jc w:val="both"/>
        <w:rPr/>
      </w:pPr>
      <w:r>
        <w:rPr/>
        <w:t>- Я не хочу, чтобы ты сейчас ездила в Сиэт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же рассказывал тебе о той истории из газеты – в Сиэтле свирепствует какая-то банда убийц, и я хочу, чтобы ты держалась от этого подальше, яс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закатила глаза. </w:t>
      </w:r>
    </w:p>
    <w:p>
      <w:pPr>
        <w:pStyle w:val="Normal"/>
        <w:widowControl w:val="false"/>
        <w:bidi w:val="0"/>
        <w:ind w:left="0" w:right="0" w:firstLine="567"/>
        <w:jc w:val="both"/>
        <w:rPr/>
      </w:pPr>
      <w:r>
        <w:rPr/>
        <w:t xml:space="preserve">- Папа, да меня скорей поразит молнией, чем что-то случится за один день в Сиэтл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все в порядке, Чарли, - перебив меня, сказал Эдвард. - Я не Сиэтл имел в виду. Я вообще-то говорил о Портленде. Я тоже не хочу, чтобы Белла оказалась в Сиэтле. Нет, конечно 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с недоверием посмотрела на него, но в его руках была газета Чарли, и он внимательно читал первую полосу. </w:t>
      </w:r>
    </w:p>
    <w:p>
      <w:pPr>
        <w:pStyle w:val="Normal"/>
        <w:widowControl w:val="false"/>
        <w:bidi w:val="0"/>
        <w:ind w:left="0" w:right="0" w:firstLine="567"/>
        <w:jc w:val="both"/>
        <w:rPr/>
      </w:pPr>
      <w:r>
        <w:rPr/>
        <w:t>Должно быть, таким образом, он пытался успокоить моего отца. Ведь сама идея подвергнуться опасности, пускай даже и от самых смертельно опасных людей, находясь в компании Элис и Эдварда, казалась просто смеш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сработало. В течение секунды Чарли молча смотрел на Эдварда, затем пожал плечами.</w:t>
      </w:r>
    </w:p>
    <w:p>
      <w:pPr>
        <w:pStyle w:val="Normal"/>
        <w:widowControl w:val="false"/>
        <w:bidi w:val="0"/>
        <w:ind w:left="0" w:right="0" w:firstLine="567"/>
        <w:jc w:val="both"/>
        <w:rPr/>
      </w:pPr>
      <w:r>
        <w:rPr/>
        <w:t xml:space="preserve">- Отлич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наконец-то, спешно, покинул кухню, направляясь в гостиную, возможно, он не хотел пропустить какое-то сообщение по телевизор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ождала, пока включится телевизор, чтобы Чарли не смог меня услыш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 на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годи, - сказал он, не отрывая взгляда от газеты. Его взгляд все ещё не отрывался от страницы, когда он подвинул ко мне через стол первый бланк заявл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умаю, в эту анкету ты можешь переписать со своих предыдущих бланков. Вопросы те 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верное Чарли все ещё подслушивал. Я вздохнула, и начала вписывать повторяющуюся информацию о себе: имя, адрес, номер социального страхования… Через несколько минут я взглянула на Эдварда, но теперь он задумчиво смотрел в окно. Поскольку мне снова пришлось склониться над бланком, я впервые заметила название учебного завед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Фыркнув, я отпихнула бумаги в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ты что, Эдвард. Дартму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днял бланк заявления, от которого я отказалась, и снова мягко положил его передо мной. - Думаю, тебе понравится Нью-Хэмпшир, - сказал он. – Для меня там найдется целый перечень вечерних курсов, да и леса там отличные, особенно для такого заядлого туриста, как я. Обилие дикой природы. - он изогнул губы в заманчивой улыбке, зная, что я не могла этому противосто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 глубоко втянув носом возду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Если от этого ты станешь счастливее, я позволю тебе вернуть мне деньги, - пообещал он. - Если ты захочешь, я могу даже начислить процент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уда же невозможно попасть без огромной взятки. Или это была часть оплаты? Новое крыло библиотеки имени Калленов? Уф. Почему мы опять обсуждаем эт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Белла. Ты можешь просто заполнить заявление? От этого ничего страшного не случится, запол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меня отвисла челюсть. – Знаешь что? Не думаю, что я стану это 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яла бумаги, намереваясь смять их, чтоб удобнее было засунуть в мусорное ведро, но их уже не было. Мгновение я пялилась на пустой стол, затем посмотрела на Эдварда. Казалось, он даже не двигался, но заявление, вероятно, уже было спрятано во внутренний карман его курт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делаешь? - потребов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напишу твое имя лучше, чем ты сделаешь это сама. Ты ведь уже написала резюм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ы переходишь все границы, знаешь ли. - на всякий случай я говорила шепотом, вдруг Чарли не был полностью поглощен игр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не, действительно, не нужно, чтобы меня ещё куда-нибудь приняли. Я уже принята на Аляске. Я почти могу позволить себе обучение в первом семестре. Это предоставит мне такое же алиби, как и в любом другом месте. Нет никакой необходимости выбрасывать кучу денег, неважно чьи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лицо исказила страдальческая гримаса.</w:t>
      </w:r>
    </w:p>
    <w:p>
      <w:pPr>
        <w:pStyle w:val="Normal"/>
        <w:widowControl w:val="false"/>
        <w:bidi w:val="0"/>
        <w:ind w:left="0" w:right="0" w:firstLine="567"/>
        <w:jc w:val="both"/>
        <w:rPr/>
      </w:pPr>
      <w:r>
        <w:rPr/>
        <w:t>-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 начинай. Я согласна, что должна сделать этот шаг ради Чарли, но мы оба знаем, что следующей осенью я все равно не буду в состоянии посещать колледж. И вообще даже находиться рядом с людьми не смог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ои знания о первых нескольких годах жизни новообращенного вампира были достаточно расплывчатыми. Эдвард никогда не вдавался в подробности – это не было его любимой темой - но я знала, что это были не самые лучшие переживания. Очевидно, самоконтроль приходил с опытом. Так что все остальные варианты, кроме заочного обучения, даже не рассматривали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думал вопрос времени все ещё не решен, - мягко напомнил мне Эдвард. - Ты могла бы насладиться семестром или даже двумя в колледже. Ведь существует множество человеческих событий, которых у тебя ещё не был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оберусь до них потом.</w:t>
      </w:r>
    </w:p>
    <w:p>
      <w:pPr>
        <w:pStyle w:val="Normal"/>
        <w:widowControl w:val="false"/>
        <w:bidi w:val="0"/>
        <w:ind w:left="0" w:right="0" w:firstLine="567"/>
        <w:jc w:val="both"/>
        <w:rPr/>
      </w:pPr>
      <w:r>
        <w:rPr/>
        <w:t>- Потом они уже не будут человеческими. У тебя не будет второго шанса побыть человеком,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вздохнула. </w:t>
      </w:r>
    </w:p>
    <w:p>
      <w:pPr>
        <w:pStyle w:val="Normal"/>
        <w:widowControl w:val="false"/>
        <w:bidi w:val="0"/>
        <w:ind w:left="0" w:right="0" w:firstLine="567"/>
        <w:jc w:val="both"/>
        <w:rPr/>
      </w:pPr>
      <w:r>
        <w:rPr/>
        <w:t>- Сам подумай о времени, Эдвард. Слишком опасно затяги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ка нет никакой опасности, - настаив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вирепо глянула на него. Никакой опасности? Конечно. Есть только садистка - вампирша, пытающаяся отомстить мне за убийство ее партнера, предположительно убив меня каким-нибудь медленным и мучительным способом. Кого волнует Виктория? И, ах да, Волтури – королевская вампирская семья с их маленькой армией воинов -которые настаивают, чтобы в ближайшем будущем мое сердце прекратило биться, не важно каким образом, потому что людям было непозволительно знать о существовании вампиров. И правда. Нет никаких причин для пани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аже не смотря на то, что Элис приглядывала за ними – Эдвард рассчитывал на ее поразительно-точные видения будущего, и знал, что она обязательно предупредить нас в случае опасности - рисковать было безумием. </w:t>
      </w:r>
    </w:p>
    <w:p>
      <w:pPr>
        <w:pStyle w:val="Normal"/>
        <w:widowControl w:val="false"/>
        <w:bidi w:val="0"/>
        <w:ind w:left="0" w:right="0" w:firstLine="567"/>
        <w:jc w:val="both"/>
        <w:rPr/>
      </w:pPr>
      <w:r>
        <w:rPr/>
        <w:t>Кроме того, я уже выиграла этот спор. Дата моего изменения была назначена вскоре после окончания школы, всего через несколько неде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й желудок скрутил резкий спазм, когда я осознала, насколько мало в действительности оставалось времени. Конечно, это изменение было необходимо, кроме того, оно было ключом к тому, чего я хотела больше всего на свете. Я глубоко задумалась о Чарли, который сейчас, как и в любой другой вечер, в соседней комнате наслаждается просмотром матча. О моей маме Рене, в далекой солнечной Флориде, по–прежнему, упрашивавшей меня провести лето на пляже с ней и ее новым мужем. И о Джейкобе, который, в отличие от моих родителей, точно будет знать, что случилось, если я уеду в какой-то далекий колледж. Даже если мои родители какое-то время и не станут проявлять излишней подозрительности, даже, если мне удастся откладывать свой приезд, ссылаясь на большие дорожные расходы или на загруженность в учебе, или на болезнь, Джейкоб будет знать прав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мгновение, мысль о том, что Джейкоб, наверняка, будет испытывать ко мне отвращение, затмила все остальные пережив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Белла, - пробормотал Эдвард, скривившись, будто прочитав мои переживани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ешить не нужно. Я не позволю никому причинить тебе боль. У тебя есть столько времени, сколько тебе потребу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хочу, побыстрее, - прошептала я, слабо улыбнувшись, пытаясь обратить все в шутку. - Я тоже хочу стать чудовищ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жал зубы и процедил:</w:t>
      </w:r>
    </w:p>
    <w:p>
      <w:pPr>
        <w:pStyle w:val="Normal"/>
        <w:widowControl w:val="false"/>
        <w:bidi w:val="0"/>
        <w:ind w:left="0" w:right="0" w:firstLine="567"/>
        <w:jc w:val="both"/>
        <w:rPr/>
      </w:pPr>
      <w:r>
        <w:rPr/>
        <w:t>- Ты понятия не имеешь, о чем ты говоришь. - резко бросил влажную газету на стол между нами, указав пальцем на заголовок:</w:t>
      </w:r>
    </w:p>
    <w:p>
      <w:pPr>
        <w:pStyle w:val="Normal"/>
        <w:widowControl w:val="false"/>
        <w:bidi w:val="0"/>
        <w:ind w:left="0" w:right="0" w:firstLine="567"/>
        <w:jc w:val="both"/>
        <w:rPr/>
      </w:pPr>
      <w:r>
        <w:rPr/>
        <w:t>«УБИЙСТВА ПРОДОЛЖАЮТСЯ, ПОЛИЦИЯ СТРАШИТЬСЯ АКТИВНОСТИ БАНДЫ».</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Какое это имеет отношение к 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удовища не шутка,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снова уставилась на заголовок, а затем, подняв глаза, посмотрела на его жесткое лиц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 это делает вампир? - прошептала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на этот раз без юмора. Его голос был низок и холоден:</w:t>
      </w:r>
    </w:p>
    <w:p>
      <w:pPr>
        <w:pStyle w:val="Normal"/>
        <w:widowControl w:val="false"/>
        <w:bidi w:val="0"/>
        <w:ind w:left="0" w:right="0" w:firstLine="567"/>
        <w:jc w:val="both"/>
        <w:rPr/>
      </w:pPr>
      <w:r>
        <w:rPr/>
        <w:t>- Ты удивишься, Белла, но вампиры часто являются причиной ужасов в человеческих новостях. Легко понять, когда знаешь, что искать. Данная информация указывает на то, что в Сиэтле орудует новообращенный вампир. Кровожадный, дикий, неконтролируемый. Мы все через это прош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Избегая смотреть ему в глаза, я снова уставилась в газет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ы наблюдали за развитием событий в течение нескольких недель. Все признаки налицо - внезапные исчезновения, всегда только ночью, небрежное избавление от трупов, отсутствие улик... Да, это определенно, кто-то только что обращенный. И, кажется, никто не собирается отвечать за новичка… - он глубоко вздох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адно, это не наша проблема. Мы даже не обратили бы внимания на подобную ситуацию, если бы это не происходило так близко к нашему дому. Как я уже и говорил, такое происходит постоянно. Существование чудовищ приводит к чудовищным последствия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таралась не вчитываться в имена на странице, но они четко выделялись в тексте, словно были выделены специально. Пять человек, чьи жизни оборвались, и чьи семьи теперь скорбели по ним. Прочитав их, было трудно рассматривать убийства, как нечто абстрактное. Маурин Гардинер, Джеффри Кэмпбелл, Грейс Рази, Майкл О’Коннелл, Рональд Элбрук. Люди, у которых были родители и дети, друзья и домашние животные, работа, надежды и планы, воспоминания и будущ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Со мной такого не произойдет, - прошептала я сама себ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 не позволите мне стать такой. Мы будем жить в Антаркти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фыркнул, снимая напряжени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ингвины. Очарова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лабо рассмеялась и сбросила газету со стола, чтобы больше не видеть этих имен; она с глухим звуком упала на линолеум. Конечно, Эдвард придумает как мне охотиться. Он и его «вегетарианская» семья, были преданны идеи сохранения человеческой жизни, и предпочитали для удовлетворения своих диетических потребностей вкус крупных хищни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как и планировалось, Аляска. Только где-нибудь подальше от Джуно, там, где в изобилии обитают гриз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же лучше, - одобрил он. - Есть ещё белые медведи. Очень жестокие. Да и волки попадаются довольно-таки круп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У меня открылся рот, и я резко выдохну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 спросил он, прежде чем я успела прийти в себя, его замешательство прошло и все его тело, словно окамен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Забудь о волках, если идея тебе неприятна. - его голос был жестким, формальным, плечи напряже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он был моим лучшим другом, - пробормотала я. Употребление прошедшего времени неприятно кольнуло. – Конечно, мне это неприя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прости меня за необдуманные слова, - сказал он, все ещё очень формально. - Я не должен был предлагать тебе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олнуйся. - я посмотрела на свои руки, сжатые на столе в кула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которое время мы оба молчали, а затем его прохладный палец оказался под моим подбородком. Он приподнял мое лицо и я посмотрела на него. Теперь он, казалось, смягч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знаю. Я знаю, что это не одно и то же. Я не должна была так реагировать. Это всего лишь… Хорошо, я уже думала о Джейкобе до того, как ты пришел. - я заколебалась. Его золотисто-медовые глаза, казалось, темнели каждый раз, когда я упоминала имя Джейкоба. Теперь мой голос звучал почти умоляюще: </w:t>
      </w:r>
    </w:p>
    <w:p>
      <w:pPr>
        <w:pStyle w:val="Normal"/>
        <w:widowControl w:val="false"/>
        <w:bidi w:val="0"/>
        <w:ind w:left="0" w:right="0" w:firstLine="567"/>
        <w:jc w:val="both"/>
        <w:rPr/>
      </w:pPr>
      <w:r>
        <w:rPr/>
        <w:t>- Чарли говорит, что Джейкобу тяжело. Ему сейчас больно, и… это моя в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ы не сделала ничего плохого, Бел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глубоко вздохну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нужно все исправить. Я обязана ему. И, так или иначе, это одно из условий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ка я говорила, его лицо снова изменилось, окаменело как у стату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же знаешь, что это не возможно, ты не можешь оказаться одна, беззащитная среди вервольфов, Белла. А если кто-нибудь из нас ступит на их землю, это нарушит договор. Ты хочешь, чтобы мы начали вой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действительно, не вижу никакого смысла и дальше обсуждать этот вопрос. - он опустил руку и посмотрел в сторону, подыскивая новую тему для разговора. Его глаза задержались на чем-то позади меня, и он улыбнулся, хотя его взгляд все ещё был осторож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рад, что Чарли решил освободить тебя, нужно будет срочно посетить книжный магазин. Я не могу поверить, что ты опять читаешь «Грозовой перевал». Разве ты ещё не выучила его наизу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се обладают фотографической памятью, - кратко с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Фотографическая память или нет, не могу понять, почему тебе он нравится. Характеры персонажей ужасны, это люди, разрушающие друг другу жизнь. Я не знаю, чем бы закончилось все у Хитклиффа с Кэти, если бы они оказались в ситуации Ромео и Джульетты или Элизабет Беннет и мистера Дарси. Это не история любви, а история ненави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любишь классику, - резко с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зможно, это потому, что меня не впечатляет старина, - улыбнулся он, очевидно удовлетворенный тем, что отвлек меня. - А если честно, почему ты читаешь это снова и снова? - его глаза светились неподдельным интересом, он снова пытался разобраться в замысловатой работе моего разума. Он наклонился через стол, чтобы обхватить мое лицо своими ладонями. - Что в этом романе притягательного для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искреннее любопытство разоружило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уверена, - сказала я, пытаясь мыслить связно, в то время как его взгляд ненамеренно рассеивал мои мысли. - Я думаю, это что-то, вроде неизбежности. Ничто не может их разлучить – ни ее эгоизм, ни его зло, ни даже в итоге смер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задумчиво обдумывал мои слова. Через мгновение на его лице заиграла дразнящая улыбк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 же думаю, что эта история была бы лучше, имей каждый из них хоть одно положительное каче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умаю, что, возможно, это и есть здесь главное, - не согласилась я. - Их любовь - это единственное положительное каче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адеюсь, ты достаточно осмотрительна, чтобы не влюбиться в кого-то, столь же… злоб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ля меня уже немного поздновато волноваться о том, в кого я влюбилась, - заметила я. - Но даже без предупреждений, кажется, я неплохо справ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тихонько рассмея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рад, что ты так дум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ж, надеюсь, ты достаточно благоразумен, чтобы держаться подальше от кого-то столь же эгоистичного. В действительности, Кэтрин, а не Хитклифф – источник всех неприятност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буду настороже, - пообещ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 Он так хорошо умел отвлекать от тем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ижала его руку сверху своей рукой, чтобы удержать его у своего лица. - Мне нужно увидеть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глаза были закрыт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правда совсем не опасно, - упрашивала я. – Целые дни я проводила в Ла Пуш со всей их компанией, и никогда ничего не случа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я допустила промах; мой голос дрогнул в конце, поскольку я поняла, что произнесенные слова частично были ложью. То, что никогда ничего не случалось, было неправдой. Краткая вспышка воспоминаний – огромный серый волк прижался к земле, оскалив на меня свои кинжалоподобные клыки, и пот на ладонях сейчас был отголоском тогдашней пани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услышал, что мое сердце забилось быстрее, и кивнул, будто я вслух призналась во лж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ервольфы с трудом держат себя в руках. Иногда, люди рядом с ними получают травмы. Иногда, они способны уб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хотела возразить, но другая картинка заставила меня промолчать. В моей голове всплыл образ некогда прекрасного лица Эмили Янг, теперь обезображенного тремя темными шрамами, рассекающими угол ее правого глаза, и навсегда оставившими ее рот искривленным в кривой угрюмой усмеш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рачно торжествуя, он ждал, пока я обрету дар ре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их не знаешь,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их лучше, чем ты думаешь. В прошлый раз я был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прошлый р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первые наши с волками пути пересеклись примерно семьдесят лет назад… Мы только что обосновались недалеко от Хокьюэйма. Это было до того, как Элис и Джаспер присоединились к нам. Нас было больше, но это не удержало бы их от схватки, если бы не Карлайл. Он сумел убедить Эфраима Блэка, что возможно жить вместе, и, в конечном счете, мы заключили перемир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мя прадеда Джейкоба поразило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ы думали, что после смерти Эфраима род вервольфов прервался, - пробормотал Эдвард; казалось, он теперь разговаривал сам с собой. – Что генетическая причуда, позволявшая превращения, была утрачена… - он замолчал и осуждающе уставился на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жется, твои неудачи, с каждым днем становятся все серьезнее. Понимаешь ли ты, что твое врожденное «везение» по части притягивания смертельных опасностей оказалось достаточно сильно, чтоб возродить к жизни стаю исчезнувших псов-мутантов? Имей мы возможность разлить твое невезение по бутылкам, у нас в руках оказалось бы оружие массового пораж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роигнорировала его подколку, так как все мое внимание было привлечено его словами – неужели он серьез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я тут ни при чем. Разве ты не зн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ю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е невезение здесь вовсе ни при чем. Вервольфы возродились, потому что вернулись вампир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уставился на меня, его тело от неожиданности замер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сказал мне, что ваша семья свои присутствием, повлияла на появление вервольфов. Я думала, вы уже знаете об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глаза сузили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так считаю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взгляни на факты. Семьдесят лет назад вы приехали сюда, и появились вервольфы. Теперь вы вернулись, и снова появляются волки. Ты думаешь, что это совпад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моргнул, и его взгляд смягча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а теория заинтересует Карлай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ория, - усмехну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некоторое время он затих, глядя на дождь за окном; я вообразила, что он обдумывает тот факт, что присутствие его семьи способствует превращению местных жителей в гигантских пс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нтересно, но не совсем понятно, - через какое-то время пробормотал он. - Ситуация остается неизмен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огла перевести это гораздо проще: никаких друзей вервольф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знала, что должна быть терпеливой с Эдвардом. Он не перегибал палку, он просто не понимал. Он понятия не имел, скольким я была обязана Джейкобу Блэку – много раз своей жизнью, и возможно даже своим рассудком тож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не нравилось рассказывать о том пустом времени, когда я осталась одна, без всех, а особенно без Эдварда. Он уехал, чтобы попытаться спасти меня и спасти мою душу. Я не считала его ответственным за все те глупости, которые я совершила в его отсутствие, или за боль, которую я перенес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ам считал себя виноват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Поэтому я очень тщательно должна была подобрать слова для объяснени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тала и обошла вокруг стола. Он раскрыл руки, и я уселась ему на колени, устроившись в его прохладных объятиях. Я смотрела вниз, пока говорила:</w:t>
      </w:r>
    </w:p>
    <w:p>
      <w:pPr>
        <w:pStyle w:val="Normal"/>
        <w:widowControl w:val="false"/>
        <w:bidi w:val="0"/>
        <w:ind w:left="0" w:right="0" w:firstLine="567"/>
        <w:jc w:val="both"/>
        <w:rPr/>
      </w:pPr>
      <w:r>
        <w:rPr/>
        <w:t>- Пожалуйста, послушай меня всего минуту. Это намного важнее, чем просто прихоть навестить старого друга. Джейкобу сейчас больно. – на последнем слове у меня дрогнул голос. - Я не могу не попытаться помочь ему, не могу бросить его сейчас, когда он нуждается во мне, только из-за того, что он больше не человек… Пойми, ведь он был рядом со мной, когда я была… не совсем похожа на человека. Ты не знаешь, как это было… - я нерешительно замолчала. Руки Эдварда застыли вокруг меня, но он так сильно сжал их в кулаки, что на них четко выделились все его сухожилия. - Если бы Джейкоб не помог мне… не знаю, что ожидало бы тебя по возращении домой. Я должна ему гораздо больше этого,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сторожно посмотрела ему в лицо. Его глаза были закрыты, а челюсть напряже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икогда не прощу себя за то, что оставил тебя, - прошептал он. - Никогда, даже если проживу сотню тысяч л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ложив свою руку на его холодное лицо, я ждала до тех пор, пока он не вздохнул и не открыл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лишь пытался поступить правильно. И я уверена, что с кем-нибудь другим, не таким сумасшедшим как я, это непременно бы сработало. Кроме того, теперь ты здесь. Это единственное, что имеет знач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бы я никогда не уезжал, ты бы не чувствовала себя обязанной рисковать жизнью утешая п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 вспоминая Джейкоба со всеми его оскорбительными фразами : кровосос, паразит, пиявка… Но слово, произнесенное бархатным голосом Эдварда, прозвучало намного более рез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знаю, как выразить это должным образом, - холодно сказал Эдвард. - Думаю, это может показаться жестоким. Но однажды я уже был слишком близок к тому, чтобы потерять тебя. Я слишком хорошо это знаю. И я больше не собираюсь допускать никакой опасности для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должен доверять мне. Со мной всё будет в порядке.</w:t>
      </w:r>
    </w:p>
    <w:p>
      <w:pPr>
        <w:pStyle w:val="Normal"/>
        <w:widowControl w:val="false"/>
        <w:bidi w:val="0"/>
        <w:ind w:left="0" w:right="0" w:firstLine="567"/>
        <w:jc w:val="both"/>
        <w:rPr/>
      </w:pPr>
      <w:r>
        <w:rPr/>
        <w:t xml:space="preserve">На его лице снова отразилась бол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Белла,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ристально посмотрела в его внезапно вспыхнувшие золотые глаз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пожалуй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жалуйста, ради меня. Прошу, не могла бы ты сделать над собой усилие и постараться сохранить себя в безопасности. Я сделаю все, что смогу, но я был бы признателен, за небольшую помощ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стараюсь,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Да ты хоть представляешь, насколько ты, в действительности, важна для меня? Имеешь ли ты хоть малейшее представление о том, как сильно я люблю тебя? - он сильнее прижал меня к своей груди, пряча мою голову под своим подбородк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рижалась губами к его холодной, как снег ше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как сильно я люблю тебя, - отв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сравниваешь одно маленькое дерево с целым лес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закатила глаза, но он не мог этого виде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 невозможны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целовал меня в макушку и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каких вервольф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собираюсь с этим мириться. Я должна увидеть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я должен буду останови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то прозвучало так, будто он был совершенно уверен в том, что ему это не составит тру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даже не сомневалась, что он прав.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адно, посмотрим, - блефовала я. - Он все ещё мой дру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щутила потяжелевшую записку Джейкоба в моем кармане, будто оно внезапно стало весить пять кило. Я даже услышала его голос и, казалось, он соглашался с Эдвардом - чего никогда не произошло бы в реальности.</w:t>
      </w:r>
    </w:p>
    <w:p>
      <w:pPr>
        <w:pStyle w:val="Normal"/>
        <w:widowControl w:val="false"/>
        <w:bidi w:val="0"/>
        <w:ind w:left="0" w:right="0" w:firstLine="567"/>
        <w:jc w:val="both"/>
        <w:rPr/>
      </w:pPr>
      <w:r>
        <w:rPr/>
        <w:t>«И это ничего не меняет. Пр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Глава вторая. </w:t>
      </w:r>
    </w:p>
    <w:p>
      <w:pPr>
        <w:pStyle w:val="Normal"/>
        <w:widowControl w:val="false"/>
        <w:bidi w:val="0"/>
        <w:ind w:left="0" w:right="0" w:firstLine="567"/>
        <w:jc w:val="both"/>
        <w:rPr/>
      </w:pPr>
      <w:r>
        <w:rPr/>
        <w:t>Предло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Странная жизнерадостность охватила меня, когда я после урока испанского направлялась в столовую, и  не только потому, что я держалась за руки с самым потрясающим парнем на планете, хотя, конечно, и поэтому тож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ожет, это случилось от того, что мой приговор отменили, и я снова была свободной женщиной. Или может, я вообще тут не при че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жет, причиной была та атмосфера свободы, которая распространилась по всей территории школы. Ощущался скорый конец учебного года, особенно это чувствовали выпускники, нервное возбуждение витало в воздух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Свобода была так близко, ее можно было потрогать и попробовать на вкус. Ее знаки были повсюду. Стена в столовой была вся обклеена плакатами, а на мусорных урнах красовались разноцветные «юбки» из развевающихся рекламных флайеров. Там были рекламные листовки напоминающие купить школьный ежегодник, сообщающие о собраниях, объявлениях и крайних сроках на заказ платьев и шляп с кисточкой; яркие, неоновых расцветок, агитации младших классов на выборы в администрацию, а также зловещие, увитые розами рекламы выпускного бала. Выпускной вечер состоится уже на следующих выходных, но я получила от Эдварда железное обещание, что больше он никогда не заставит меня туда идти. В конце концов, у меня уже будет этот человеческий опы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т, должно быть, именно личная свобода так окрылила меня сегодня. Окончание учебного года не принесло мне той радости, которую, чувствовали другие ученики. Стоило мне только подумать об этом, и я начинала нервничать до тошноты. Так что, я старалась не вспоминать об окончании школ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о избежать разговоров совсем было невозможно, эта тема была самая актуальна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ы уже разослала приглашения? – спросила Анжела, когда Эдвард и я уселись за наш столик. Ее светло-коричневые волосы были собраны в небрежный хвост, а не в обычную гладкую прическу, и ее взгляд был немного безуме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и Бен уже сидели за столом рядом с Анжелой. Бен был погружен в чтение комиксов, его очки сползли с тонкого носа. Элис внимательно изучала мой скучный прикид, обыкновенные джинсы и футболка, под ее взглядом я почувствовала себя неловко. Наверное, в своем воображении она уже переодела меня. Я вздохнула. Моё равнодушие к моде было ее вечной занозой. Если бы я ей разрешила, она бы с радостью переодевала меня каждый день – даже несколько раз на дню – как какую-нибудь огромную, объемную бумажную куклу.</w:t>
      </w:r>
    </w:p>
    <w:p>
      <w:pPr>
        <w:pStyle w:val="Normal"/>
        <w:widowControl w:val="false"/>
        <w:bidi w:val="0"/>
        <w:ind w:left="0" w:right="0" w:firstLine="567"/>
        <w:jc w:val="both"/>
        <w:rPr/>
      </w:pPr>
      <w:r>
        <w:rPr/>
        <w:tab/>
      </w:r>
    </w:p>
    <w:p>
      <w:pPr>
        <w:pStyle w:val="Normal"/>
        <w:widowControl w:val="false"/>
        <w:bidi w:val="0"/>
        <w:ind w:left="0" w:right="0" w:firstLine="567"/>
        <w:jc w:val="both"/>
        <w:rPr/>
      </w:pPr>
      <w:r>
        <w:rPr/>
        <w:t>- Нет, – ответила я Анжеле. – Не вижу смысла. Рене знает, когда у меня выпускной. Кого мне ещё приглаш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ты,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лис улыбну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Всё сдела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везло тебе. – вздохнула Анжела. – У моей мамы тысяча двоюродных родственников, и она ждет, что я лично от руки напишу каждому приглашение. Чувствую, я получу кистевой туннельный синдром* (болезненное ощущение в запястье, возникающее после долгой работы на клавиатуре, на пишущей машинке). Но дальше откладывать некуда и это приводит меня в уж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помогу тебе. – вызвалась я. – Если ты конечно не против моего ужасного почерка. </w:t>
        <w:tab/>
        <w:t>Чарли это понравится. Краем глаза я заметила улыбку Эдварда. Ему это тоже понравится – я выполняю условия Чарли, и никаких вервольф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нжела была доволь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Это так мило с твоей стороны. Скажешь мне, когда можно зай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ланировала сама к тебе придти, если ты не против – меня уже тошнит от дома. Чарли освободил меня прошлым вечером. – с усмешкой, объявила я хорошую нов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самом деле? – спросила Анжела, ее обычно спокойные карие глаза слегка осветились восторгом. – А ты говорила, что наказана на всю жиз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удивлена ещё больше чем ты. Я была уверена, что он не освободит меня, по крайней мере, до окончания школ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же здорово, Белла! Надо это отме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представляешь себе, как классно это звуч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И что мы будет делать? – задумчиво проговорила Элис, ее лицо просияло от подвернувшейся возможност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бычно задумки Элис были слишком грандиозны для меня, и сейчас по ее взгляду я поняла, что она задумала нечто из ряда вон выходящ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лис, о чём бы ты ни подумала, я сомневаюсь, что до такой степени свободн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вобода есть свобода, – отрез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ебя уверяю, что у моей свободы есть четкие границы такие, например, как у континентальной части СШ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нжела и Бен рассмеялись, а Элис скорчила гримасу неподдельного разочарования.</w:t>
      </w:r>
    </w:p>
    <w:p>
      <w:pPr>
        <w:pStyle w:val="Normal"/>
        <w:widowControl w:val="false"/>
        <w:bidi w:val="0"/>
        <w:ind w:left="0" w:right="0" w:firstLine="567"/>
        <w:jc w:val="both"/>
        <w:rPr/>
      </w:pPr>
      <w:r>
        <w:rPr/>
        <w:t>- Ну, так чем мы займёмся вечером? – упорствов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м. Слушайте, давайте пару дней подождём, чтобы убедиться, что Чарли не шутит. Всё равно скоро выпуск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отпразднуем на этих выходных, - энтузиазм Элис невозможно было подав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 сказала я в надежде унять ее. Я знала, что не буду делать ничего особенного, будет разумнее не спешить. Дать Чарли возможность убедиться, что я заслуживаю доверия и веду себя ответственно, перед тем, как просить его об одолжен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нжела и Элис принялись обсуждать варианты, Бен отложил в сторону комиксы и присоединился к беседе. Мои мысли витали далеко. Я удивилась, обнаружив, что моя свободы уже не радовал меня так сильно, как ещё буквально недавно. Пока они обсуждали, чем будут заниматься в Порт Анжелес или в Хокьюэйме, я почувствовала раздражение.</w:t>
      </w:r>
    </w:p>
    <w:p>
      <w:pPr>
        <w:pStyle w:val="Normal"/>
        <w:widowControl w:val="false"/>
        <w:bidi w:val="0"/>
        <w:ind w:left="0" w:right="0" w:firstLine="567"/>
        <w:jc w:val="both"/>
        <w:rPr/>
      </w:pPr>
      <w:r>
        <w:rPr/>
        <w:tab/>
      </w:r>
    </w:p>
    <w:p>
      <w:pPr>
        <w:pStyle w:val="Normal"/>
        <w:widowControl w:val="false"/>
        <w:bidi w:val="0"/>
        <w:ind w:left="0" w:right="0" w:firstLine="567"/>
        <w:jc w:val="both"/>
        <w:rPr/>
      </w:pPr>
      <w:r>
        <w:rPr/>
        <w:t>Скоро я поняла, что беспокоило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тех самых пор как я сказала Джейкобу Блэку "прощай" в лесу за нашим домом, меня преследовала неприятное воспоминание, яркой картиной всплывающее перед моим мысленным взором. Оно всплывало в мои мысли через регулярные промежутки времени, словно надоедливый будильник установленный на каждые полчаса, заполняя мое сознание видениями Джейкоба с перекошенным от боли лиц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Стоило этим картинам снова наполнить моё сознание, и я точно поняла почему не испытываю радости от своей свободы. Потому что она была неполн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Разумеется, я была вольна идти куда захочу – кроме Ла Пуш; делать, что захочу – кроме встречи с Джейкобом. Я нахмурилась. Должен быть какой-то вариант, который устроит все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лис?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Голос Анжелы вырвал меня из раздумий. Она махала рукой перед лицом Элис, перед ее широко раскрытыми пустыми глазами. Это выражение я знала, и сразу поняла в чем дело –  через все мое тело, словно электрический ток, прошла волна паники. Ее пустой взгляд говорил мне, что она видит что-то кроме столовой, что-то, что было по-своему реально. Что-то надвигается, и должно скоро произойти. Я почувствовала, как кровь отливает от моего лиц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раскованно и очень естественно рассмеялся. Анжела и Бен посмотрели на него, но я не отрывала взгляда от Элис. Она неожиданно подскочила, как будто кто-то толкнул ее под стол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шло время вздремнуть, Элис? - поддразн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лис пришла в себ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остите, я, похоже, замечт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Лучше уж мечтать, чем торчать в школе ещё два часа, – сказал Б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лис вернулась к беседе с ещё большим оживлением – только слегка переигрывая. В какой-то момент я заметила, что ее взгляд задержался на Эдварде, но лишь на мгновение, и потом она вновь посмотрела на Анжелу, прежде чем кто-то ещё успел это заметить. Эдвард ничего не говорил, рассеяно играя прядью моих вол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 волнением ждала возможности поговорить с Эдвардом о том, что видела Элис, но после обеда мы и минуты не провели наед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чувствовала, что он намеренно скрывает что-то от меня. После обеда, Эдвард замедлил шаг и пошел вровень с Беном, обсуждая задания, которые, как я знала, он уже сделал. В перерывах между уроками рядом с нами все время кто-нибудь крутился, хотя обычно у нас с Эдвардом всегда оставалось несколько свободных минут друг для друга. Когда прозвенел последний звонок, Эдвард присоединился к Майку и другим ученикам которые, беседуя, шли на парковку. Я шла за Эдвардом, позволяя ему тянуть меня за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битая с толку, я слушала, как Майк отвечал на необычно дружелюбные вопросы Эдварда. Похоже, у Майка были проблемы с маши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 но я только недавно поменял аккумулятор, - говорил Майк. Он посмотрел вперед и снова осторожно на Эдварда. Заинтригованный, так же как и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жет это проводка? – предполож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жет быть. Я на самом деле мало что понимаю в машинах, – признался Майк. – Мне нужно, чтобы кто-нибудь посмотрел мою, но я не могу заплатить Доулин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открыла было рот, чтобы предложить своего механика, но быстро захлопнула его. Мой механик сейчас был занят, бегая в облике гигантского вол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кое-что смыслю в этом – могу посмотреть, если хочешь. – предложил Эдвард. - Только заброшу Элис и Беллу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Майк и я, уставились на Эдварда, разинув рт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э. . . спасибо, - пробормотал Майк, придя в себя. – Но мне нужно на работу, может как-нибудь в другой р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Разуме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ка. – Майк сел в свою машину, недоверчиво качая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ольво» Эдварда, стояла всего в двух машинах от Майка, Элис уже сидела внут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это было? - спросила я Эдварда распахнувшего передо мной дверь маш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осто предложил помощь. – отв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ут Элис, ожидавшая нас на заднем сидении, затараторила быстро-быстро:</w:t>
      </w:r>
    </w:p>
    <w:p>
      <w:pPr>
        <w:pStyle w:val="Normal"/>
        <w:widowControl w:val="false"/>
        <w:bidi w:val="0"/>
        <w:ind w:left="0" w:right="0" w:firstLine="567"/>
        <w:jc w:val="both"/>
        <w:rPr/>
      </w:pPr>
      <w:r>
        <w:rPr/>
        <w:tab/>
        <w:t>- Не такой уж ты и хороший механик, Эдвард. Может тебе стоит прихватить с собой Розали, ну ты понял, чтобы не облажаться, если Майк позволит тебе помочь ему с машиной. И не только потому, что будет забавно посмотреть на его лицо, если и Розали объявится помочь. Но, так как она предположительно находиться сейчас на другом конце страны в колледже, это будет не самой лучшей идеей. Жаль. Хотя я предполагаю, что с машиной Майка ты и сам можешь справиться. Это только точные настройки хороших итальянских спортивных машин тебе не по зубам. Кстати говоря, об Италии и спортивных машинах, которые я там украла, ты всё ещё должен мне желтый «порше». Не думаю, что согласна ждать до Рожде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ерез минуту я уже не слышала ее, позволив этой болтовне стать просто шумом на заднем фоне, и терпеливо жд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не казалось, что Эдвард избегает моих вопросов. Замечательно. Довольно скоро ему придется остаться со мной наедине. Это всего лишь вопрос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видимо, тоже это понял. Он высадил Элис на дороге к дому Каленов как обычно, хотя я уже ожидала, что он провезет ее к самому дому и проводит внут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ыйдя из машины, Элис бросила пронзительный взгляд на Эдварда. Он выглядел абсолютно спокой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о встречи, – сказал он и едва заметно кив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лис повернулась и тут же исчезла между деревьев.</w:t>
      </w:r>
    </w:p>
    <w:p>
      <w:pPr>
        <w:pStyle w:val="Normal"/>
        <w:widowControl w:val="false"/>
        <w:bidi w:val="0"/>
        <w:ind w:left="0" w:right="0" w:firstLine="567"/>
        <w:jc w:val="both"/>
        <w:rPr/>
      </w:pPr>
      <w:r>
        <w:rPr/>
        <w:t xml:space="preserve">Он молча развернул машину и поехал обратно в Форкс. Я ждала, гадая, начнёт ли он первым. Он не начал, и это напрягало. Что же Элис видела сегодня в обед? Что-то, что он не хочет рассказывать мне, и я попыталась представить причину его скрытности. Может мне стоит подготовиться заранее, прежде чем спрашивать. Я не хотела пугаться, и вынуждать его думать, что я не смогу выдержать этого, что бы там ни был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ак что мы ехали в тишине, пока не подъехали к дому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егодня задали лёгкое домашнее задание, – зам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гу – согласи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думаешь, мне снова позволено заход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арли вроде не злился, когда ты заехал за мной, чтобы отвезти в шк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о я была уверена, что Чарли будет чертовски зол если, вернувшись домой, застанет Эдварда. Может мне приготовить что-нибудь особенное на ужи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Зайдя в дом, я поднялась наверх, и Эдвард последовал за мной. Он растянулся на моей кровати и уставился в окно, равнодушный к моему нетерпен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убрала сумку и включила компьютер. Там был оставленный без ответа е-майл от мамы, которая уже начала паниковать по поводу моего затянувшегося молчания. Я забарабанила пальцами ожидая, пока мой древний компьютер тяжело просыпался; пальцы выбивали по столу нервное стаккат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А потом, он накрыл мои пальцы своими и, успокаивая, сжал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ы сегодня слегка нетерпеливы? – тихо произнес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подняла голову, придумывая саркастический ответ, но его лицо оказалось ближе, чем я ожидала. Его золотые глаза полыхали всего в нескольких сантиметрах от меня, а его прохладное дыхание ощущалось на моих губах. Я могла ощутить его аромат на своем язык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абыла, что за остроумный ответ я собиралась произнести. Я даже забыла, как меня зову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не дал мне шанса опомн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Если бы на то была моя воля, я бы большую часть времени проводила целуя Эдварда. В моей жизни не было таких ощущений, которые можно было бы сравнить с прикосновением его прохладных губ, мраморно твёрдых, но при этом всегда таких нежных, двигающихся вместе с моими губ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 часто все получалось так, как я хоч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ак что я была удивлена, когда он запустил пальцы в мои волосы, притягивая ближе моё лицо. Мои руки сомкнулись, крепко обняв его за шею, и в тот момент я мечтала быть сильнее – сильнее для того, чтобы удержать его так. Его рука скользила вниз по моей спине, прижимая меня плотнее к его каменной груди. Даже сквозь свитер, ощущался холод от его тела, и я задрожала – это была дрожь удовольствия, счастья, но почувствовав ее, его руки начали расслабляться и отпуска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нала, что у меня есть примерно около трех секунд, прежде чем он вздохнёт и ловко отстранит меня, пробормотав что-нибудь о том, что мы достаточно рисковали моей жизнью для одного дня. Я попыталась выжать из оставшихся секунд по максимуму, придвинулась ближе к нему, прижавшись всем телом. Кончиком языка я провела по его нижней губе, она была безупречно гладкой, как будто ее отполировали, и ее вку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отодвинул моё лицо от себя, с лёгкостью разрывая мои объятия – возможно, он даже не осознавал, что я держала его изо всех с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издал тихий горловой смешок. Его глаза светились от возбуждения, которое он решительно подав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х, Белла, – вздохну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бы сказала - извини, но не бу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 я должен сожалеть, что ты не извинилась, но я не сожалею. Может, я лучше присяду на кр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выдохнула, чувствуя легкое головокружени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сли ты считаешь, что это необходим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криво улыбнулся и высвобод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есколько раз тряхнула головой, пытаясь прийти в себя, и повернулась обратно к компьютеру. Он уже разогрелся и гудел. Вернее, не гудел, а скорее стон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ередавай Рене привет о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росмотрела письмо Рене, иногда качая головой от некоторых ее ошеломляющих поступков. Я была увлечена и напугана точно так же, как и в первый раз, прочитав ее письмо. Это было так похоже на мою маму забыть, что ее парализует боязнь высоты, пока не оказалось, что она уже привязана к парашюту и инструктору. Я немного рассердилась на Фила, ее уже почти два года как мужа,  за то, что он разрешил ей это. Я бы лучше заботилась о ней. Я знаю ее гораздо луч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ы должна позволить им самим выбирать свой путь, - напомнила я себе. - Ты должна позволить им жить так, как они хотя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Большую часть своей жизни я заботилась о Рене, терпеливо отговаривая ее от безумных затей и добродушно терпя последствия тех, от которых мне не удалось ее отговорить. Я всегда была терпелива со своей мамой, удивляясь ей и относясь к ней немного снисходительно. Представила мысленно рог изобилия, наполненный ее ошибками, и улыбнулась сама себе. Легкомысленная Ре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была совсем другая. Более благоразумная и осторожная. Ответственная, более взрослая. Такой я видела себя. Такой я себя зн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т поцелуя Эдварда кровь прилила к голове, и все ещё продолжала пульсировать в висках, а я не могла устоять и всё думала об ошибках матери, которые в корне изменили ее жизнь. Глупая и романтичная, едва окончив школу, она вышла замуж за мужчину, которого совсем не знала, а через год родилась я. Она всегда уверяла меня, что не жалеет об этом, и что я самый лучший подарок в ее жизни. А теперь она сверлит меня снова и снова говоря, что умные люди относятся к браку серьёзно. Умные люди поступают в колледж и делают карьеру до того как связывают себя серьезными отношениями. Она знает, что я никогда не буду такой безрассудной, бестолковой и провинциальной как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тиснув зубы, я пыталась сосредоточиться, отвечая на ее письм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Затем я обратила внимание на одно предложение и вспомнила, почему не торопилась отвеч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ы уже давно ничего не пишешь про Джейкоба. Как он т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арли подсказал ей, я увере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здохнула и быстро напечатала, вместив ответ на ее вопрос в два бесчувственных предлож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умаю, что с Джейкобом всё в порядке. Я не часто с ним вижусь; сейчас он большую часть своего времени проводит с компанией друзей в Ла Пуш.»</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риво усмехнувшись сама себе, я добавила приветствия от Эдварда и нажала «отправ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и не догадывалась, что Эдвард тихо стоит за моей спиной, пока не выключила компьютер и не встала из-за стола. Я собиралась накинуться на него с обвинениями, за чтение за моей спиной, но поняла, что он не обращает на меня внимания. Он рассматривал плоскую чёрную коробочку с торчащими в разные стороны проводами. Через секунду, я узнала стереосистему, которую мне подарили на прошлый день рождения Эммет, Розали и Джаспер. Я и забыла обо всех этих подарках, спрятанных под растущей горкой пыли на полу в стенном шкаф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ты с ней сделала? - с ужасом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а не хотела вылезать из приборной пане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 ты решила применить пыт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же знаешь, как я пользуюсь инструментами. Боль не была причинена намер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потряс головой, а его лицо исказилось в притворной трагеди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убила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пожала плеч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 им будет больно, если они увидят это, - сказал он. – Я думаю это хорошо, что ты была под домашним арестом. Мне придётся купить новое стерео, прежде чем они заметя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пасибо, но мне не нужно новомодное стере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собираюсь заменить его не ради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не слишком радовалась своим подаркам в прошлом году, – произнес он недовольно. Неожиданно, он начал обмахиваться прямоугольным листом бумаг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е отвечала, опасаясь, что мой голос задрожит. Тот провальный мой восемнадцатый день рождения, со всеми долгоиграющими последствиями – совсем не то, что я хотела бы вспоминать, и я удивилась, зачем он поднял эту тему. Он относится к этому даже чувствительней чем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знаешь, что срок уже истекает? – спросил он, держа передо мной листок. Это был ещё один подарок – ваучер на авиабилеты, который Эсме и Карлайл подарили мне, чтоб я смогла посетить Рене во Флори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глубоко вздохнула и ответила равнодушно:</w:t>
      </w:r>
    </w:p>
    <w:p>
      <w:pPr>
        <w:pStyle w:val="Normal"/>
        <w:widowControl w:val="false"/>
        <w:bidi w:val="0"/>
        <w:ind w:left="0" w:right="0" w:firstLine="567"/>
        <w:jc w:val="both"/>
        <w:rPr/>
      </w:pPr>
      <w:r>
        <w:rPr/>
        <w:tab/>
        <w:t xml:space="preserve"> – Нет. Я просто о них забы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ыражение его лица стало ясным и добродушным; не осталось и следа от глубоких переживаний, когда он продолжил:</w:t>
      </w:r>
    </w:p>
    <w:p>
      <w:pPr>
        <w:pStyle w:val="Normal"/>
        <w:widowControl w:val="false"/>
        <w:bidi w:val="0"/>
        <w:ind w:left="0" w:right="0" w:firstLine="567"/>
        <w:jc w:val="both"/>
        <w:rPr/>
      </w:pPr>
      <w:r>
        <w:rPr/>
        <w:tab/>
        <w:t xml:space="preserve">– Что же, у нас есть ещё немного времени. Тебя освободили... и у нас нет планов на эти выходные, так как ты отказалась идти со мной на бал. - он усмехну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чему бы ни отпраздновать твою свободу именно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ыдохнула:</w:t>
      </w:r>
    </w:p>
    <w:p>
      <w:pPr>
        <w:pStyle w:val="Normal"/>
        <w:widowControl w:val="false"/>
        <w:bidi w:val="0"/>
        <w:ind w:left="0" w:right="0" w:firstLine="567"/>
        <w:jc w:val="both"/>
        <w:rPr/>
      </w:pPr>
      <w:r>
        <w:rPr/>
        <w:tab/>
        <w:t>– Поехав во Флори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что-то упоминула о континентальной части США, в пределах которой тебе дозволено перемещ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дозрительно взглянула на него, пытаясь понять, к чему он клонит.</w:t>
      </w:r>
    </w:p>
    <w:p>
      <w:pPr>
        <w:pStyle w:val="Normal"/>
        <w:widowControl w:val="false"/>
        <w:bidi w:val="0"/>
        <w:ind w:left="0" w:right="0" w:firstLine="567"/>
        <w:jc w:val="both"/>
        <w:rPr/>
      </w:pPr>
      <w:r>
        <w:rPr/>
        <w:tab/>
        <w:t>- Ну? – спросил он. – Так мы едем повидать Рене или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арли никогда не разреш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арли не может запретить тебе видеться с матерью. Она всё ещё твоя главная опекунш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икто не опекает меня. Я совершеннолетня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лучезарно улыбнулся. – Им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думала с минуту, прежде чем решила, что это не стоит таких усилий. Чарли будет в бешенстве – не из-за того, что я еду увидеться с Рене, а потому, что Эдвард едет со мной. Чарли не будет разговаривать со мной месяцами, и возможно я снова окажусь заперта дома. Определенно было бы разумнее даже не заикаться об этом. Может через несколько недель, как подарок на выпуск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Но было сложно сопротивляться идее увидеться с мамой сейчас, а не через несколько недель. Слишком много времени прошло с тех пор, как я видела Рене. И ещё дольше мы не встречались в приятной обстановке. В последний раз, когда я была с ней в Финиксе, большую часть времени я провела на больничной койке. А потом, когда она сама приезжала сюда, я была почти невменяемая. Определенно у нее остались не лучшие воспоминания об эт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ожет, если она увидит, как я счастлива с Эдвардом, она расскажет об этом Чарли, чтобы успокои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Эдвард внимательно изучал моё лицо, пока я раздумыва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вздохнула. </w:t>
      </w:r>
    </w:p>
    <w:p>
      <w:pPr>
        <w:pStyle w:val="Normal"/>
        <w:widowControl w:val="false"/>
        <w:bidi w:val="0"/>
        <w:ind w:left="0" w:right="0" w:firstLine="567"/>
        <w:jc w:val="both"/>
        <w:rPr/>
      </w:pPr>
      <w:r>
        <w:rPr/>
        <w:tab/>
        <w:t>– Не на этих выходны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чему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хочу ругаться с Чарли. Не сразу после того, как он прости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нахмури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думаю, эти выходные подходят идеально, – проворч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покачала голов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 другой р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Ты не единственная была заперта в этом доме, как в ловушке, ты знаешь. – мрачно заметил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дозрения вернулись. Такое поведение было на него не похоже. Он всегда был невероятно самоотвержен; этим он избалова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можешь идти куда захочешь. - зам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нешний мир не представляет для меня интереса без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реувеличенно закатила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шучу. -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вай будем осваивать внешний мир постепенно, хорошо? Например, мы можем начать с поездки в кино в Порт Анжеле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застонал. </w:t>
      </w:r>
    </w:p>
    <w:p>
      <w:pPr>
        <w:pStyle w:val="Normal"/>
        <w:widowControl w:val="false"/>
        <w:bidi w:val="0"/>
        <w:ind w:left="0" w:right="0" w:firstLine="567"/>
        <w:jc w:val="both"/>
        <w:rPr/>
      </w:pPr>
      <w:r>
        <w:rPr/>
        <w:tab/>
        <w:t>– Не бери в голову. Мы поговорим об это поз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о чем больше гов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ожал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Хорошо, тогда сменим тему, - сказала я. Я почти забыла о своих переживаниях сегодня днём – он ведь этого добива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Что сегодня в обед виде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е сводила глаз с его лица, определяя его реакцию.</w:t>
      </w:r>
    </w:p>
    <w:p>
      <w:pPr>
        <w:pStyle w:val="Normal"/>
        <w:widowControl w:val="false"/>
        <w:bidi w:val="0"/>
        <w:ind w:left="0" w:right="0" w:firstLine="567"/>
        <w:jc w:val="both"/>
        <w:rPr/>
      </w:pPr>
      <w:r>
        <w:rPr/>
        <w:tab/>
        <w:t xml:space="preserve">Выражение его лица осталось невозмутимым, только слегка посуровели топазовые глаз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Она видела Джаспера в странном месте, где-то на юго-западе, возле его бывшей... семьи. Но у него нет никаких причин возвращаться. - он вздохнул. – Это обеспокоило е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О, - это и близко не было похоже на то, что я ожидала. Но, конечно, это вполне логично, что Элис беспокоится о будущем Джаспера. Он был ее родной душой, ее второй половинкой, хотя их отношения не были такими страстными как у Розали с Эммет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чему ты не сказал мне ран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думал, что ты обратила на это внимание, – сказал он. – В любом случае ничего серьезного не произош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оё воображение сыграло со мной злую шутку. У меня был абсолютно нормальный день, а я перевернула всё так, будто Эдвард что-то скрывает от меня. Мне нужно леч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ы спустились вниз, чтобы заняться нашим домашним заданием, если вдруг Чарли вернётся раньше. Эдвард сделал все за пару минут; а я медленно и кропотливо делала все расчёты по математике, пока не решила, что пришло время готовить ужин для Чарли. Эдвард помогал мне, каждый раз корча рожи при виде сырых ингредиентов – человеческая пища была, мягко говоря, отвратительная для него. Я сделала бефстроганов по рецепту бабушки Свон, потому что хотела подлизаться к Чарли. Не самое мое любимое блюдо, но Чарли будет в восторг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арли похоже уже пребывал в хорошем расположении духа, когда пришел домой. Он даже не был груб с Эдвардом, как обычно. Эдвард привычно извинился за то, что не ест с нами. Звуки вечерних новостей доносились из другой комнаты, но я сомневалась, что Эдвард действительно их смотр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Расправившись с третьей порцией, Чарли положил ноги на соседний стул, и скрестил руки на своем раздутом живот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было восхитительно, Белл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рада, что тебе понравилось. Как дела на работе? - он был слишком занят ужином, чтобы начать разговор ран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тихоньку. На самом деле просто застыло все. Мы с Марком играли в карты почти пол дня, – добавил он с усмешкой. – Я выиграл девятнадцать против семи. А потом немного поболтал по телефону с Бил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попыталась не изменить выражения лица. </w:t>
      </w:r>
    </w:p>
    <w:p>
      <w:pPr>
        <w:pStyle w:val="Normal"/>
        <w:widowControl w:val="false"/>
        <w:bidi w:val="0"/>
        <w:ind w:left="0" w:right="0" w:firstLine="567"/>
        <w:jc w:val="both"/>
        <w:rPr/>
      </w:pPr>
      <w:r>
        <w:rPr/>
        <w:tab/>
        <w:t>– Как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рошо, хорошо. Суставы немного его беспокоя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х. Это очень пло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га. Он пригласил нас к себе на эти выходные. Он ещё пригласит Клирвотеров и Улеев. Что-то вроде вечерин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м, - все, что я смогла выдавить. Но что я могла сказать? Я знала, что меня не допустят на вечеринку с вервольфами, даже под родительским присмотром. Мне было интересно, не переживает ли Эдвард из-за того, что Чарли проводит время в Ла Пуш. Или же он думает, что поскольку Чарли большей частью проводит время с Билли, который является всего лишь человеком, то он не подвергает себя 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поднялась и собрала тарелки, не поднимая взгляд на Чарли. Я сложила их в раковину и включила воду. Эдвард незаметно возник рядом и схватил полотенце для посуд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арли вздохнул и оставил эту тему, к которой, как я предполагала, он ещё вернется, когда мы будем одни. Он поднялся, и направился к телевизору, как в любой другой веч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арли, - обратился к нему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Чарли остановился посреди нашей маленькой кухни. </w:t>
        <w:tab/>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Белла говорила тебе, что мои родители на ее последний день рождения подарили билеты на самолёт, чтобы она могла навестить Рен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уронила тарелку, которую мыла. Она отскочила от столешницы и с громким звуком упала на пол. Она не разбилась, но забрызгала все вокруг, и нас в том числе, мыльной водой. Но Чарли даже не заметил это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Белла? - ошеломлённо спросил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не сводила глаз с тарелки, пока подбирала ее с пола. </w:t>
      </w:r>
    </w:p>
    <w:p>
      <w:pPr>
        <w:pStyle w:val="Normal"/>
        <w:widowControl w:val="false"/>
        <w:bidi w:val="0"/>
        <w:ind w:left="0" w:right="0" w:firstLine="567"/>
        <w:jc w:val="both"/>
        <w:rPr/>
      </w:pPr>
      <w:r>
        <w:rPr/>
        <w:tab/>
        <w:t>– Да папа, подари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арли громко глотнул, и его глаза сузились, когда он повернулся к Эдварду. – Нет, она никогда не упоминала об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мм, - промыч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 почему ты спрашиваешь? – спросил Чарли жест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Эдвард пожал плечами. </w:t>
      </w:r>
    </w:p>
    <w:p>
      <w:pPr>
        <w:pStyle w:val="Normal"/>
        <w:widowControl w:val="false"/>
        <w:bidi w:val="0"/>
        <w:ind w:left="0" w:right="0" w:firstLine="567"/>
        <w:jc w:val="both"/>
        <w:rPr/>
      </w:pPr>
      <w:r>
        <w:rPr/>
        <w:tab/>
        <w:t>- Они уже почти просрочены. Я думаю, Эсме расстроиться, если Белла не воспользуется ее подарком. Конечно, она ничего не скажет по этому пово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ошеломленно смотрела на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арли подумал с минуту.</w:t>
      </w:r>
    </w:p>
    <w:p>
      <w:pPr>
        <w:pStyle w:val="Normal"/>
        <w:widowControl w:val="false"/>
        <w:bidi w:val="0"/>
        <w:ind w:left="0" w:right="0" w:firstLine="567"/>
        <w:jc w:val="both"/>
        <w:rPr/>
      </w:pPr>
      <w:r>
        <w:rPr/>
        <w:tab/>
        <w:t xml:space="preserve"> – Это наверно хорошая идея, чтобы ты навестила свою маму, Белла. Ей будет приятно. Хотя, я удивлён, что ты ничего не говорила об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забыла, – призн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нахмурился. </w:t>
      </w:r>
    </w:p>
    <w:p>
      <w:pPr>
        <w:pStyle w:val="Normal"/>
        <w:widowControl w:val="false"/>
        <w:bidi w:val="0"/>
        <w:ind w:left="0" w:right="0" w:firstLine="567"/>
        <w:jc w:val="both"/>
        <w:rPr/>
      </w:pPr>
      <w:r>
        <w:rPr/>
        <w:tab/>
        <w:t>– Ты забыла, что кто-то подарил тебе билеты на самолё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мм, - промычала я неопределенно и повернулась к раков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двард, я заметил, ты сказал, что на билеты уже истекает срок, – продолжал Чарли. – Сколько билетов твои родители подарили Бел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лько один для нее … и один для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еперь тарелка, приземлилась в раковине, так что много шума она не произвела. Я легко определила приближение скандала по тому, как мой отец выдохнул. Кровь бросилась мне в лицо, наполняя раздражением и досадой. Зачем Эдвард делает это? Я в панике уставилась на пузырьки в раков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даже не обсуждается! - Чарли моментально пришел в ярость, гневно выкрикивая каждое сло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чему? - спросил Эдвард, его голос был пронизан невинным удивлением. – Ты же только что сказал, что хорошо, если Белла увидеться с ма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арли проигнорировал его.</w:t>
      </w:r>
    </w:p>
    <w:p>
      <w:pPr>
        <w:pStyle w:val="Normal"/>
        <w:widowControl w:val="false"/>
        <w:bidi w:val="0"/>
        <w:ind w:left="0" w:right="0" w:firstLine="567"/>
        <w:jc w:val="both"/>
        <w:rPr/>
      </w:pPr>
      <w:r>
        <w:rPr/>
        <w:tab/>
        <w:t xml:space="preserve"> – Вы никуда не поедете с ним, юная леди! - выкрикнул он. Я развернулась, а он тряс пальцем в мою сторону. Я почувствовала приступ инстинктивной злобы, это была непроизвольная реакция на его т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ребёнок, папа. И я, если помнишь, больше не наказа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да, ты наказана. Начиная с этого момен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а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Потому, что я так сказа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жно ли мне напомнить тебе, что я уже совершеннолетняя,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мой дом – ты должна следовать моим правил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Мой взгляд стал ледяны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ак угодно. Ты желаешь, что бы я выехала сегодня? Или у меня есть несколько дней на сбор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Лицо Чарли приобрело ярко красный оттенок. Мне тотчас стало страшно, что я использовала козырь с отъез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глубоко вздохнула и попыталась говорить здраво.</w:t>
      </w:r>
    </w:p>
    <w:p>
      <w:pPr>
        <w:pStyle w:val="Normal"/>
        <w:widowControl w:val="false"/>
        <w:bidi w:val="0"/>
        <w:ind w:left="0" w:right="0" w:firstLine="567"/>
        <w:jc w:val="both"/>
        <w:rPr/>
      </w:pPr>
      <w:r>
        <w:rPr/>
        <w:tab/>
        <w:t>– Я приму своё наказание, если натворю что-то плохое, но я не собираюсь терпеть твоё предубежд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не смог ничем мне возрази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еперь тебе известно, что я имею полное право увидеться с мамой на выходных. Ты соврешь мне, если скажешь, что возражал бы против идеи поехать к маме вместе с Элис и Анжел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и девушки, - проворчал он, согласно кивну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 если я возьму с собой Джейкоба, ты тоже будешь беспоко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азвала это имя, потому что знала, как Джейкоб нравиться моему отцу, но быстро пожалела об этом; зубы Эдварда с лязгом сомкну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тец постарался успокоиться, прежде чем ответил:</w:t>
      </w:r>
    </w:p>
    <w:p>
      <w:pPr>
        <w:pStyle w:val="Normal"/>
        <w:widowControl w:val="false"/>
        <w:bidi w:val="0"/>
        <w:ind w:left="0" w:right="0" w:firstLine="567"/>
        <w:jc w:val="both"/>
        <w:rPr/>
      </w:pPr>
      <w:r>
        <w:rPr/>
        <w:tab/>
        <w:t xml:space="preserve"> – Да, - произнес он неубедительно. – Я буду беспоко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з тебя неважный лжец, пап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Бел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же не направляюсь в Вегас, чтобы выступать в шоу  или ещё что-нибудь подобное. Я еду увидеться с мамой, - напомнила я ему. – У нее такие же родительские права, как и у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бросил на меня испепеляющий взгля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ли ты намекаешь на то, что мама не в состоянии присмотреть за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арли передернуло от скрытой угрозы в моём вопро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адейся, что я не расскажу ей этого. – с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Даже не думай, – предупредил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еня совсем не радует происходящее,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ебе не из-за чего расстраив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закатил глаза, но буря уже минов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вернулась, чтобы вынуть пробку из раков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 Так что, моё домашнее задание выполнено, ужин сделан, посуда помыта, и я не наказана. Я ухожу. Вернусь до половины одиннадца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уда ты идешь? – его лицо, почти вернувшееся в нормальное состояние, опять стало ярко крас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знаю ещё, – призналась я. – Я буду находиться в радиусе десяти миль. Устраив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роворчал что-то не похожее на одобрение и побрел из кухни. Как и следовало ожидать, после победы, я почувствовала угрызения сове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так мы идем? – спросил Эдвард тихо, но с энтузиазм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обернулась и сердито посмотрела на него.</w:t>
      </w:r>
    </w:p>
    <w:p>
      <w:pPr>
        <w:pStyle w:val="Normal"/>
        <w:widowControl w:val="false"/>
        <w:bidi w:val="0"/>
        <w:ind w:left="0" w:right="0" w:firstLine="567"/>
        <w:jc w:val="both"/>
        <w:rPr/>
      </w:pPr>
      <w:r>
        <w:rPr/>
        <w:tab/>
        <w:t xml:space="preserve">– Да. Думаю, нам нужно поговорить наедин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то нисколько не испугало его, как я того ожидала.</w:t>
      </w:r>
    </w:p>
    <w:p>
      <w:pPr>
        <w:pStyle w:val="Normal"/>
        <w:widowControl w:val="false"/>
        <w:bidi w:val="0"/>
        <w:ind w:left="0" w:right="0" w:firstLine="567"/>
        <w:jc w:val="both"/>
        <w:rPr/>
      </w:pPr>
      <w:r>
        <w:rPr/>
        <w:t>Я начала разговор, только когда мы оказались в безопасности в его маш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это было? – требователь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знаю, что ты хочешь увидеться с мамой, Белла – ты говорила во сне. Беспокоилась о ней, вообще-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кив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 очевидно, что ты слишком трусишь перед Чарли, и я решил пом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мочь? Ты бросил меня на растерзание акул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закатил глаза. </w:t>
      </w:r>
    </w:p>
    <w:p>
      <w:pPr>
        <w:pStyle w:val="Normal"/>
        <w:widowControl w:val="false"/>
        <w:bidi w:val="0"/>
        <w:ind w:left="0" w:right="0" w:firstLine="567"/>
        <w:jc w:val="both"/>
        <w:rPr/>
      </w:pPr>
      <w:r>
        <w:rPr/>
        <w:tab/>
        <w:t>– Не думаю, что тебе грозила опасн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говорила тебе, что не хочу ругаться с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икто и не говорил, что ты должна руг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сердито глянула на не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могу удержаться, когда он начинает строить из себя начальника – мои естественные подростковые инстинкты берут вер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усмех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же, это не моя в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адумчиво посмотрела на него. Он, кажется, не замечал этого. Его лицо было безмятежным, когда он смотрел через лобовое стекло. Что-то тут не так, но конкретно указать, что именно я не могла. Может, моё воображение опять разгулялось, как сегодня дн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неожиданное желание увидеть Флориду, как-то связано с вечеринкой в доме Бил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напряг челюсть.</w:t>
      </w:r>
    </w:p>
    <w:p>
      <w:pPr>
        <w:pStyle w:val="Normal"/>
        <w:widowControl w:val="false"/>
        <w:bidi w:val="0"/>
        <w:ind w:left="0" w:right="0" w:firstLine="567"/>
        <w:jc w:val="both"/>
        <w:rPr/>
      </w:pPr>
      <w:r>
        <w:rPr/>
        <w:tab/>
        <w:t>– Абсолютно никак. Не важно, будешь ты здесь или на другом конце света, ты всё равно туда не пойд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то было похоже на то, что только что говорил мне Чарли – они обращались со мной как с непослушным ребенком. Я стиснула зубы, чтобы не закричать. Я не хочу ссориться ещё и с Эдвар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вздохнул и когда он заговорил, его голос был снова тёплым и бархатистым:</w:t>
      </w:r>
    </w:p>
    <w:p>
      <w:pPr>
        <w:pStyle w:val="Normal"/>
        <w:widowControl w:val="false"/>
        <w:bidi w:val="0"/>
        <w:ind w:left="0" w:right="0" w:firstLine="567"/>
        <w:jc w:val="both"/>
        <w:rPr/>
      </w:pPr>
      <w:r>
        <w:rPr/>
        <w:tab/>
        <w:t>– Так чем же ты хочешь заняться сегодня вечером?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ы можем поехать к тебе сегодня? Я так давно не виделась с Эсм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улыбнулся. </w:t>
      </w:r>
    </w:p>
    <w:p>
      <w:pPr>
        <w:pStyle w:val="Normal"/>
        <w:widowControl w:val="false"/>
        <w:bidi w:val="0"/>
        <w:ind w:left="0" w:right="0" w:firstLine="567"/>
        <w:jc w:val="both"/>
        <w:rPr/>
      </w:pPr>
      <w:r>
        <w:rPr/>
        <w:tab/>
        <w:t>– Ей это понравится. Особенно, когда она услышит, что мы собираемся сделать в эти выход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ростонала, признавая свое пора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к я и обещала, мы не задержались надолго. Меня совсем не удивило то, что свет ещё горел, когда мы подъехали к дому – я знала, что Чарли будет ждать меня чтоб покричать ещ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ебе лучше не заходить внутрь. – сказала я. – Это только все осложн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го мысли относительно мирные, - поддразнил Эдвард. Выражение его лица заставило меня задуматься, что я пропустила какую-то шутку. Уголки его рта вздрагивали, он сдерживал улыб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видимся позже, - хмуро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всё же улыбнулся и поцеловал меня в макуш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вернусь, когда Чарли захрап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елек был врублен на полную катушку, когда я вошла внутрь. Я быстренько решила воспользоваться моментом и прокрасться мимо него незамечен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жет ты подойдешь сюда, Белла? – окликнул меня Чарли, разрушив мой пла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медленно тянула ноги, делая пять необходимых шаг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такое, пап?</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сегодня хорошо провела время? – спросил он. Он выглядел обеспокоенным. Я пыталась найти скрытый смысл в его словах, прежде чем ответ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 произнесла я нереши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ты дел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жала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ы гуляли с Элис и Джаспером. Эдвард обыграл Элис в шахматы, а потом я сыграла с Джаспером. Он похорони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улыбнулась. Игра между Эдвардом и Элис была самой забавной вещью, которую я когда-либо видела. Они сидели почти неподвижно, уставившись на доску, пока Элис предвидела ходы, которые сделает Эдвард. А он, читая ее мысли, выбирал ходы, которые она сделает в ответ. Они играли в шахматы большей частью в своих умах; я думаю, каждый передвинул по две пешки, когда Элис неожиданно положила своего короля и сда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Игра заняла три мину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арли нажал кнопку выключения звука – весьма необычное действ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лушай, есть кое-что, что я хотел тебе сказать. – он нахмурил брови, чувствуя себя нелов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тихо села, ожидая. Он встретил мой пристальный взгляд, прежде чем опустить глаза долу. Больше он ничего не сказ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апа, в чем д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вздох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большой спец по таким разговорам. Даже не знаю с чего на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жд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Ладно, Белла. Вот о чём речь. – он поднялся с кушетки и начал расхаживать туда-сюда по комнате, всё время смотря себе под ног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Ваши отношения с Эдвардом, по-видимому, довольно серьёзны, и есть некоторые вещи, с которыми тебе следует быть осторожной. Я знаю, ты уже совершеннолетняя, но ты всё ещё юная Белла, и есть много важных вещёй, которые ты должна знать, прежде чем ты… ну, когда ты начнешь физически контактировать 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О, пожалуйста, пожалуйста, нет! - взмолилась я, подпрыгнув на мест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арли, пожалуйста, скажи мне, что ты не собираешься завести разговор о сек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взглядом сверлил дыру в п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твой отец. У меня есть обязанности. Помни, что мне также неловко, как и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думаю что это возможно с человеческой точки зрения. В любом случае, мама опередила тебя ещё десять лет назад. Так что можешь не продолжать. Ты свобод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есять лет назад у тебя не было бой-френда, - пробормотал он неохотно. Я могу сказать, он боролся со своим желанием оставить эту тему. Мы оба стояли, смотря в пол и, отвернувшись друг от дру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думаю, что суть как-то изменилась, – пробормотала я, и моё лицо стало таким же красным, как и у него. Это было словно проходить седьмой круг ада; ещё хуже было осознавать, что Эдвард знал, что ожидало меня дома. Теперь понятно, почему он выглядел таким самодовольным в маш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осто скажи мне, что вы оба ведете себя ответственно. – попросил Чарли, очевидно желая, чтобы в полу открылась дыра, и он смог бы туда провал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переживай папа, всё совсем не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то, чтобы я не доверял тебе, Белла, но я знаю, что ты ничего не хочешь мне рассказывать об этом, и ты знаешь, что я на самом деле ничего не хочу слышать об этом. Я постараюсь быть объективным. Я знаю, что времена измен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неловко рассмея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жет времена и изменились, но Эдвард очень старомодный. Тебе не о чем беспоко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Чарли вздох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это так, – пробурч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х! – простонала я. – Я действительно не хотела, чтоб ты вынуждал меня говорить это вслух, папа. Правда. Но … Я …девственница, и я не собираюсь в ближайшем будущем менять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ы оба сжались, но лицо Чарли разгладилось. Он, кажется, поверил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Могу я теперь идти спать? Пожалуйст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ерез минуту, –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пожалуйста, папа. Я тебя умоля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тыдно больше не будет, я обещаю, - увер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мельком взглянула на него, и была рада тому, что он выглядел более спокойным, а его лицо вернуло свой нормальный оттенок. Он плюхнулся обратно на диван, и вздохнул с облегчением - разговор о сексе состо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теп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просто хочу знать как у тебя дела с друзь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Я думаю хорошо. Я сегодня договорилась с Анжелой, что буду помогать ей с пригласительными на выпускной. Только мы, девоч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хорошо. А как насчёт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вздохнула. </w:t>
      </w:r>
    </w:p>
    <w:p>
      <w:pPr>
        <w:pStyle w:val="Normal"/>
        <w:widowControl w:val="false"/>
        <w:bidi w:val="0"/>
        <w:ind w:left="0" w:right="0" w:firstLine="567"/>
        <w:jc w:val="both"/>
        <w:rPr/>
      </w:pPr>
      <w:r>
        <w:rPr/>
        <w:tab/>
        <w:t>– Я ещё ничего не решила по этому поводу, пап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одолжай, Белла. Я знаю, ты всё сделаешь правильно. Ты хороший челов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тлично. Получается, что если я не смогу найти способ наладить отношения с Джейкобом, я стану плохим человеком? Это был удар ниже поя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конечно, – согласилась я. Автоматический ответ почти заставил меня улыбнуться – это манеру я переняла у Джейкоба. Я даже произнесла это таким же покровительственным тоном, каким он разговаривал со своим отц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арли ухмыльнулся и включил звук. Он сполз пониже на подушки, довольный вечерней работой. Я предположила, что он ещё какое-то время будет смотреть игр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покойной ночи, Белл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видимся утром! – я поспешила к лестн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исчез надолго и не вернётся, пока Чарли не заснёт – вероятно, Эдвард на охоте или ещё где-нибудь проводит время. Так что, я не спешила переодеваться ко сну. У меня не было настроения проводить время в одиночестве, но я, разумеется, не собиралась спускаться вниз, чтобы провести его с Чарли, вдруг он решит обсудить некоторые моменты касательно сексуального образования, которые ещё не успел затронуть; я содрог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ак что благодаря Чарли, я была взвинчена и встревожена. Домашнее задание было сделано, и я не чувствовала желания читать или слушать музыку. Я решила позвонить Рене и сообщить, что прилечу в гости. Но потом вспомнила о разнице во времени с Флоридой, плюс три часа, она уже сп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думала, что могла бы позвонить Анже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о неожиданно поняла, что совсем не с Анжелой я хотела поговорить. Мне необходимо погов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уставилась в темноту за окном, кусая губу. Не знаю как долго я стояла так, взвешивая все «за» и «против» – делая выбор, увидеться ли с моим самым близким другом снова, быть хорошим человеком или же не делать этого, чтоб не заставлять Эдварда сердиться на меня. Наверное, прошло около десяти минут. Достаточно, чтобы решить, что «За» больше, чем «против». Эдвард всего лишь беспокоится о моей безопасности, а я знала, что это не причина для беспокой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Телефон не поможет; Джейкоб не отвечает на мои звонки с тех пор, как вернулся Эдвард. Кроме того, мне необходимо его увидеть – увидеть его прежнюю улыбку. Для восстановления душевного спокойствия мне необходимо было заменить это ужасное последнее воспоминание, когда лицо Джейкоба было перекошено от боли и страдани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У меня был примерно час времени. Я могла быстро съездить в Ла Пуш и вернуться прежде, чем Эдвард поймёт, что меня нет. К тому же мне интересно будет ли Чарли так волноваться за меня, если Эдварда тут вообще ни при чем? Есть только один способ узнать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хватила свою куртку, и пока спускалась по ступенькам успела одеть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арли оторвался от матча, мгновенно превратившись в подозрительного родител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не будешь против, если я съезжу увидеться с Джейком? – спросила я, затаив дыхание. – Я не задержусь надол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Как только я упомянула имя Джейка, лицо Чарли расслабилось и растянулось в довольной улыбке. Он похоже не удивился, что его лекция подействовала так быстр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детка. Нет проблем. Можешь быть там сколько захо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пасибо, пап, – сказала я и выскочила на улиц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к любой беглец, я не могла удержаться, чтобы не оглянутся пару раз назад, пока бежала к машине, но ночь была настолько тёмной, что в этом не было смысла. Мне пришлось на ощупь отыскивать ручку две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Мои глаза начали привыкать к темноте, только когда я засовывала ключ в зажигание. Я с силой повернула его влево, но вместо того, чтоб завестись, мотор просто щёлкнул. Я попыталась снова, но с тем же результат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А потом лёгкое движение, которое я заметила боковым зрением, заставило меня подпрыгну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й! – выдохнула я в шоке, когда заметила что не одна в машине. Эдвард сидел очень тихо, неясное светлое пятно в темноте, только его руки шевелились пока он вертел загадочный чёрный предмет. Он смотрел на этот предмет, когда начал гов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лис позвонила, –  произнес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Проклятье. В своем плане я забыла учесть ее способности. Он, скорее всего, попросил ее следить за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а занервничала, когда пять минут назад твоё будущее внезапно исчез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ои глаза, широко раскрытые от неожиданности, стали ещё бол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тому что она не может видеть волков, ты знаешь, - объяснял он таким же тихим низким голосом. – Ты забыла? Когда ты решила связать свою судьбу с ними, ты исчезла тоже. Ты могла не знать этого, я понимаю. Но ты должна была понимать, что это заставит меня слегка... обеспокоиться? Элис увидела, что ты исчезла, и она даже не смогла сказать вернёшься ты домой или нет. Твоё будущее пропало, также как и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Мы не знаем, почему так происходит. Может какая-то защита, с которой они родились? – сейчас он разговаривал так, будто рассказывал сам себе, продолжая смотреть на деталь двигателя моей машины, которую он вращал в рука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асчет защиты не уверен, у меня не было никаких проблем с чтением их мыслей. Блэков по крайней мере. Карлайл предположил, что это из-за того, что изменения управляют их жизнями. Это неосознанная реакция, а не четко принятое решение. Чрезвычайно непредсказуемая и это меняет всё в них. В мгновение, когда они переходят из одной формы в другую, они даже не существуют. Будущее не властно над ни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лушала его размышления, в гробовом молчан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починю твою машину, перед школой, в том случае если ты захочешь ехать сама, – через минуту завер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репко сжав губы, я вытащила ключи и быстро покинула каб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акрой окно, если хочешь, чтобы я не приходил сегодня. Я пойму, – прошептал он, прежде чем я хлопнула двер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ротопала в дом, хлопнув и входной двер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случилось? – спросил Чарли из кух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ашина не заводится, – проры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чешь, чтобы я посмотр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Я попробую ут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чешь воспользоваться моей маши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нельзя было ездить на его патрульном «круизере». Чарли, должно быть, отчаянно хотел доставить меня в Ла Пуш. Почти так же отчаянно, как и я са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я устала, - проворчала я. – Спокойной но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днялась по лестнице и подошла прямиком к окну. Грубо толкнула металлическую раму – она с грохотом захлопнулась, и стекло задребезж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долго смотрела на дрожащее чёрное стекло, пока оно не замерло. Потом вздохнула, и широко распахнула ок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Глава третья. </w:t>
      </w:r>
    </w:p>
    <w:p>
      <w:pPr>
        <w:pStyle w:val="Normal"/>
        <w:widowControl w:val="false"/>
        <w:bidi w:val="0"/>
        <w:ind w:left="0" w:right="0" w:firstLine="567"/>
        <w:jc w:val="both"/>
        <w:rPr/>
      </w:pPr>
      <w:r>
        <w:rPr/>
        <w:t>Прич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олнце было глубоко погребено под облаками, так что сложно было понять село оно или нет. Мы так долго летели за ним на запад что, казалось, будто светило вообще застыло на небосклоне, это особенно сбивало с толку, а все из-за разницы во времени. Неожиданно лес расступился, показались первые дома – значит, скоро мы окажемся до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все время молчала, - заметил Эдвард. – Тебя укачало в самоле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нет, все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грустишь, потому что пришлось уех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умаю, что это скорее облегчение, чем гру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иподнял бровь, посмотрев на меня. Я не желала признавать его правоту, а просить его следить за дорогой было бессмысленно и бесполез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Рене, кое в чем, гораздо более... проницательней, чем Чарли. Я даже волноваться нача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Эдвард засмея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 твоей мамы весьма интересное мышление. Совсем как у ребенка, только она более наблюдательна. Она воспринимает мир иначе, чем другие.</w:t>
        <w:tab/>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Наблюдательная. Хорошая характеристика для моей мамы. Если что-то ей было интересно, именно такой она и становилась. В основном же, Рене была слишком занята своей собственной жизнью, и почти ничего не замечала вокруг. Но в эти выходные я нисколько не была обделена материнским внимание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Фил был занят тренеровками, его школьная бейсбольная команда должна была сыграть целую серию игр, а в отсутствии мужа, внимание Рене лишь ещё пристальней сфокусировалось на нас с Эдвардом. Стоило закончиться восторгам и объятьям от встречи после долгой разлуки, как Рене принялась наблюдать. И чем дольше она присматривалась, тем больше ее голубые глаза наполнялись, сначала, смущением, а затем и беспокойств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то утром, мы с мамой пошли прогуляться вдоль пляжа. Она хотела показать все красоты своего нового дома, всё ещё надеясь, что солнце сможет переманить меня из Форкс. Ещё, она хотела поговорить со мной наедине, это легко было устроить. Эдвард, чтобы не выходить на улицу днем, придумал себе срочную курсовую раб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ысленно, я снова прокручивала разговор с ма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двоем с Рене, мы медленно шли по тротуару, стараясь держаться в рассеянной тени пальм. Жара просто душила, хотя и было раннее утро. Воздух был таким тяжелым от влаги, что вдох и выдох давались моим легким с тру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Белла? – спросила мама, переводя взгляд с песка на легкий приб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м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отвела глаза и вздохнула. - Я волну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случилось? – встревожилась я. – Чем я могу пом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за себя. – она покачала головой. – Я волнуюсь за тебя... и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роизнеся его имя, Рене наконец-то посмотрела на меня. Она словно просила прощ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 - пробормотала я, отвлекаясь на пробегавших мимо нас пару спортсменов, обливающихся по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аши отношения гораздо более серьезные, чем я предполагала, - продолж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ахмурившись, я быстро прокрутила в памяти события последних двух дней. При ней, мы с Эдвардом избегали даже касаться друг друга. Я предположила, что Рене тоже решила прочитать мне лекцию об ответственности. С ней, в отличие от Чарли, вести такие разговоры я была не против. Я не стеснялась мамы. В конце концов, за последние десять лет, такие нравоучения время от времени я и сама ей чит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сть что-то... странное между вами, - проговорила она, на лбу, над взволнованными глазами, пролегли морщины. – Он смотрит на тебя так ... словно оберегает. Будто собирается закрыть тебя своим телом от пули или ещё от какой-нибудь 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асмеялась, хотя всё ещё не могла посмотреть ей в глаза.</w:t>
      </w:r>
    </w:p>
    <w:p>
      <w:pPr>
        <w:pStyle w:val="Normal"/>
        <w:widowControl w:val="false"/>
        <w:bidi w:val="0"/>
        <w:ind w:left="0" w:right="0" w:firstLine="567"/>
        <w:jc w:val="both"/>
        <w:rPr/>
      </w:pPr>
      <w:r>
        <w:rPr/>
        <w:tab/>
        <w:t>– Это что, пло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 она нахмурилась, подбирая слова. – Это просто по-другому. Он очень переживает за тебя …и очень заботится о тебе. Я чувствую, что не понимаю ваших отношений. Словно у вас есть какой-то секрет, который я упустила из ви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не кажется, что ты все напридумывала себе, мама, - быстро сказала я, силясь сохранить шутливый тон. В желудке чувствовалась нервная дрожь. Я и забыла, сколько много моя мама может замечать. Что-то в ее простом видении мира пробивалось через все отвлекающие манёвры и попадало прямо в точку. Раньше это никогда не было проблемой. До сих пор у меня не было секретов от 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ело не только в нём, - она беззащитно улыбнулась. – Я бы хотела, чтобы ты взглянула со стороны, как ты двигаешься вокруг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ты имеешь в ви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 как ты двигаешься – ты даже не задумываешься об этом. Когда он пошевелится, даже совсем чуть-чуть, ты тут же меняешь свою позицию. Как магнит…или сила притяжения. Ты как … спутник, или что-то вроде этого. Я никогда не видела так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поджала губы и опустила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лько не говори мне, - поддразнила я, заставив себя выдавить улыбку – что ты снова увлеклась мистикой? Или на этот раз это научная фантасти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Рене слегка покрасне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не относится к де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ашла что-нибудь интерес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вообще-то кое-что нашла – но это не имеет значения. Сейчас мы говорим о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ебе нужно перейти на дамские романы, мама. Ты же знаешь, как ты себя накручив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Уголки ее губ приподнялись.</w:t>
      </w:r>
    </w:p>
    <w:p>
      <w:pPr>
        <w:pStyle w:val="Normal"/>
        <w:widowControl w:val="false"/>
        <w:bidi w:val="0"/>
        <w:ind w:left="0" w:right="0" w:firstLine="567"/>
        <w:jc w:val="both"/>
        <w:rPr/>
      </w:pPr>
      <w:r>
        <w:rPr/>
        <w:tab/>
        <w:t>– Я что сказала глупость,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л секунды я не могла ответить. Рене так легко было сбить с толку. Иногда это было хорошо, потому что далеко не все ее идеи были осуществимы. Но мне было досадно узнать, как быстро она докопалась до сути ситуации, особенно учитывая, что на этот раз она была чертовски пра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посмотрела на меня, я постаралась не выдать свои мысли.</w:t>
      </w:r>
    </w:p>
    <w:p>
      <w:pPr>
        <w:pStyle w:val="Normal"/>
        <w:widowControl w:val="false"/>
        <w:bidi w:val="0"/>
        <w:ind w:left="0" w:right="0" w:firstLine="567"/>
        <w:jc w:val="both"/>
        <w:rPr/>
      </w:pPr>
      <w:r>
        <w:rPr/>
        <w:tab/>
        <w:t>- Не глупость, просто ты ведешь себя как ма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засмеялась и сделала широкий жест, демонстрируя белые пески простирающиеся к голубой во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ужели всего этого недостаточно, чтобы заставить тебя переехать к своей глупенькой мам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еатральным жестом я вытерла лоб, а потом сделала вид, что выжимаю воло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привыкнешь к влажности, - пообещ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тоже можешь привыкнуть к дождю, - предложила я 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игриво толкнула меня локтем, а потом, когда мы возвращались к ее машине, взяла меня з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Если не брать в расчет ее волнений, относительно меня, она казалась счастливой. Довольной. Она всё ещё смотрела на Фила восторженными глазами, и это успокаивало меня. Несомненно, ее жизнь была полноценной и полностью устраивала ее. Несомненно, даже сейчас, она не слишком сильно скучает п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Ледяные пальцы Эдварда погладили меня по щеке. Я посмотрела на него, моргая, возвращаясь к реальности. Он наклонился и поцеловал меня в л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ы дома, спящая красавица. Время просып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ы уже остановились возле дома Чарли. Свет на крыльце был включен, а полицейский джип был припаркован на подъездной дорожке. Я осмотрела дом, заметила как, отбросив полосу жёлтого света на тёмный газон, задернули штору в окне гости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здохнула. Конечно, Чарли ждал, чтоб сделать мне выгов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наверно думал о том же, потому что, когда он подошел открыть для меня дверь, его лицо застыло, а глаза смотрели куда-то вда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а сколько всё плохо?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 Чарли не будет никаких сложностей, - пообещал Эдвард, в его голосе не было и намёка на шутку. – Он скучает по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ои глаза с сомнением сузились. Если все так, то почему Эдвард был напряжен словно перед сражением?</w:t>
      </w:r>
    </w:p>
    <w:p>
      <w:pPr>
        <w:pStyle w:val="Normal"/>
        <w:widowControl w:val="false"/>
        <w:bidi w:val="0"/>
        <w:ind w:left="0" w:right="0" w:firstLine="567"/>
        <w:jc w:val="both"/>
        <w:rPr/>
      </w:pPr>
      <w:r>
        <w:rPr/>
        <w:t>Моя сумка была маленькой, но он настоял на том, чтобы занести ее в дом. Чарли держал дверь открытой для н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обро пожаловать домой детка! – закричал Чарли, как будто действительно это имел в виду. - Как Джексонви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лажный. И сумасшедш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ак Рене не удалось уговорить тебя поступить в Флоридский университ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а пыталась. Но я предпочитаю пить воду, а не дышать е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Глаза Чарли неохотно переместились на Эдварда. </w:t>
      </w:r>
    </w:p>
    <w:p>
      <w:pPr>
        <w:pStyle w:val="Normal"/>
        <w:widowControl w:val="false"/>
        <w:bidi w:val="0"/>
        <w:ind w:left="0" w:right="0" w:firstLine="567"/>
        <w:jc w:val="both"/>
        <w:rPr/>
      </w:pPr>
      <w:r>
        <w:rPr/>
        <w:t xml:space="preserve">– </w:t>
      </w:r>
      <w:r>
        <w:rPr/>
        <w:t>Ты хорошо провёл вре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Да, - безмятежно ответил Эдвард. – Рене была очень гостеприимн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хм, хорошо. Я рад, что ты доволен, - Чарли отвернулся от Эдварда и притянул меня, неожиданно обня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печатляюще, - прошептала я ему в у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разразился смех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действительно скучал по тебе, Беллс. Когда тебя нет, кормят здесь фиго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разберусь с этим, - сказала я, когда он отпусти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 ты не позвонишь сначала Джейкобу? Он начал доставать меня звонками уже с шести утра, трезвонил каждые пять минут. Я обещал ему, что ты перезвонишь раньше, чем распакуешь вещ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не не нужно было смотреть на Эдварда, чтобы почувствовать, как неподвижен и холоден он рядом со мной. Значит, вот в чём причина его напряж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жейкоб хотел поговорить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чень сильно, я бы сказал. Но он не сообщил о чём, просто сказал, что это ва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ронзительно и требовательно зазвонил телеф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Готов поспорить на свою зарплату - это снова он, - пробормота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возьму, - сказала я, поспешив на кух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последовал за мной, когда Чарли ушёл в гостину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схватила телефон на середине звонка, и развернулась лицом к стене. </w:t>
      </w:r>
    </w:p>
    <w:p>
      <w:pPr>
        <w:pStyle w:val="Normal"/>
        <w:widowControl w:val="false"/>
        <w:bidi w:val="0"/>
        <w:ind w:left="0" w:right="0" w:firstLine="567"/>
        <w:jc w:val="both"/>
        <w:rPr/>
      </w:pPr>
      <w:r>
        <w:rPr/>
        <w:tab/>
        <w:t>– Ал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вернулась, - произнес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Услышав знакомый хрипловатый голос, тоска волной окатила меня. Тысяча спутанных вместе воспоминаний пронеслись у меня в голове: скалистый пляж, усыпанный сплавным лесом, гараж из пластиковых навесов, тёплая содовая в бумажном стакане, маленькая комнатка с одним маленьким потрёпанным двухместным креслом. Смешинка, затаившаяся в его глубоко посаженных чёрных глазах, лихорадочный жар от его большой ладони, держащей мою руку, блеск его белых зубов на фоне тёмной кожи, его лицо расплывающееся широкой улыбкой, которая всегда была чем-то, вроде ключика к секретной дверце, куда могли войти только родственные душ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испытала, что-то вроде ностальгии, тоски по месту и человеку, который приютил меня в мою самую тёмную н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сглотнула комок в горл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 отв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чему ты не перезвонила мне? – возмутился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Его сердитый тон немедленно привёл меня в чувство. </w:t>
      </w:r>
    </w:p>
    <w:p>
      <w:pPr>
        <w:pStyle w:val="Normal"/>
        <w:widowControl w:val="false"/>
        <w:bidi w:val="0"/>
        <w:ind w:left="0" w:right="0" w:firstLine="567"/>
        <w:jc w:val="both"/>
        <w:rPr/>
      </w:pPr>
      <w:r>
        <w:rPr/>
        <w:t xml:space="preserve">– </w:t>
      </w:r>
      <w:r>
        <w:rPr/>
        <w:t>Потому, что я нахожусь дома всего четыре секунды, и твой звонок прервал Чарли, когда он рассказывал мне, что ты звон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й. Изви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А теперь скажи мне, зачем ты докучаешь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не нужно поговорить с т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об этом я уже и сама догадалась. Продолж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озникла короткая пау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завтра собираешься идти в шк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нахмурилась, не понимая смысл его вопрос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иду. С чего это мне не ид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знаю. Просто интересу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нова пау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ак о чём ты хотел поговорить,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зам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умаю, не о чём конкретно. Я…хотел услышать твой гол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я знаю. Я так рада, что ты позвонил мне, Джейк. Я… - но я не знала, что ещё сказать. Я бы хотела сказать, что сейчас приеду к нему в Ла Пуш. Но сказать этого я не мог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не нужно идти, - внезапно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скоро поговорю с тобой,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уже повесил трубку. Я с недоверием слушала гуд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было коротко,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сё в порядке? – спросил Эдвард. Его голос был тихим и заботлив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медленно повернулась посмотреть на него. Выражение его лица было абсолютно спокойным – невозможно было определить, о чем он дум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знаю. Мне интересно, что это было, - я не могла понять из-за чего Джейкоб целый день надоедал Чарли. Неужели только для того, чтоб спросить собираюсь ли я в школу. И если он хотел слышать мой голос, почему так быстро положил труб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вои предположения, вероятно, точнее моих. – сказал Эдвард, в уголках его рта затаился намёк на улыб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м, - тихо произнесла я. Это была правда. Я знала Джейка вдоль и поперек. Разобраться в его мотивах будет не сл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 мыслями, витавшими далеко отсюда – приблизительно в двадцати пяти километрах отсюда по дороге к Ла Пуш – я начала обыскивать холодильник, собирая необходимые ингредиенты на ужин Чарли. Эдвард облокотился на столешницу, и я была уверена, что он наблюдает за моим лицом, но я слишком увлеклась своими мыслями, чтобы волноваться о том, что он там увид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опрос про школу, казался мне ключом к разгадке. Это был единственный настоящий вопрос, который Джейк мне задал. И ему нужно было получить ответ на что-то, иначе он не приставал бы к Чарли так настойчи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Почему моё посещёние школы было так важно для не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пыталась мыслить логически. Итак, если я не пойду завтра в школу, какая в этом будет проблема, если смотреть с точки зрения Джейкоба? Чарли устроит мне небольшой скандал из-за того, что я пропустила целый день, в то время как на носу экзамены, но я заверю его, что одна пятница не сильно повлияет на мою учёбу. Джейка это вряд ли волну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ой мозг отказывался выдать блестящее решение. Может, я пропустила очень важную часть информац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то могло измениться за последние три дня, что такого важного для Джейкоба могло произойти, чтобы он прекратил игнорировать меня и стал разговаривать со мной по телефону? Что могло измениться за три д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замерла посреди кухни. Пакет с замороженными гамбургерами в моих руках выскользнул из одеревенелых пальцев. До меня не сразу дошло, что должен был раздаться глухой звук удара об по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поймал его и бросил на стол. Его руки уже обняли меня, а его губы оказались возле моего у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сл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ошеломлённо встряхнула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ри дня могли изменить вс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едь только что думала, насколько для меня был невозможен колледж? Как я не смогу находиться близко к  людям, после того как я пройду болезненное трёхдневное изменение, которое сделает меня бессмертной и даст возможность провести вечность с Эдвардом? Изменение, которое навсегда сделает меня пленницей собственной жажд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ужели Чарли рассказал Билли, что я исчезла на три дня? Сделал ли Билли соответствующие выводы? Неужели на самом деле Джейкоб интересовался, осталась ли я человеком? Чтобы убедиться, что соглашение с вервольфами не нарушено, и что никто из Калленов не посмел укусить человека…укусить - не уб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о неужели он действительно подумал, что я в таком случае смогу вернуться домой к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встряхну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Белла? – спросил он, теперь действительно обеспокое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думаю…я думаю, он проверял, - пробормотала я. – Проверял, чтобы убедиться. Что я все ещё челов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замер, и я услышала тихое шип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ам придётся уехать, - прошептала я. – Заранее. Чтобы не нарушить договор. И мы никогда не сможем сюда верну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руки теснее обняли меня.</w:t>
      </w:r>
    </w:p>
    <w:p>
      <w:pPr>
        <w:pStyle w:val="Normal"/>
        <w:widowControl w:val="false"/>
        <w:bidi w:val="0"/>
        <w:ind w:left="0" w:right="0" w:firstLine="567"/>
        <w:jc w:val="both"/>
        <w:rPr/>
      </w:pPr>
      <w:r>
        <w:rPr/>
        <w:tab/>
        <w:t>- Я 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хм. – громко кашлянул позади нас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дскочила, а потом высвободилась из рук Эдварда и покраснела. Эдвард отступил к столу. Его взгляд был непроницаемым. Я смогла заметить беспокойство и злость в его глаз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сли ты не хочешь готовить ужин, я могу заказать пиццу, - намекну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всё нормально, я уже нач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рошо, - сказал Чарли. Скрестив руки, он встал в дверном проём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здохнула и приступила к работе, пытаясь не обращать внимание на зрител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сли я попрошу кое-что сделать, ты послушаешься меня? – мягко, со скрытым беспокойством, спрос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ы уже почти подъехали к школе. Всего минуту назад Эдвард был спокоен и шутил о чём-то, но сейчас его руки крепко сжимали руль, суставы напряглись, сдерживаясь, чтобы не разорвать его на кус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смотрела на его встревоженное лицо – на его отрешенный взгляд, как будто он прислушивался к далеким голос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Его напряжение заставило мой пульс участиться, но я осторожно ответила: </w:t>
      </w:r>
    </w:p>
    <w:p>
      <w:pPr>
        <w:pStyle w:val="Normal"/>
        <w:widowControl w:val="false"/>
        <w:bidi w:val="0"/>
        <w:ind w:left="0" w:right="0" w:firstLine="567"/>
        <w:jc w:val="both"/>
        <w:rPr/>
      </w:pPr>
      <w:r>
        <w:rPr/>
        <w:tab/>
        <w:t>– Смотря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ы заехали на школьную стоян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боялся, что ты именно так и ответ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я должна сделать,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хочу, чтобы ты осталась в машине, - заявил он, заезжая на своё обычное место на парковке и выключая двигатель. – Я хочу, чтобы ты подождала меня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поч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И тогда я увидела его. Он словно башня возвышался над всеми учениками, не заметить его было сложно, даже если бы он не облокотился на свой чёрный мотоцикл, незаконно припаркованный прямо на тротуа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Лицо Джейкоба - спокойная маска, я отлично помнила, что это значило. Это было прикрытие, чтобы не демонстрировать эмоции, а контролировать их. Сейчас он был похож на Сэма, самого старшего из волков, вожака Квильютской стаи. Но, того прекрасного спокойствия что исходило от Сэма, Джейкобу никогда не получалось скопиров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и забыла, насколько сильно эта маска раздражала меня. До того, как вернулись Каллены, я успела узнать Сэма довольно хорошо, и он успел даже понравиться мне, но я никак не могла избавиться от негодования каждый раз, когда Джейкоб подражал ему. Это было чужое лицо. Надевая эту маску, он не был больше моим Джейкоб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чера вечером ты сделала неправильный вывод, - произнес Эдвард. – Он спрашивал про школу, потому что знал, где будешь ты, там буду и я. Он искал безопасное место, чтобы поговорить со мной. Место, где будут свидете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Значит, вчера вечером я не правильно поняла мотивы Джейкоба. Мне не хватало информации. Информации, поясняющей, с какой стати Джейкоб вдруг захотел поговорить с Эдвард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 машине я не останусь, - заявила я.</w:t>
      </w:r>
    </w:p>
    <w:p>
      <w:pPr>
        <w:pStyle w:val="Normal"/>
        <w:widowControl w:val="false"/>
        <w:bidi w:val="0"/>
        <w:ind w:left="0" w:right="0" w:firstLine="567"/>
        <w:jc w:val="both"/>
        <w:rPr/>
      </w:pPr>
      <w:r>
        <w:rPr/>
        <w:tab/>
        <w:t>Эдвард тихо простонал: – Я так и знал. Что ж, пошли, поговорим с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Лицо Джейкоба посуровело, когда мы, держась за руки, подошли к н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аметила ещё и другие лица - лица моих одноклассников. Я видела, как широко раскрывались их глаза, когда они оглядывали высокую и сильную фигуру Джейкоба, рост - два метра четыре сантиметра, с мускулатурой развитой совсем не как у обыкновенного подростка шестнадцати с половиной лет. Я видела как их глаза пробегали по его обтягивающей чёрной футболке с коротким рукавами, хотя день был не по сезону холодный, по рваным, покрытым масляными пятнами, джинсам и блестящему чёрному мотоциклу, на который он облокотился. Их взгляды не задерживались на его лице, что-то в его выражении заставляло их быстро отводить глаза. И я заметила, как вокруг него образовалось много свободного места, словно круг, границу которого никто не осмеливался пересе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 изумлением поняла, что Джейкоб казался им опасным. Как стра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остановился в двух шагах от Джейкоба, и я могу сказать, что ему не нравилось, что я оказалась так близко к вервольфу. Он слегка отвел руку назад, прикрывая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мог бы позвонить нам, - жестко с металлическими нотками в голосе, сказ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звини, - ответил Джейкоб, и его лицо искривилось в презрительной усмешке. – В моём телефонном списке нет кровопийц.</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мог бы найти меня и у Беллы до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елюсть Джейкоба напряглась, брови сошлись вместе. Он не отв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ряд ли это подходящее место, Джейкоб. Мы можем обсудить это поз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конечно. Я заеду в твой склеп после школы, - фыркнул Джейкоб. – Почему не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многозначительно посмотрел по сторонам, его глаза задерживались на свидетелях, которые стояли неподалеку, лишь чуть дальше зоны слышимости. Несколько людей задержались на тротуаре, их глаза горели в предвкушении. Как будто они надеялись, что драка может развеять скуку ещё одного утра понедельника. Я видела, как, направляясь в класс, Тайлер Кроули толкнул Остина Маркса, и они оба остановились посмотр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уже знаю, о чем ты пришел сказать, - напомнил Эдвард Джейкобу едва слышно, я и сама еле разобрала, что он сказал. – Сообщение доставлено. Можешь считать, что мы предупрежде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Эдвард обеспокоено глянул на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едупреждены? – тупо переспросила я. – О чём вы говори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не сказал ей? – спросил Джейкоб, его глаза изумленно округлились. – Ты что боишься, что она примет нашу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жалуйста, Джейкоб, прекрати, - ровно произнес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чему? – с вызовом спрос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недоуменно нахмури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его я не знаю?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продолжал с яростью смотреть на Джейкоба, будто и не слыша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подняв брови, по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Он не сказал тебе, что его большой… брат нарушил границу в субботу ночью? – спросил он едко. Потом его взгляд снова переместился на Эдвар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л имел полное пра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была нейтральная территория! – прошипе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бы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почти дымился от ярости. Его руки дрожали. Он тряхнул головой и сделал два глубокий вдо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Эммет и Пол? – прошептала я. Пол был самым неуравновешенным в стае Джейкоба. Это он  потерял контроль над собой в тот день в лесу – воспоминание о рычащем сером волке неожиданно ярко ожило перед моими глаз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случилось? Они подрались? – от охватившей меня паники голос сорвался до тонкого писка. – Почему? Пол пострад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икто не дрался, - тихо, только для меня сказал Эдвард. – Никто не пострадал. Не беспокой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смотрел на нас скептичес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Ты ничего ей не рассказал, так? Поэтому ты увёз ее? </w:t>
      </w:r>
    </w:p>
    <w:p>
      <w:pPr>
        <w:pStyle w:val="Normal"/>
        <w:widowControl w:val="false"/>
        <w:bidi w:val="0"/>
        <w:ind w:left="0" w:right="0" w:firstLine="567"/>
        <w:jc w:val="both"/>
        <w:rPr/>
      </w:pPr>
      <w:r>
        <w:rPr/>
        <w:t>Чтобы она не узнала,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ходи сейчас же, – Эдвард прервал его на середине предложения, и его лицо неожиданно стало устрашающим, действительно устрашающим. На секунду он стал выглядеть, как… как вампир. Он впился злым, полным очевидной ненависти, взглядом в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поднял брови, но не сделал больше никакого движени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чему ты не сказал 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полной тишине они долго смотрели друг на друга. Позади Тайлера и Остина собралось ещё больше учеников. Я увидела Майка рядом с Беном, Майк держал одну руку на плече Бена, как будто пытался удержать его на мес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этой мёртвой тишине всё неожиданно стало на свои места, интуитивное озар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то-то, что Эдвард не хотел, чтобы я зн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то-то, что Джейкоб не стал бы скрывать о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то-то, что заставило Калленов и волков находиться вместе в лесу, двигаясь в опасной близости друг к дру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то-то, что заставило Эдварда настоять на моем перелёте через всю стра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то-то, о чём Элис было видение на прошлой неделе – видение, о котором Эдвард солгал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то-то, чего я ожидала в любом случае. Кое-что, что должно было произойти снова, и как бы сильно я не мечтала, чтобы этого не произошло, это никогда не закончится, не так 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услышала как воздух быстрыми резкими толчками просачивался через мои губы, но я не могла остановиться. Мне казалось, что школа дрожит, будто произошло землетрясение, но я знала, что это моя собственная дрожь вызывает иллюзию.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а вернулась за мной, - сумела выдавит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иктория не сдастся, пока я не умру. Она будет продолжать в той же манере – ложная атака и побег, ложная атака и побег – до тех пор, пока не найдёт способ проникнуть сквозь моих защитни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ожет мне повезёт. Может Волтури придут за мной раньше – по крайней мере, они убьют меня быстр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крепче притянул меня к себе, поворачиваясь таким образом, чтобы все ещё находиться между мной и Джейкобом, и погладил моё лицо обеспокоенными ру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сё хорошо, - шептал он мне. – Всё хорошо. Я никогда не позволю ей подобраться близко к тебе, всё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Потом он зло посмотрел на Джейкоб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Разве это не ответ на твой вопрос, дворняж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 ты не думаешь, что Белла имеет право знать? – с вызовом бросил Джейкоб. – Это ее жиз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Эдвард продолжал говорить тихо, даже Тайлер, стоявший очень близко, не способен был расслышать: </w:t>
      </w:r>
    </w:p>
    <w:p>
      <w:pPr>
        <w:pStyle w:val="Normal"/>
        <w:widowControl w:val="false"/>
        <w:bidi w:val="0"/>
        <w:ind w:left="0" w:right="0" w:firstLine="567"/>
        <w:jc w:val="both"/>
        <w:rPr/>
      </w:pPr>
      <w:r>
        <w:rPr/>
        <w:tab/>
        <w:t>– Почему она должна быть напугана, когда опасность ей не гроз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Лучше быть напуганной, чем обманут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старалась собраться, но мои глаза слезились. Стоило мне закрыть глаза, и я видела лицо Виктории, ее губы, растягивающиеся и обнажающие зубы, ее багровые глаза, горящие жаждой мести. Она винит Эдварда в гибели своего возлюбленного - Джеймса. Она не остановится, пока его любовь не будет отобрана и у него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вытер слёзы с моих щек кончиками пальцев.</w:t>
      </w:r>
    </w:p>
    <w:p>
      <w:pPr>
        <w:pStyle w:val="Normal"/>
        <w:widowControl w:val="false"/>
        <w:bidi w:val="0"/>
        <w:ind w:left="0" w:right="0" w:firstLine="567"/>
        <w:jc w:val="both"/>
        <w:rPr/>
      </w:pPr>
      <w:r>
        <w:rPr/>
        <w:tab/>
        <w:t>- Ты действительно думаешь, что делать ей больно – это лучше, чем защищать ее? – произнес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а сильнее, чем ты думаешь, - сказал Джейкоб. – Она переживала и худш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незапно, выражение лица Джейкоба переменилось, он пристально посмотрел на Эдварда, со странным, изучающим выражением. Он сузил глаза, словно решая мысленно сложную математическую задач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чувствовала, как Эдвард сжался. Я подняла голову, чтобы посмотреть на него, его лицо было искажено, и это могла быть только боль. За одну жуткую секунду, я вспомнила тот день в Италии, в страшной комнате башни Волтури, где Джейн мучила Эдварда своим злобным талантом, сжигая его своими мысл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то воспоминание вытолкнуло меня из приближающейся истерики и заставило прийти в себя. Потому, что я лучше позволю Виктории сто раз убить меня, чем смотреть, как Эдвард снова страд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забавно, - сказал Джейкоб, смеясь, наблюдая за лицом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вздрогнул но успокоился с небольшим напряжением. Он не мог полностью спрятать страдания в своих глаз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Широко раскрыв глаза я быстро взглянула сначала на искаженное лицо Эдварда, потом на презрительную усмешку Джейкоба.</w:t>
      </w:r>
    </w:p>
    <w:p>
      <w:pPr>
        <w:pStyle w:val="Normal"/>
        <w:widowControl w:val="false"/>
        <w:bidi w:val="0"/>
        <w:ind w:left="0" w:right="0" w:firstLine="567"/>
        <w:jc w:val="both"/>
        <w:rPr/>
      </w:pPr>
      <w:r>
        <w:rPr/>
        <w:tab/>
        <w:t>- Что ты с ним делаешь? – требователь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ичего страшного, Белла, - тихо сказал мне Эдвард. – У Джейкоба просто хорошая память, вот и вс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усмехнулся, и Эдвард вздрогнул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екрати это! Что бы ты не дел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если ты хочешь, - Джейкоб пожал плечами. – Хотя, он сам виноват, если ему не нравиться то, что я пом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вирепо глянула на него, и он проказливо улыбнулся в ответ, как ребёнок, которого поймали, за чем-то, чего делать нельзя, и знает, что его не накажу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иректор уже идёт к нам, чтоб разогнать бездельников, столпившихся на территории школы, - тихо сказал мне Эдвард. - Пошли на английский, Белла, ты тут не при ч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лишком заботливый, правда же? – сказал Джейкоб, обращаясь лишь ко мне. – Маленькие неприятности делают жизнь забавной. Дай угадаю, тебе не разрешают развлекаться,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сердито на него посмотрел, его губа слегка приподнялась, демонстрируя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аткнись, Джейк, - с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засмеялся. </w:t>
      </w:r>
    </w:p>
    <w:p>
      <w:pPr>
        <w:pStyle w:val="Normal"/>
        <w:widowControl w:val="false"/>
        <w:bidi w:val="0"/>
        <w:ind w:left="0" w:right="0" w:firstLine="567"/>
        <w:jc w:val="both"/>
        <w:rPr/>
      </w:pPr>
      <w:r>
        <w:rPr/>
        <w:tab/>
        <w:t>– Это звучит как «нет». Эй, если когда-нибудь снова начнешь жить своей жизнью, можешь придти навестить меня. Твой мотоцикл всё ещё у меня в гара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Эта новость отвлекла меня. </w:t>
      </w:r>
    </w:p>
    <w:p>
      <w:pPr>
        <w:pStyle w:val="Normal"/>
        <w:widowControl w:val="false"/>
        <w:bidi w:val="0"/>
        <w:ind w:left="0" w:right="0" w:firstLine="567"/>
        <w:jc w:val="both"/>
        <w:rPr/>
      </w:pPr>
      <w:r>
        <w:rPr/>
        <w:tab/>
        <w:t xml:space="preserve">– Ты же должен был продать его. Ты ведь пообещал Чар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Если бы я не упросила отца именем Джейкоба -  в конце-концов он провел недели, трудясь над обоими мотоциклами, и заслужил какой-никакой оплаты своей работы - Чарли выкинул бы мой мотоцикл в мусорный контейнер, и возможно для верности еще и поджег бы его.</w:t>
        <w:tab/>
        <w:t>- Ага, точно. Типа я так и сделал бы. Он принадлежит тебе, не мне. В любом случае, я придержу его, пока ты не захочешь его обра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онкий намёк на ту улыбку, которую я помнила, заиграл в уголках его гу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наклонился вперёд, его лицо теперь стало серьёзным, горький сарказм исче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думаю, что возможно ошибался раньше, ты знаешь, по поводу того, что мы не можем быть друзьями. Может, мы попробуем решить всё на моей стороне границы. Приходи повид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отчётливо чувствовала Эдварда, его руки всё ещё обнимали меня, он защищал меня, застыв как камень. Я бросила взгляд на его лицо – оно было спокойное и терпелив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э-э… не знаю насчёт этого,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окончательно сбросил злобную маску. Он будто и забыл, что Эдвард здесь, или, по крайней мере, делал вид что забы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скучаю по тебе каждый день, Белла. Без тебя все совсем не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знаю, и мне жаль, Джейк, я прос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качнул головой, и вздохнул. </w:t>
      </w:r>
    </w:p>
    <w:p>
      <w:pPr>
        <w:pStyle w:val="Normal"/>
        <w:widowControl w:val="false"/>
        <w:bidi w:val="0"/>
        <w:ind w:left="0" w:right="0" w:firstLine="567"/>
        <w:jc w:val="both"/>
        <w:rPr/>
      </w:pPr>
      <w:r>
        <w:rPr/>
        <w:tab/>
        <w:t xml:space="preserve">– Я знаю. Это не важно, правда? Думаю, я переживу как-нибудь. Кому нужны друзья? – он скорчил рожу, попытался этой слабой попыткой бравады скрыть свою бол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традание Джейкоба всегда вызывало у меня желание защитить его. Это не было рационально – Джейкоб вряд ли нуждался в той физической защите, которую я могла предложить. Но мои руки, накрытые руками Эдварда, желали дотянуться до него. Обнять его большого и тёплого в молчаливом обещании поддержки и утеш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рикрывающие меня руки Эдварда превратились в оков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рошо, все по классам, - строгий голос раздался позади нас. – Проходите, мистер Кроу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тправляйся в школу, Джейк, - прошептала я беспокойно, узнав голос директора. Джейкоб ходил в Квильютскую школу, но у него могли быть неприятности из-за вторжения на территорию или что-нибудь ещ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отпустил меня, взяв только мою руку, и потянул себе за спину, снова прикрывая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истер Грин протолкался сквозь круг зрителей, его брови сползли вниз к переносице, как зловещие штормовые облака, нависнув над его маленькими глаз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серьёзно, - он был грозен. - Когда я снова повернусь, оставлю после уроков всех, кто ещё будет стоять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се собравшиеся растворились, ещё до того, как он закончил фраз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х, мистер Каллен. У нас здесь проблем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бсолютно нет, мистер Грин. Мы уже шли в клас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тлично. Мне кажется, я не узнаю вашего друга, - мистер Грин посмотрел на Джейкоба. – Ты наш новый учени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Глаза мистера Грина внимательно изучали Джейкоба, и я поняла, что он пришел к такому же самому выводу, что сделали и другие – опасный. Доставит неприят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а, - ответил Джейкоб, с полу-ухмылочкой на полных губ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гда я предлагаю вам покинуть школьную территорию, молодой человек, прежде чем я вызову полицию.</w:t>
      </w:r>
    </w:p>
    <w:p>
      <w:pPr>
        <w:pStyle w:val="Normal"/>
        <w:widowControl w:val="false"/>
        <w:bidi w:val="0"/>
        <w:ind w:left="0" w:right="0" w:firstLine="567"/>
        <w:jc w:val="both"/>
        <w:rPr/>
      </w:pPr>
      <w:r>
        <w:rPr/>
        <w:tab/>
        <w:t>Маленькая ухмылка Джейкоба, превратилась в огромную самодовольную улыбку, и я знаю, он наверно представил себе, как появляется Чарли, чтобы арестовать его. Эта улыбка была слишком горькая, слишком фальшивая, чтобы удовлетворить меня. Это была совсем не та улыбка, которую я хотела увид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ответил:</w:t>
      </w:r>
    </w:p>
    <w:p>
      <w:pPr>
        <w:pStyle w:val="Normal"/>
        <w:widowControl w:val="false"/>
        <w:bidi w:val="0"/>
        <w:ind w:left="0" w:right="0" w:firstLine="567"/>
        <w:jc w:val="both"/>
        <w:rPr/>
      </w:pPr>
      <w:r>
        <w:rPr/>
        <w:tab/>
        <w:t>- Есть, сэр, - и по-военному отдал ему честь, прежде чем вскочить на мотоцикл и ударить по педали зажигания, чтоб завестись прямо на тротуаре. Двигатель взревел и взвизгнули колеса, когда он резко развернулся на месте. В одну секунду Джейкоб был уже вне пределов видим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истер Грин скрипел зубами, пока смотрел это представл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истер Каллен, я надеюсь, вы попросите своего друга воздержаться от вторжения на территорию школы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 мне не друг, мистер Грин, но я передам предупрежд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Мистер Грин поджал губы. Отличные отметки Эдварда и незапятнанная репутация были основными критериями, по которым мистер Грин сделал оценку этого инцидент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нятно. Если вы переживаете из-за каких-либо неприятностей, я буду рад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о чём беспокоиться, мистер Грин. Не будет никаких неприятностей.</w:t>
      </w:r>
    </w:p>
    <w:p>
      <w:pPr>
        <w:pStyle w:val="Normal"/>
        <w:widowControl w:val="false"/>
        <w:bidi w:val="0"/>
        <w:ind w:left="0" w:right="0" w:firstLine="567"/>
        <w:jc w:val="both"/>
        <w:rPr/>
      </w:pPr>
      <w:r>
        <w:rPr/>
        <w:tab/>
        <w:t>- Я надеюсь, что вы правы. Что ж, тогда идите в класс. Вы тоже, мисс Св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кивнул и быстро потянул меня к зданию, где проходили уроки английск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чувствуешь себя достаточно хорошо, чтоб идти на урок? – прошептал он мне, когда мы отошли от директо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 я ответила ему тоже шепотом, не совсем уверенная, что это не лож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 имело значения, хорошо я себя чувствовала или нет, это вряд ли было самым важным вопросом. Мне нужно было поговорить с Эдвардом, а урок английского - не идеальное место для беседы, которую я собиралась прове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Но мистер Грин шёл сразу за нами, и особого выбора не был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ы немного опоздали на урок, и быстро заняли свои места. Мистер Берти декламировал стихи Фроста. Он проигнорировал нас, когда мы вошли, чтобы не сбиться с рит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ырвала лист бумаги из своей тетрадки и начала писать, из-за возбуждения мой почерк стал ещё более неразборчивым, чем обы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то случилось? Расскажи мне всё. И, пожалуйста, выкинь на фиг всю эту оберегающую меня фиг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дсунула записку Эдварду. Он вздохнул, а потом начал писать. Это заняло у него меньше времени, чем у меня, хотя он написал целый параграф своим особенным каллиграфическим подчерком, потом передал запис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лис увидела, что Виктория возвращается. Я забрал тебя из города, только из предосторожности – не было не единого шанса, что она сможет подобраться близко к тебе. Эммет и Джаспер чуть было не сцапали ее, но создаётся впечатление, что у Виктории есть особый дар, она всё время ускользает от нас. Она сбежала от нас прямо к Квильютской границе, как будто смотрела на карту. Ну и плохо, что способности Элис были отключены квильютским вмешательством. Если быть справедливым, то квильюты тоже могли взять ее, если бы мне не попались на их пути. Большой серый волк решил, что Эммет пересёк границу и решил защищаться. Конечно же, Розали отреагировала на это, и все прекратили погоню, чтоб защитить своих компаньонов. Карлайл и Джаспер всё уладили, прежде чем это вышло из-под контроля. Но к тому времени Виктория уже сбежала от нас. Это вс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ахмурившись, я смотрела на буквы на листке. Все они были вовлечены в это – Эммет, Джаспер, Элис, Розали, и Карлайл. Может даже Эсме, хотя он и не упоминал ее. И даже Пол и остальные из квильютской стаи. Это так легко могло обернуться боем, ставя мою будущую семью и моих старых друзей друг против друга. Любой из них мог пострадать. Я думаю, что волки были в большей опасности, но представив маленькую Элис рядом с одним из огромных вервольфов, сражающей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адрож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Аккуратно стерла ластиком целый параграф, и написала поверх:</w:t>
      </w:r>
    </w:p>
    <w:p>
      <w:pPr>
        <w:pStyle w:val="Normal"/>
        <w:widowControl w:val="false"/>
        <w:bidi w:val="0"/>
        <w:ind w:left="0" w:right="0" w:firstLine="567"/>
        <w:jc w:val="both"/>
        <w:rPr/>
      </w:pPr>
      <w:r>
        <w:rPr/>
        <w:tab/>
        <w:t>«Как быть с Чарли? Она может придти за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отрицательно покачал головой прежде, чем я закончила, очевидно, собираясь заверить меня, что никакая опасность не угрожает Чарли. Он вытянул руку, но я не обратила на это внимание и начала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ы не можешь знать, что она об этом не думала, потому что тебя там не было. Не нужно было лететь во Флори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вытянул бумажку из-под моей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е мог отправить тебя одну. С твоей удачей, даже чёрный ящик не уцелел 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то совсем не то, что я имела в виду; я не думала о том, чтобы ехать без него. Я хотела сказать, что мы должны были остаться здесь вместе. Но я была поставлена в тупик его ответом и слегка оскорбилась. Как будто я не могу перелететь через всю страну, не обрушив самолёта. Очень смеш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у, предположим, что из-за моего невезения самолет потерпел бы крушение. Что конкретно ты мог бы сделать в этой ситуац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азови причину, по которой разбился самолё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ейчас он пытался скрыть улыб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илоты напились и отключ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Легко. Я бы управлял самолё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у конечно. Я поджала губы и попыталась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ба двигателя взорвались, и мы в смертельном пике приближаемся к зем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бы подождал, пока мы не окажемся поближе к земле, схватил бы тебя покрепче, выбил стену и прыгнул. Потом я бы вернул тебя на место аварии, и мы спотыкаясь бродили бы там как двое самых больших счастливчика за всю историю крушения самолет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уставилась на него, сказать мне было нечего.</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Что?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тряхнула головой, и обескураженная изрекла в ответ:</w:t>
      </w:r>
    </w:p>
    <w:p>
      <w:pPr>
        <w:pStyle w:val="Normal"/>
        <w:widowControl w:val="false"/>
        <w:bidi w:val="0"/>
        <w:ind w:left="0" w:right="0" w:firstLine="567"/>
        <w:jc w:val="both"/>
        <w:rPr/>
      </w:pPr>
      <w:r>
        <w:rPr/>
        <w:tab/>
        <w:t>– Нич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терев наше отвлечённое обсуждение, я написала ещё одну стро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ы скажешь мне в следующий р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нала, что будет этот следующий раз. Всё это будет продолжаться, пока кто-то не проигр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долго смотрел мне в глаза. Я хотела знать, как сейчас выглядит моё лицо – мне было холодно, значит, кровь ещё не прилила обратно к моим щекам. Мои ресницы всё ещё были мокрыми.</w:t>
      </w:r>
    </w:p>
    <w:p>
      <w:pPr>
        <w:pStyle w:val="Normal"/>
        <w:widowControl w:val="false"/>
        <w:bidi w:val="0"/>
        <w:ind w:left="0" w:right="0" w:firstLine="567"/>
        <w:jc w:val="both"/>
        <w:rPr/>
      </w:pPr>
      <w:r>
        <w:rPr/>
        <w:t>Он вздохнул и кив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паси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Бумажка исчезла из моих рук. Я подняла голову, удивленно моргая, как раз когда мистер Берти шёл по проходу между стол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что-то, чём бы вы хотели поделиться со всеми, мистер Калл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поднял голову, невинно посмотрев на него, и протянул листок, лежащий на его тетра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и записи? – спросил он, изображая растерянн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истер Берти просмотрел записи, я не сомневалась, что там был идеальный конспект его лекции, а потом, нахмурившись, отош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зже, на математике – моём единственном уроке без Эдварда, я услышала, как кто-то сплетничал:</w:t>
      </w:r>
    </w:p>
    <w:p>
      <w:pPr>
        <w:pStyle w:val="Normal"/>
        <w:widowControl w:val="false"/>
        <w:bidi w:val="0"/>
        <w:ind w:left="0" w:right="0" w:firstLine="567"/>
        <w:jc w:val="both"/>
        <w:rPr/>
      </w:pPr>
      <w:r>
        <w:rPr/>
        <w:tab/>
        <w:t>- Ставлю на большого индейца, - произнес кто-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вернулась посмотреть как Тайлер, Майк, Остин и Бен тихо шептались, близко склонив друг к другу голов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га, - прошептал Майк. – Ты видел габариты этого малыша Джейкоба? Думаю, он может уложить Каллена, - казалось, что Майк воодушевлен такой возможност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Не думаю, - не согласился Бен. – Есть что-то в Эдварде. Он всегда такой… уверенный. У меня такое ощущение, что он сможет за себя постоя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согласен с Беном, - сказал Тайлер, - Кроме того, если тот парень наваляет Эдварду, ты же знаешь тех, его старших братьев, они явно не останутся в сторо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в Ла Пуш давно был? – спросил Майк. – Мы с Лорен ездили на пляж пару недель назад, и поверь мне, друзья Джейкоба, такие же большие, как и он с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х, - сказал Тайлер. – Жаль, что ничего не произошло. Скорее всего, мы никогда не узнаем, как бы это могло бы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 мне кажется это ещё не конец, - сказал Остин. – Может, мы ещё увид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айк усмехнулся:</w:t>
      </w:r>
    </w:p>
    <w:p>
      <w:pPr>
        <w:pStyle w:val="Normal"/>
        <w:widowControl w:val="false"/>
        <w:bidi w:val="0"/>
        <w:ind w:left="0" w:right="0" w:firstLine="567"/>
        <w:jc w:val="both"/>
        <w:rPr/>
      </w:pPr>
      <w:r>
        <w:rPr/>
        <w:tab/>
        <w:t>– Кто хочет заключить па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есять на Джейкоба, - заявил Остин в конце конц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есять на Каллена, - подхватил Тайл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есять на Эдварда, - согласился Б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жейкоб, - сказал Ма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й, а вы ребята знаете из-за чего это всё? – поинтересовался Остин.- Это может повлиять на шан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гу предположить, - сказал Майк, а потом мельком, одновременно с Беном и Тайлером, гляну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 их лицам я поняла, что никто не предполагал того, что я рядом и всё слышу. Они быстро отвернулись, зашелестев бумагами на своих парт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Я всё равно говорю - Джейкоб, - пробормотал Майк тихо. </w:t>
      </w:r>
    </w:p>
    <w:p>
      <w:pPr>
        <w:pStyle w:val="Normal"/>
        <w:widowControl w:val="false"/>
        <w:bidi w:val="0"/>
        <w:ind w:left="0" w:right="0" w:firstLine="567"/>
        <w:jc w:val="both"/>
        <w:rPr/>
      </w:pPr>
      <w:r>
        <w:rPr/>
        <w:t>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Глава четвёртая. </w:t>
      </w:r>
    </w:p>
    <w:p>
      <w:pPr>
        <w:pStyle w:val="Normal"/>
        <w:widowControl w:val="false"/>
        <w:bidi w:val="0"/>
        <w:ind w:left="0" w:right="0" w:firstLine="567"/>
        <w:jc w:val="both"/>
        <w:rPr/>
      </w:pPr>
      <w:r>
        <w:rPr/>
        <w:t>Приро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деля выдалась неудачная.</w:t>
      </w:r>
    </w:p>
    <w:p>
      <w:pPr>
        <w:pStyle w:val="Normal"/>
        <w:widowControl w:val="false"/>
        <w:bidi w:val="0"/>
        <w:ind w:left="0" w:right="0" w:firstLine="567"/>
        <w:jc w:val="both"/>
        <w:rPr/>
      </w:pPr>
      <w:r>
        <w:rPr/>
        <w:tab/>
        <w:t xml:space="preserve">В принципе, существенно, ничего не изменилось. Ну, подумаешь, Виктория не сдалась, но разве могла я мечтать, что она сдастся просто так? Ее появление лишь подтвердило то, что я и так уже знала. Нет причин для новой паники. Теоретичес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 сожалению, не паниковать, проще сказать, чем с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ыпускной уже через пару недель, но я размышляла не глупо ли было сидеть слабой и беззащитной, в ожидании очередного несчастья. Кажется, быть человеком – это слишком опасно, особенно для меня. С моим «везением» я должна быть чуточку сильн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о никто не стал меня слуш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рлайл сказал:</w:t>
      </w:r>
    </w:p>
    <w:p>
      <w:pPr>
        <w:pStyle w:val="Normal"/>
        <w:widowControl w:val="false"/>
        <w:bidi w:val="0"/>
        <w:ind w:left="0" w:right="0" w:firstLine="567"/>
        <w:jc w:val="both"/>
        <w:rPr/>
      </w:pPr>
      <w:r>
        <w:rPr/>
        <w:tab/>
        <w:t>- Белла, нас семеро. К тому же на нашей стороне Элис, и не думаю, что Виктория сможет застать нас врасплох. Мне кажется, что ради безопасности Чарли важно придерживаться первоначального пла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сме успокоила:</w:t>
      </w:r>
    </w:p>
    <w:p>
      <w:pPr>
        <w:pStyle w:val="Normal"/>
        <w:widowControl w:val="false"/>
        <w:bidi w:val="0"/>
        <w:ind w:left="0" w:right="0" w:firstLine="567"/>
        <w:jc w:val="both"/>
        <w:rPr/>
      </w:pPr>
      <w:r>
        <w:rPr/>
        <w:tab/>
        <w:t>- Мы никогда не допустим, чтобы с тобой что-нибудь случилось, милая. Ты знаешь это. Пожалуйста, не волнуйся, - и поцеловала меня в л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ммет заявил:</w:t>
      </w:r>
    </w:p>
    <w:p>
      <w:pPr>
        <w:pStyle w:val="Normal"/>
        <w:widowControl w:val="false"/>
        <w:bidi w:val="0"/>
        <w:ind w:left="0" w:right="0" w:firstLine="567"/>
        <w:jc w:val="both"/>
        <w:rPr/>
      </w:pPr>
      <w:r>
        <w:rPr/>
        <w:tab/>
        <w:t>- Я и правда рад, что Эдвард не убил тебя. Рядом с тобой все становиться намного веселее.</w:t>
      </w:r>
    </w:p>
    <w:p>
      <w:pPr>
        <w:pStyle w:val="Normal"/>
        <w:widowControl w:val="false"/>
        <w:bidi w:val="0"/>
        <w:ind w:left="0" w:right="0" w:firstLine="567"/>
        <w:jc w:val="both"/>
        <w:rPr/>
      </w:pPr>
      <w:r>
        <w:rPr/>
        <w:tab/>
        <w:t>Розали пристально посмотрела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Элис закатила глаза и высказалась: </w:t>
      </w:r>
    </w:p>
    <w:p>
      <w:pPr>
        <w:pStyle w:val="Normal"/>
        <w:widowControl w:val="false"/>
        <w:bidi w:val="0"/>
        <w:ind w:left="0" w:right="0" w:firstLine="567"/>
        <w:jc w:val="both"/>
        <w:rPr/>
      </w:pPr>
      <w:r>
        <w:rPr/>
        <w:tab/>
        <w:t xml:space="preserve">- Я оскорблена. Ты же не всерьез беспокоишься, прав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сли все это такая ерунда, тогда зачем Эдвард потащил меня во Флориду? - возмути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Белла, разве ты до сих пор не заметила, что Эдвард просто немного склонен преувеличи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оспользовавшись своим замечательным даром контролировать эмоциональную атмосферу, Джаспер, молча убрал всю мою панику и напряжение. Я снова почувствовала уверенность в себе и позволила им заглушить отчаяние в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Разумеется, как только мы с Эдвардом вышли из комнаты, всё спокойствие мигом испар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итоге, было решено, что я должна забыть о ненормальной вампирше, выслеживающей меня, чтобы убить. Просто заняться своими дел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пыталась. Удивительное дело, но нашлось ещё кое-что, почти такое же неприятное, как и новость что меня занесли в «красную книгу» как вымирающий вид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твет Эдварда разочаровал меня больше, чем всё это вместе взятое:</w:t>
      </w:r>
    </w:p>
    <w:p>
      <w:pPr>
        <w:pStyle w:val="Normal"/>
        <w:widowControl w:val="false"/>
        <w:bidi w:val="0"/>
        <w:ind w:left="0" w:right="0" w:firstLine="567"/>
        <w:jc w:val="both"/>
        <w:rPr/>
      </w:pPr>
      <w:r>
        <w:rPr/>
        <w:tab/>
        <w:t>- Это касается только тебя и Карлайла, - сказал он. - Конечно, ты знаешь, мне бы очень хотелось, чтобы всё произошло между нами в момент, когда ты сама пожелаешь. Мое условие тебе известно, - и ангельски улыб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Уф. Я знала, его условие. Эдвард пообещал, что изменит меня сам, когда я захочу… Но сначала я должна буду выйти за него замуж.</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Иногда я задумывалась, может он только притворяется, что не может читать мои мысли. Как ещё он мог додуматься поставить именно то, единственное из всех возможных условий, которое мне было так трудно принять? Единственное условие, которое могло останови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В общем, это была очень неудачная неделя. И сегодня был самый ужасный день. Когда Эдварда не было рядом со мной, это всегда было плох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лис не предвидела ничего из ряда вон выходящего на этой неделе, и, поэтому, я настояла, чтобы он воспользовался шансом поохотиться с братьями. Я знала, как ему надоело охотиться за легкой добычей в округ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ди, повеселись, - сказала я ему. - Принеси мне парочку кугуар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икогда бы не призналась ему, как тяжело мне было отпускать его, ведь тогда меня начинали мучить кошмары, будто он снова бросил меня. Если бы он знал это, он почувствовал бы себя ужасно, и даже в случае крайней необходимости, побоялся бы оставить меня. Как было тогда, в первое время, после его возвращения из Италии. Его золотые глаза стали совсем черными, и он страдал от непереносимой жажды дольше, чем нужно. Поэтому я набралась смелости и выпихнула его за дверь, как только Эммет и Джаспер изъявили желание пойти на ох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Хотя, думаю, он видел меня насквозь. Почти. Сегодня утром на моей подушке была оставлена записк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коро вернусь, ты даже не успеешь соскучиться. Позаботься о моем сердце – я оставляю его с т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то ж, теперь у меня появилась свободная суббота, заняться было нечем, кроме утренней смены в «Ньютон Олимпик Аутфиттерс». И Элис порадовала меня обеща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охочусь поблизости. Буду всего в пятнадцати минутах от дома, на случай, если тебе понадоблюсь. В случае опасности я буду наче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еревод: «Пока Эдварда нет, даже не пытайся выкинуть какой-нибудь фоку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Элис вполне могла покалечить мой пикап, так же как и Эдвард.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таралась разглядеть в этом и хорошее. После работы я планировала помочь Анжеле написать приглашения, это немного отвлечет меня. И у Чарли в связи с отсутствием Эдварда было отличное настроение, так что, помимо всего прочего, я могла наслаждаться ещё и этим. Если я совсем расклеюсь, то попрошу Элис побыть со мной ночью, она наверняка согласится. А завтра Эдвард вернется домой, и я буду спасе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 желая глупо выглядеть, придя на работу слишком рано, я завтракала очень медленно, вылавливая «Чирио» по одному из тарелки. Затем, вымыв посуду, я начала выкладывать в идеально ровную линию магнитики на холодильнике. Может, у меня развивается маниакально-депрессивное расстрой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следние два магнита – черные круглые кусочки, были моими самыми любимыми, потому что легко могли удерживать сразу десять листов бумаги, и эти два никак не хотели мне поддаваться. Их полярность была противоположной; каждый раз, когда я пыталась выложить прикрепить завершающий линию магнит, соседний тут же отпрыгив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По непонятным причинам - возможно, из-за прогрессирующей мании - это действительно меня раздражало. Почему они просто не могли встать как надо? Глупость, смешанная с упрямством: я продолжала пихать их друг к другу, как будто надеялась, что они, вдруг, сдадутся. Я могла положить их один на другой, но это выглядело бы поражение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конце концов, рассердившись больше на себя, чем на магниты, оторвала их все от холодильника и сжала обеими руками. На это потребовалось некоторое усилие – они сопротивлялись и не сдавались без боя, но я оказалась сильнее и заставила их прижаться друг к дру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идите, - сказала я громко. Разговаривать с предметами, это не очень хороший знак. – Не правда ли, всё не так уж и пло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сколько секунд я стояла, как идиотка, не вполне соображая, что изменить законы физики всё равно не смогу. Затем, вздохнув, я как попало прилепила магниты обратно на холодильни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необходимости упорствовать,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Было все ещё слишком рано, но я решила, что лучше выйти из дома, пока неодушевленные предметы не начали мне отве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огда я приехала к Ньютонам, Майк методично подметал пол в проходах между прилавками, а его мама раскладывала новые товары на витрине. Они не ждали меня так рано, и я застала их в самом разгаре спо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 Тайлер может поехать только в этот раз, - ныл Майк. - Ты сказала, что после выпускно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ебе просто придется подождать, - оборвала его миссис Ньютон. – Вы с Тайлером можете заняться чем-нибудь другим. Вы не поедете в Сиэтл, пока полиция не разберется, что там происходит. Я знаю, что Бет Кроули тоже запретила Тайлеру ехать, так что не веди себя так, будто я злодейка … ой, доброе утро, Белла, - произнесла она, заметив меня краем глаза и моментально изменив интонацию на дружелюбную. - Ты ра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Карен Ньютон абсолютно не походила на человека, который будет раскладывать товары в магазине туристического инвентаря. Ее прекрасно ухоженные светлые волосы были всегда элегантно зачесаны в пучок на затылке. На руках всегда был профессиональный маникюр, а открытые туфли на высоких каблуках, не имеющие ничего общего с выставленной на полках в магазине Ньютонов спортивной обувью, не скрывали идеального педикюр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было пробок, - пошутила я, вытаскивая из-под прилавка свой отвратительный неоново-оранжевый жилет. Я удивилась, что миссис Ньютон, так же, как и Чарли, была обеспокоена тем, что творилось в Сиэтле. А я то думала, что он слишком преувеличив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э-э… - миссис Ньютон минуту колебалась, теребя в руках пачку рекламных листовок, собираясь пристроить их возле кас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росунув одну руку в жилет, я застыла, узнав этот взгля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огда я поставила Ньютонов в известность, что не буду работать у них этим летом - фактически бросив их в самый разгар сезона - они начали обучать Кэти Маршал, рассчитывая, что она займет мое место. Они действительно не могли себе позволить платить нам обеим, так что, похоже, день обещал быть долг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собиралась позвонить, - продолжала миссис Ньютон. - Не думаю, что у нас сегодня будет много работы. Скорее всего, мы с Майком справимся одни. Сожалею, что тебе пришлось встать и приех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обычный день, я бы только радовалась такому повороту событий. Сегодня… не оч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рошо, - вздохнула я, понуро. Чем же мне теперь заня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не честно, мам, - сказал Майк. - Если Белла хочет поработ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все в порядке, миссис Ньютон. Правда, Майк. Нужно готовиться к экзаменам и все такое… - мне не хотелось становиться источником семейных разногласий, тем более, что они и так уже поссор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пасибо, Белла. Майк, ты пропустил четвертый ряд. Э-э, Белла, не могла бы ты по дороге выбросить в мусор эти листовки? Я сказала девочке, которая их здесь оставили, что выложу их на прилавок, но у меня действительно нет свободного ме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 я убрала свой жилет обратно, засунула листовки под мышку и вышла под моросящий дож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усорный бак находился сразу за углом, рядом с парковкой для сотрудников магазина. Я шла, шаркая ногами и раздраженно пиная камешки, попадавшиеся на моем пути. Я уже собиралась выбросить пачку ярко-желтых бумажек, когда мои глаза наткнулись на заголовок, напечатанный жирным шрифтом. Одно слово особенно привлекло моё вним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хватила бумажки обеими руками и уставилась на картинку под надписью. Горло перехват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ПАСИТЕ ОЛИМПИЙСКОГО ВОЛКА»</w:t>
        <w:tab/>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Под словами был детально изображен волк, сидящий под ёлкой. Запрокинув голову вверх, он выл на луну. Эта картинка привела меня в замешательство; что-то в силуэте волка придавало ему очень несчастный вид. Как будто он выл от гор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И затем, я бросилась к своему пикапу, так и сжимая в руках рекламные лист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ятнадцать минут – это все, что у меня было. Но этого должно было хватить. До Ла Пуш было всего пятнадцать минут езды, и наверняка, я пересеку условную границу на несколько минут раньше, чем попаду в сам посел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ой пикап завелся и взревел, без каких-либо трудност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лис не могла предвидеть этого, я ведь не планировала ничего. Спонтанное решение, вот ключ! И если я буду двигаться достаточно быстро, то смогу воспользоваться сложившейся ситуаци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спешке я бросила влажные бумажки, и они в беспорядке разлетелись по пассажирскому сидению – сотни выделенных заголовков, сотни темных воющих волков на желтом фо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еслась на предельной скорости по мокрой автостраде, включив дворники на полную и игнорируя рев древнего двигателя. Восемьдесят восемь километров в час - это было все, что я могла выжать из своего пикапа, и молилась, что бы этого хват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нятия не имела, где находится линия границы, но, проехав мимо первых домов Ла Пуш, стала чувствовать себя спокойнее. Должно быть, теперь это уже было за пределами возможностей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решила, что позвоню ей днем, когда приеду к Анжеле, скажу, что со мной все в порядке. У нее не будет причины заводиться. Ей даже не нужно будет злиться на меня – Эдвард будет злиться за двоих, когда верн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ой грузовик решительно заскрипел, когда я остановила его перед знакомым домом с красным фасадом. При виде этого места, бывшего когда-то моим убежищем, я почувствовала, как к горлу снова подступает комок. Так много времени прошло с тех пор, когда я в последний раз была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возник в дверях раньше, чем я успела заглушить мотор; он был крайне удивлен и не знал как себя ве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внезапной тишине, после того, как мотор заглох, я услышала его шумное дых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дарова,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Белла! - заорал он в ответ, и улыбка, которую я ждала так долго, осветила его лицо, подобно солнечному лучу, пробившемуся сквозь тучи. Его зубы ярко сверкали, контрастно выделяясь на фоне его красновато-коричневой кожи. - Не могу в это пове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одбежал к грузовику и почти выволок меня в открытую дверь. И затем, мы оба начали скакать на месте, как де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ак ты здесь оказ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сбеж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Обалде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й, Белла! – воскликнул Билли, подкатив к двери, посмотреть, что там за шу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ивет, Б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ут мне не хватило воздуха, чтоб договорить – Джейкоб схватил меня медвежьей хваткой и закружил в воздух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х, как здорово, что ты приех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могу… дышать, - прохрипела я, задыха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засмеялся и поставил меня на зем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обро пожаловать, Белла, - сказал он, улыбаясь. И то, как он это сказал, прозвучало, как «добро пожаловать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ы пошли прогуляться, потому что оба были слишком взволнованны, чтобы спокойно сидеть в доме. Джейкоб шагал буквально подпрыгивая, и мне несколько раз пришлось ему напоминать, что у меня ноги не по три метра длин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Пока мы шли, я чувствовала, что снова становлюсь такой же, какой раньше была с Джейкобом. Немного моложе, немного безответственней. Той девчонкой, которая могла при случае и без причины, сделать что-то очень глупо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ы эмоционально обсуждали, что с нами происходило все это время, на сколько я приехала, и что привело меня сюда. Когда, немного поколебавшись, я рассказала ему о рекламных листовках с волком, его громкий смех эхом раздался среди деревье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о потом, обсудив всякие мелочи и пройдя сквозь густой кустарник окаймлявший дальний край Первого пляжа, мы добрались до трудной части нашего разговора. Рано или поздно, нам пришлось бы заговорить о причинах нашей долгой разлуки, и я смотрела, как на лице моего друга застывает так хорошо мне знакомое горькое выра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что там у тебя за история произошла?- спросил меня Джейкоб, слишком сильно пнув попавшийся по пути кусок сплавного дерева. Он пролетел над песком и ударился о камни. - Я про то, когда мы в последний раз… ну, перед тем как, ты знаешь… Не сумев подобрать нужные слова, он глубоко вздохнул и попытался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спрашиваю… все просто вернулось на свои места, как это было до того, как он тебя бросил? Ты его за все прост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глубоко вздохнула. - Не за что было прощ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Хотелось пропустить эту часть, о предательствах и обвинениях, но я знала, что мы должны поговорить об этом, чтоб потом обсудить осталь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Лицо Джейкоба скривилось, будто он лизнул лимон. </w:t>
      </w:r>
    </w:p>
    <w:p>
      <w:pPr>
        <w:pStyle w:val="Normal"/>
        <w:widowControl w:val="false"/>
        <w:bidi w:val="0"/>
        <w:ind w:left="0" w:right="0" w:firstLine="567"/>
        <w:jc w:val="both"/>
        <w:rPr/>
      </w:pPr>
      <w:r>
        <w:rPr/>
        <w:t xml:space="preserve">- Жаль, что Сэм не сфотографировал тебя, когда нашел той ночью в прошлом сентябре. Это было бы доказательством номер оди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ут не су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жет, кое-кто и должен там бы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же ты не винил бы его за то, что он ушел, если бы знал прич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Несколько секунд он яростно мерил меня взгляд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рошо, - раздраженно произнес он. – Попробуй удиви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Меня утомила его враждебность, она раздражала меня, задевала за живое, мне было больно оттого, что он на меня злится. Это напомнило мне об одном давно прошедшем печальном дне, когда по приказу Сэма он сказал мне, что мы больше не можем быть друзьями. </w:t>
      </w:r>
    </w:p>
    <w:p>
      <w:pPr>
        <w:pStyle w:val="Normal"/>
        <w:widowControl w:val="false"/>
        <w:bidi w:val="0"/>
        <w:ind w:left="0" w:right="0" w:firstLine="567"/>
        <w:jc w:val="both"/>
        <w:rPr/>
      </w:pPr>
      <w:r>
        <w:rPr/>
        <w:t>Мне потребовалась минута, чтобы прийти в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ошлой осенью Эдвард оставил меня, потому что думал, что мне не следует общаться с вампирами. Он думал, что так будет лучше для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отреагировал не сразу. Он целую минуту взвешивал мои слова. Что бы он ни планировал сказать до этого, было ясно, что теперь оно потеряло смысл. Я была рада тому, что он не знал, почему Эдвард поступил именно так. Я могла только гадать, о чем бы он сейчас думал, если бы узнал, что Джаспер пытался уби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 все-таки он вернулся? - пробурчал Джейкоб. – Очень плохо, что он не может сдержать свое сло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сли ты помнишь, я сама поехала и вернула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долго смотрел на меня, а затем отвернулся. Напряжение исчезло с его лица, и когда он снова заговорил, его голос прозвучал спокойнее:</w:t>
      </w:r>
    </w:p>
    <w:p>
      <w:pPr>
        <w:pStyle w:val="Normal"/>
        <w:widowControl w:val="false"/>
        <w:bidi w:val="0"/>
        <w:ind w:left="0" w:right="0" w:firstLine="567"/>
        <w:jc w:val="both"/>
        <w:rPr/>
      </w:pPr>
      <w:r>
        <w:rPr/>
        <w:tab/>
        <w:t>- Точно. Что ж, я ведь ни разу не слышал этой истории. Что там произошло?</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Я замешкалась, кусая гу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екрет? - в его голосе была насмешка. – Или тебе запретили рассказывать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 огрызнулась я. – Просто это очень длинная история.</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Джейкоб высокомерно улыбнулся и, отвернувшись, пошел к пляжу, ожидая, что я последую за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Если Джейкоб собирается так себя вести, то это уже перестает быть смешным. Я машинально последовала за ним, хотя и раздумывала, не стоит ли мне развернуться и уйти. Но, вернувшись домой, мне придется встретиться лицом к лицу с Элис… Спешить было неку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подошел к знакомому большому поваленному дереву  – практически целый ствол, с корнями и ветками. Дерево был выбелено солнцем и глубоко утоплено в песок. Это было наше место - наше дерево.</w:t>
      </w:r>
    </w:p>
    <w:p>
      <w:pPr>
        <w:pStyle w:val="Normal"/>
        <w:widowControl w:val="false"/>
        <w:bidi w:val="0"/>
        <w:ind w:left="0" w:right="0" w:firstLine="567"/>
        <w:jc w:val="both"/>
        <w:rPr/>
      </w:pPr>
      <w:r>
        <w:rPr/>
        <w:tab/>
        <w:t>Джейкоб сел на импровизированную лавочку, и похлопал по свободному месту рядом с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совсем не против долгих историй. Там будут элементы боеви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закатила глаза и села рядом с ним. </w:t>
        <w:tab/>
        <w:t>- Будет немножко, - успоко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Без драк это не потянет на настоящий ужасти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жастик! - усмехнулась я. - Ты будешь слушать или собираешься перебивать грубыми замечаниями о моих друзья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ритворился, что закрыл губы на замок и выбросил невидимые ключи через плечо. Я попыталась сдержать улыбку, но у меня ничего не пол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ачну с того, что ты уже знаешь, - сказала я, пытаясь собраться с мыслями, прежде чем на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поднял руку.</w:t>
      </w:r>
    </w:p>
    <w:p>
      <w:pPr>
        <w:pStyle w:val="Normal"/>
        <w:widowControl w:val="false"/>
        <w:bidi w:val="0"/>
        <w:ind w:left="0" w:right="0" w:firstLine="567"/>
        <w:jc w:val="both"/>
        <w:rPr/>
      </w:pPr>
      <w:r>
        <w:rPr/>
        <w:tab/>
        <w:t>- Так даже лучше, - сказал он. - Я так и не понял, что тогда произош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все это немного сложно, поэтому будь внимателен. Ты знаешь о способностях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Его хмурый вид, я приняла за утвердительный ответ – волки не радовались тому, что легенды о вампирах обладающих сверхъестественными способностями оказались правдой. Я рассказала ему, как мы мчались по Италии спасти Эдвар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тараясь быть краткой я пропускала все лишние подробности. Объяснив как Элис «увидела» что Эдвард, узнав о моей смерти, собирался покончить с собой, я пыталась разглядеть реакцию Джейкоба, но его лицо было непроницаемо. Иногда Джейкоб выглядел настолько погруженным в свои мысли, что я сомневалась, слушает ли он меня вообще. Он прервал меня лишь однажд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ровососка-гадалка не может нас видеть? - спросил он, ликуя и злясь одновременно. - Серьезно? Это же отли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жала зубы, и какое-то время мы просидели в тишине, хотя по его лицу было понятно, что он ждет продолжения. Я свирепо смотрела на него, пока он не осознал свою ошиб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пс! - сказал он. – Извини, - и снова закрыл на воображаемый ключ г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Его реакцию было легче прочесть, когда я дошла до Волтури. Он клацнул зубами, кожа на его руках покрылась мурашками, затрепетали ноздри. Не вдаваясь в подробности, не упоминая ни про обещание, которое мы дали, ни про предстоящий визит, я рассказала ему, как Эдвард вытащил нас из этой опасной ситуации. Джейкобу не стоит знать о моих кошмар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еперь ты знаешь всю историю, - заключила я. - Так что теперь твоя очередь рассказывать. Что произошло, пока я гостила у мамы в эти выход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нала, что Джейкоб расскажет мне подробнее, чем Эдвард. Он не боялся напуга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Мгновенно оживившись, Джейкоб наклонился вперед.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Ну, Эмбри, Квил и я патрулировали территорию в субботу вечером, все как обычно, вдруг, откуда ни возьмись - бам! - он взмахнул руками, изображая взрыв. </w:t>
      </w:r>
    </w:p>
    <w:p>
      <w:pPr>
        <w:pStyle w:val="Normal"/>
        <w:widowControl w:val="false"/>
        <w:bidi w:val="0"/>
        <w:ind w:left="0" w:right="0" w:firstLine="567"/>
        <w:jc w:val="both"/>
        <w:rPr/>
      </w:pPr>
      <w:r>
        <w:rPr/>
        <w:tab/>
        <w:t>- Вот оно – свежий след, пятнадцать минут не дольше. Сэм хотел, чтобы мы его дождались, но я не знал, что ты уехала, и не знал, следят ли за тобой твои кровососы. Так что, мы на полной скорости рванули следом за ней, но она пересекла границу до того, как мы успели схватить ее. Мы рассредоточились по линии границы, в надежде, что она вернется и пересечет ее снова. Такая досада, скажу я тебе.  – он покачал головой и пряди его волос, успевшие отрасти с того времени как он, присоединившись к стае, коротко подстриг их, упали на лицо.</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Мы слишком далеко ушли к югу. Каллены загнали ее назад на нашу сторону в нескольких милях севернее. Если бы мы знали, где ждать, это могло бы стать великолепной засад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покачал головой, состроив гримас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вот, по-настоящему, рискованным это стало тогда, когда Сэм и другие настигли ее раньше нас, но она танцевала прямо по линии границы, а всё вампирское семейство было прямо тут же, только на другой стороне. Здоровяк, как там его…</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Эмм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он. Он ринулся на нее, но эта рыжая оказалась проворней! Он пролетел прямо за ней и чуть не врезался в Пола. Так что Пол … ну, ты знаешь По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уж.</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 потерял контроль. Не могу сказать, что я виню его – здоровый кровосос налетел прямиком на него. Он бросился – эй, не смотри на меня так. Вампир был на нашей зем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старалась изменить выражение своего лица, чтобы он смог продолжить. От напряжения мои ногти впились в ладони, не смотря на то, что я знала – все закончилось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 любом случае, Пол промахнулся, и здоровяк вернулся на свою сторону. Но потом, э-э, ну, м-м блондинка… - выражение лица Джейкоба было комичной смесью отвращения и невольного восхищения, когда он пытался подобрать слова, что бы описать сестру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Роз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важно. Она действительно собралась пересечь границу, поэтому Сэм и я прикрыли Пола. Затем их вожак и другой блонди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арлайл и Джасп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рассержено посмотрел на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наешь, мне абсолютно всё равно как их зовут. Короче, Карлайл поговорил с Сэмом, стараясь успокоить всех. Потом случилось что-то странное, потому что все как-то действительно быстро успокоились. Это был тот, другой, ты мне про него говорила, запудрил нам мозги. Но, даже понимая, что он делает, мы не могли не успоко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я знаю, как это происход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по настоящему бесит, вот как это происходит. Только в этот момент беситься ты не можешь. - он зло тряхнул головой. – Таким образом, Сэм и главный вампир согласились, что главной целью все-таки является Виктория, и мы снова погнались за ней. Карлайл указал нам направление, так что мы могли тщательно проследить ее передвижение, но затем она достигла скал на севере земель Мака, там, где линия границы на несколько миль огибает берег. Она снова полезла в воду. Здоровяк и другой, спокойный, хотели получить разрешение пересечь границу, чтобы последовать за ней, но мы, конечно, сказали -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рошо. То есть, вы вели себя как идиоты, но я рада, что все так закончилось. Эммет никогда не осторожничает. Он мог постра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фыркнул. </w:t>
      </w:r>
    </w:p>
    <w:p>
      <w:pPr>
        <w:pStyle w:val="Normal"/>
        <w:widowControl w:val="false"/>
        <w:bidi w:val="0"/>
        <w:ind w:left="0" w:right="0" w:firstLine="567"/>
        <w:jc w:val="both"/>
        <w:rPr/>
      </w:pPr>
      <w:r>
        <w:rPr/>
        <w:tab/>
        <w:t>- Так что же тогда твой вампир тебе рассказал? Что мы атаковали без всякой причины, и его абсолютно невинные родственнич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 перебила я. - Эдвард рассказал мне ту же историю, но не так дета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Ха, - выдохнул Джейкоб и наклонился поднять один из множества валяющихся у него под ногами камней. </w:t>
        <w:tab/>
        <w:t xml:space="preserve">С обычной ловкостью он кинул его на добрую сотню метров в сторону бухты. </w:t>
      </w:r>
    </w:p>
    <w:p>
      <w:pPr>
        <w:pStyle w:val="Normal"/>
        <w:widowControl w:val="false"/>
        <w:bidi w:val="0"/>
        <w:ind w:left="0" w:right="0" w:firstLine="567"/>
        <w:jc w:val="both"/>
        <w:rPr/>
      </w:pPr>
      <w:r>
        <w:rPr/>
        <w:tab/>
        <w:t>- Думаю, она вернется. У нас ещё будет шанс поймать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здрогнула, конечно, она вернется. Расскажет ли мне об этом Эдвард в следующий раз? Я не была уверена. Мне нужно внимательней следить за Элис, чтоб не упустить из виду момент, когда всё повторится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моему, Джейкоб не заметил моей реакции. Он, поджав губы, с задумчивым видом уставился на вол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чем ты думаешь? - спросила я после длительного молч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умаю о том, что ты мне рассказала. О том, как гадалка увидела тебя прыгающей с утеса, и решила, что ты покончила с собой, и как это повлияло на дальнейшие события… Ты понимаешь, что если бы тогда ты дождалась меня, как мы и планировали, тогда у кров … у Элис не было бы возможности увидеть, как ты прыгаешь? Ничего бы не изменилось. Мы бы, возможно, сидели сейчас в гараже, как в любую другую субботу. Не было бы никаких вампиров в Форкс, и мы с тобой… - он замолчал, глубоко задумавшись.</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То, как он это сказал, привело меня в замешательство, как будто было бы лучше, если бы в Форкс вообще не было вампиров. Мое сердце ёкнуло, представив эту пуст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двард всё равно вернулся 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Ты в этом уверена? - спросил он, при упоминании имени Эдварда снова начиная заводи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Разлука… Ни мне ни ему она не пошла на польз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начал было, что-то говорить, что-то злобное, судя по выражению его лица но, задержав дыхание, остановился и начал снач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ебе известно, что Сэм зол на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а меня? - я на секунду растерялась. - Ах, да, понимаю. Он думает, что они бы остались в стороне, если бы меня здесь не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дело не в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гда что его зл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снова наклонился за камнем. Он все вертел и вертел его в пальцах; пока он говорил, немного понизив голос, его глаза были прикованы к этому черному кам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гда Сэм увидел… что с тобой было, ну, тогда, вначале, когда Билли рассказал им как Чарли беспокоится о том, что тебе не становится лучше, и потом, когда ты прыгнула со скал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корчила гримасу. Неужели мне никогда не позволят забыть об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Глаза Джейкоба сверкнули.</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Он думал ты единственный человек на земле, у кого такие же причины ненавидеть Калленов, как и у него. Сэм чувствует, словно его … предали из-за того, что ты впустила их обратно в свою жизнь, как будто они и не причиняли тебе бо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и на секунду не поверила в то, что Сэм был единственным, кто так себя чувствует. И, разозлившись на них обоих, сказала язви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жешь передать Сэму, чтоб он ш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згляни туда, - перебил меня Джейкоб, указывая на орла, с невероятной высоты пикировавшего к поверхности океана. Прямо у воды он на мгновение остановился, лишь слегка коснувшись когтями поверхности воды. Затем улетел прочь, а в его когтях трепыхалась здоровенная рыб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везде, - сказал Джейкоб отчужденным голосом. – У природы свои неизменные законы – есть охотник, и есть добыча, бесконечный круговорот жизни и смер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не поняла смысла его лекции о природе, подумав, что он просто пытается сменить тему. Но затем он взглянул на меня, в его глазах светились искорки мрачного юмор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 ты пока ещё ни разу не видела, чтобы рыба пыталась поцеловать орла. И никогда этого не увидишь. – усмехну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деланно усмехнулась ему в ответ, хотя во рту все ещё оставался горький привку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жет, рыба и пыталась, - предположила я. - Трудно понять, о чем думает рыба. Орлы, знаешь ли, очень привлекательные птиц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 этом все дело? - его голос вдруг стал резким. – В привлекатель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будь дураком,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гда - деньги? - не унима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удесно, - заметила я, вставая с дерева. - Польщена, что ты обо мне такого мнения, развернулась и пошла пр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же, не сходи с ума. - оказавшись прямо за моей спиной, схватил мое запястье и развернул к себе. - Я серьезно! Я пытаюсь понять, но ничего не получается.</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Его брови сердито сошлись на переносице, а глаза потемне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люблю его. Не потому что он красивый или богатый! - я выкрикнула эти слова прямо Джейкобу в лицо. - Я бы выбрала его, даже если бы он не был и на половину таким, какой он есть. Даже пропасть между нами показалась бы мелочью. Потому что он самый любящий и бескорыстный, чудесный, честный, он лучше любого кого я когда-либо встречала. Конечно, я люблю его! Неужели это так трудно пон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невозможно пон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гда, пожалуйста, просвети меня, Джейкоб, - сказала я с сарказмом. - Какие должны быть условия, чтобы кто-то, кого-то полюбил? Получается, что я все делаю не прави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думаю, что для начала правильней всего было бы, чтобы этот кто-то, принадлежал к особям твоего вида. Обычно это срабатыв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это просто чушь! - прошипела я. - Тогда я останусь с Майком Ньютон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отступил назад и закусил губу. Я увидела, как мои слова ранили его, но я слишком сильно разозлилась, чтобы об этом думать. Он отпустил мое запястье и, скрестив руки на груди, отвернулся к океа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 человек, - еле слышно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 сравнению с Майком - нет, - грубо продолжила я. - Ты по-прежнему считаешь, что это имеет большое знач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не одно и тоже. - Джейкоб не отрывал взгляда от серых волн. - Я не выбирал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возмущенно усмехнулась. </w:t>
      </w:r>
    </w:p>
    <w:p>
      <w:pPr>
        <w:pStyle w:val="Normal"/>
        <w:widowControl w:val="false"/>
        <w:bidi w:val="0"/>
        <w:ind w:left="0" w:right="0" w:firstLine="567"/>
        <w:jc w:val="both"/>
        <w:rPr/>
      </w:pPr>
      <w:r>
        <w:rPr/>
        <w:tab/>
        <w:t>- Ты думаешь, Эдвард выбирал? Он так же, как и ты не знал, что с ним происходит. Он не подписывался под эт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еле заметно качнул голов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наешь, Джейкоб, ты ужасный ханжа – в добавку к  вол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не одно и тоже, - повторил Джейкоб, посмотрев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понимаю почему. Ты бы мог проявить немного больше понимания по отношению к Калленам. Ты даже не представляешь, какие они хорошие – зри в корень,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нахмурился ещё сильне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и не должны существовать. Их существование противоестеств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долго смотрела на него, в недоумении подняв вверх бровь. Прошло какое-то время, прежде чем он зам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Говоря о противоестественности…, - намек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Белла, - сказал он тихим изменившимся голосом. В одну секунду став старше. Я вдруг поняла, что его голос звучит гораздо взрослее моего – как у отца или учител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 То, кем я являюсь, родилось вместе со мной. Это часть меня, моей семьи, всех нас, как одного племени – по этой причине мы ещё здесь. Кроме того, - он посмотрел на меня, его глаза были непроницаемы, – я все ещё челов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однял мою руку и прижал к своей жаркой груди. Через футболку под своей ладонью, я чувствовала равномерное биение его серд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рмальные люди не могут разворачивать мотоцикл так, как это делаешь 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выдавил слабую полу-улыбку. </w:t>
      </w:r>
    </w:p>
    <w:p>
      <w:pPr>
        <w:pStyle w:val="Normal"/>
        <w:widowControl w:val="false"/>
        <w:bidi w:val="0"/>
        <w:ind w:left="0" w:right="0" w:firstLine="567"/>
        <w:jc w:val="both"/>
        <w:rPr/>
      </w:pPr>
      <w:r>
        <w:rPr/>
        <w:tab/>
        <w:t>- Белла, нормальные люди убегают от чудовищ. И я никогда не утверждал, что я нормальный. Просто челов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олго злиться на Джейкоба было невозможно. Убрав руку с его груди, я улыб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моему ты выглядишь вполне по-человечески, - признала я. - В данный момен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Я чувствую как челове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смотрел сквозь меня, куда-то вдаль. Его нижняя губа дрогнула, и он крепко закусил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Джейк, - прошептала я, беря его з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Вот почему я была здесь. Вот почему я готова была стерпеть любой прием, ожидавший меня по возвращении назад. Потому что, прикрываясь злостью и сарказмом, Джейкоб страдал. Сейчас, это было ясно видно в его глазах. Я не знала, как помочь ему. Но я знала, что должна была попытаться. Это было больше, чем просто мой долг ему, я страдала вместе с ним. Джейкоб стал частью меня, и этого было не изменить. </w:t>
      </w:r>
    </w:p>
    <w:p>
      <w:pPr>
        <w:pStyle w:val="Normal"/>
        <w:widowControl w:val="false"/>
        <w:bidi w:val="0"/>
        <w:ind w:left="0" w:right="0" w:firstLine="567"/>
        <w:jc w:val="both"/>
        <w:rPr/>
      </w:pPr>
      <w:r>
        <w:rPr/>
        <w:t> </w:t>
      </w:r>
    </w:p>
    <w:p>
      <w:pPr>
        <w:pStyle w:val="Normal"/>
        <w:widowControl w:val="false"/>
        <w:bidi w:val="0"/>
        <w:ind w:left="0" w:right="0" w:firstLine="567"/>
        <w:jc w:val="both"/>
        <w:rPr/>
      </w:pPr>
      <w:r>
        <w:rPr/>
        <w:t xml:space="preserve">Глава пятая. </w:t>
      </w:r>
    </w:p>
    <w:p>
      <w:pPr>
        <w:pStyle w:val="Normal"/>
        <w:widowControl w:val="false"/>
        <w:bidi w:val="0"/>
        <w:ind w:left="0" w:right="0" w:firstLine="567"/>
        <w:jc w:val="both"/>
        <w:rPr/>
      </w:pPr>
      <w:r>
        <w:rPr/>
        <w:t>Запечатл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жейк, ты как? Чарли сказал, что тебе было тяжело… Неужели так и не стало полегче?</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Он взял меня за руку. От его ладони исходило тепло.</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xml:space="preserve">- Все не так уж плохо, - сказал он, избегая взглянуть мне в глаз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 поднимая взгляда от разноцветной прибрежной гальки, он медленно побрел назад к нашему дереву-скамейке, и потянул меня за собой. Я снова уселась на импровизированное сидение, но он предпочел седеть не рядом со мной, а расположился на мокрой каменистой земле. Наверное, так было легче спрятать лицо. Он не отпустил мо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ервой решила нарушить тишину и понесла какой-то вздор:</w:t>
      </w:r>
    </w:p>
    <w:p>
      <w:pPr>
        <w:pStyle w:val="Normal"/>
        <w:widowControl w:val="false"/>
        <w:bidi w:val="0"/>
        <w:ind w:left="0" w:right="0" w:firstLine="567"/>
        <w:jc w:val="both"/>
        <w:rPr/>
      </w:pPr>
      <w:r>
        <w:rPr/>
        <w:tab/>
        <w:t>- Так много времени прошло с тех пор, как я была здесь. Я, наверно, много чего интересного пропустила. Как Сэм и Эмили? И Эмбри? А Кв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рервалась на полуслове, вспомнив, что для Джейкоба его друг Квил был больной те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вил, - вздохну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Значит, все-таки это случилось – Квил присоединился к ста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не так жаль,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К моему удивлению, Джейкоб фырк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лько ему не вздумай сказать так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 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Жалость Квилу не нужна. Все как раз наоборот – он ликует. Он в полном восторг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Бессмыслица какая-то. Все остальные волки были так удручены тем, что их друзья вынуждены разделить их судьбу. </w:t>
      </w:r>
    </w:p>
    <w:p>
      <w:pPr>
        <w:pStyle w:val="Normal"/>
        <w:widowControl w:val="false"/>
        <w:bidi w:val="0"/>
        <w:ind w:left="0" w:right="0" w:firstLine="567"/>
        <w:jc w:val="both"/>
        <w:rPr/>
      </w:pPr>
      <w:r>
        <w:rPr/>
        <w:tab/>
        <w:t>- Неуже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повернулся посмотреть на меня. А потом, закатив глаза, улыб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Квил считает, что это самая крутая вещь, которая могла с ним произойти. Отчасти, из-за того, что он, наконец-то, в курсе того, что происходит. И рад, что снова вместе с друзьями – ему нравится принадлежать к «банде», - Джейкоб снова фырк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Ничего удивительного. Это так на него похож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му нрав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 правде говоря… большинству из них нравится, - медленно признался Джейкоб. – Ты получаешь массу преимуществ – скорость, свобода, сила… чувство… чувство семьи… Мы с Сэмом – единственные, кто действительно сожалеет. Только Сэм уже давно прошел через это. Так что, сейчас, я - плакса, - Джейкоб засмеялся над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только всего хотела у него спросить.</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Почему вы с Сэмом другие? Что вообще с ним произошло? Что его грызет? - вопросы слетали с моих губ, не оставляя времени на ответы, и Джейкоб снова за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олго рассказы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тоже долго рассказывала тебе про свои приключения. Кроме того, я никуда не спешу, - заявила я и поморщилась, вспомнив о предстоящих по возвращении разборках.</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Резко глянув на меня, он понял скрытый смысл моих слов.</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Он будет зл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 призналась я. - Он ненавидит, когда я поступаю, по его мнению… рискова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ипа, общаешься с вервольфами.</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пожал плеч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гда не возвращайся. Я могу спать на кушет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амечательная идея, - проворчала я. -  Тогда он придет искать меня сю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напрягся, потом холодно улыб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идет 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сли будет волноваться за меня, вдруг я ранена или типа того – то возможно придет.</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Моя идея кажется мне все лучше и луч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жалуйста, Джейк. Не нервируй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 что именно тебя нервиру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вы оба готовы поубивать друг друга! - взорвалась я. -  Это просто бесит меня. Почему вы оба не можете вести себя цивилизова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 готов убить меня? – мрачно улыбнулся Джейкоб, не обращая внимания на мой гне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сам рвешься его убить! – я сообразила, что уже кричу. - По крайней мере, он ведёт себя, как взрослый. Он знает, что, причинив боль тебе, он причинит боль и мне – поэтому он никогда этого не сделает. А тебе на мои переживания совершенно напле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уж, - произнес Джейкоб. – Он прямо пацифис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х! - я выдернула руку из его лапищи и отпихнула от себя его голову. Затем уселась прижав колени к груди и  крепко обхватив их руками; кипя от злости, я уставилась на горизон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Несколько минут Джейкоб молчал. Наконец, он поднялся с земли и сел рядом, обняв меня за плечи. Я стряхнула его рук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Прости, - тихо сказал он. – Я постараюсь вести себя хорош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все ещё хочешь послушать историю Сэма? - предлож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жала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ак я уже сказал, это долгая история. И очень… странная. В этой новой жизни так много всего странного. У меня не было времени рассказать тебе и половины. А про Сэма – ну, даже не знаю, смогу ли я все правильно объясн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смотря на раздражение, его слова разожгли во мне любопыт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слушаю, - натянуто проговор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раем глаза я заметила, что он улыбнулс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xml:space="preserve">- У Сэма все прошло гораздо труднее, чем у нас. Потому что он был первым, и он был совсем один, не было никого, кто объяснил бы ему, что с ним происходит. Дед Сэма умер до его рождения, а его отца вообще никогда не было рядом. Не было никого, кто смог бы распознать симптомы. Когда он превратился в первый раз, то подумал, что сошел с ума. Перекинуться обратно в человека он смог только через две недели, именно столько ему понадобилось, чтобы, наконец, успокоиться и взять себя в ру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случилось ещё до того, как ты приехала в Форкс, поэтому ты и не знаешь. Мать Сэма и Леа Клирвотер наняли лесных рейнджеров для его поиска и заявили в полицию. Люди думали, что произошел несчастный случай или что-то вроде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Леа? - удивленно переспросила я. Леа была дочерью Гарри. Услышав ее имя, я почувствовала, как на меня непроизвольно нахлынула печаль. Гарри Клирвотер, старый друг Чарли, умер от сердечного приступа прошлой вес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Его голос изменился, заметно помрачнев:</w:t>
      </w:r>
    </w:p>
    <w:p>
      <w:pPr>
        <w:pStyle w:val="Normal"/>
        <w:widowControl w:val="false"/>
        <w:bidi w:val="0"/>
        <w:ind w:left="0" w:right="0" w:firstLine="567"/>
        <w:jc w:val="both"/>
        <w:rPr/>
      </w:pPr>
      <w:r>
        <w:rPr/>
        <w:tab/>
        <w:t>- Да, Леа и Сэм были парой еще в школе. Они начали встречаться сразу, как только она перешла в старшие классы. Она чуть с ума не сошла, когда он проп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 он и Эми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Я дойду и до этого, это тоже часть истории, - сказал он медленно вдохнув и затем громко выдохнув.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предположила, что с моей стороны было глупо думать, что Сэм никого не любил до Эмили. В жизни большинства людей любовь приходит и уходит много раз. Просто, представляя Сэма с Эмили, я не могла представить его с кем-то ещё. То, как он смотрел на нее… ну, это напоминало мне, как иногда на меня смотрит Эдвард.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эм вернулся, - продолжил Джейкоб, - Но так никому и не рассказал, где он пропадал все это время. Поползли слухи о том, что он влип в какие-то неприятности. А потом, как-то раз он случайно наткнулся на деда Квила, когда Старый Квил Атеара зашел навестить миссис Улей. Сэм пожал ему руку. Старый Квил чуть не обжегся, - тут Джейкоб за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ч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прижал свою ладонь к моей щеке и, наклонившись ко мне, развернул к себе мое лицо – теперь его лицо находилось всего лишь в нескольких сантиметрах от моего. Его ладонь обожгла мою кожу, будто он горел в лихора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х, точно, - сказала я. Мне было неловко находиться так близко к нему, чувствуя жар его руки. - У Сэма повысилась температура т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снова засмея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Рука Сэма была как из печ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был так близко, я чувствовала его теплое дыхание. Я, стараясь весть себя как обычно, убрала его ладонь от своей щеки, и чтобы не обидеть его взяла его за руку. Он улыбнулся и отстранился от меня, разглядев мои попытки казаться безразличн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так, мистер Атеара отправился прямиком к другим старейшинам, - продолжил Джейкоб. - Они были единственными, кто ещё знал и помнил. Мистер Атеара, Билли и Гарри видели, как их деды могли менять форму. Когда Старый Квил рассказал им о Сэме, они тайно встретились с ним и все ему объясни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му стало намного проще, когда он все понял и перестал чувствовать себя одиноким. Они знали, что он будет не единственным, кто так отреагирует на возвращение Калленов, - он произнес это имя с невольной злобой. –  Тогда ещё не было никого, кто достиг нужного возраста. Поэтому Сэму пришлось ждать, пока мы к нему присоединим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Каллены понятия не имели, - прошептала я. – Они даже не думали, что вервольфы все ещё существуют здесь. Они не знали, что их возвращение станет причиной твоего изменени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не отменяет того, что это произош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апомни мне не обращать внимания на твои недостат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считаешь, что я должен быть таким же всепрощающим, как и ты? Мы не можем все поголовно быть святыми и мучени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взрослей,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тел бы я, - тихо пробормо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уставилась на него, пытаясь понять смысл сказанного 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ухмыльну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дна из тех странностей, о которых я упомин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не можешь… повзрослеть? – нерешительно пробормотала я. - Ты что? Не …стареешь? Шут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а, -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почувствовала, как кровь отхлынула от моего лица. Мои глаза наполнились гневными слезами. Громко клацнув зубами, я плотно стиснула челюст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Белла? Что я такого сказ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жав руки в кулаки, я снова встала на ноги. Меня всю тряс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Не. Стареешь, - сквозь зубы проры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осторожно потянул меня за руку, пытаясь усадить обратно.</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Никто из нас. Да что с т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единственная, кто стареет? С каждым мерзким днем я становлюсь старше! - я почти визжала, размахивая руками. Какая-то часть меня осознавала, что я совершенно не думаю о Чарли, но эта рациональная часть была полностью подавлена иррациональной.</w:t>
      </w:r>
    </w:p>
    <w:p>
      <w:pPr>
        <w:pStyle w:val="Normal"/>
        <w:widowControl w:val="false"/>
        <w:bidi w:val="0"/>
        <w:ind w:left="0" w:right="0" w:firstLine="567"/>
        <w:jc w:val="both"/>
        <w:rPr/>
      </w:pPr>
      <w:r>
        <w:rPr/>
        <w:tab/>
        <w:t xml:space="preserve"> - Проклятье! Что же это за мир такой? Где справедлив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спокойся,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амолчи, Джейкоб. Просто заткнись! Это так не чес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не показалось, или ты правда только что топнула ногой? Я думал, что девчонки только по телеку такое делаю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что-то невнятно прорыч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совсем не так плохо, как тебе кажется. Сядь и я тебе все объяс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посто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закатил глаз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Ладно. Как хочешь. Но, слушай, я тоже состарюсь… когда-нибу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бъяс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охлопал по дереву. С минуту я сердито смотрела на него, но затем села; мой гнев испарился так же быстро, как и возник, и я вполне успокоилась для того, чтобы понять, как глупо я себя в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гда мы научимся полностью контролировать своё перевоплощение… - произнес Джейкоб. - Когда мы перестанем так часто и так надолго менять форму, мы снова сможем стареть. Но это не просто, - он в сомнении покачал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 В действительности, на это может уйти очень много времени. Даже Сэм ещё не способен на это. Конечно, то, что у нас перед носом обитает целое сборище вампиров, не очень этому способствует. А уж о том, чтобы уйти самим, когда племя нуждается в защите, мы даже и думать не смеем. Но тебя не должно это беспокоить, потому что я уже и так старше тебя, по крайней мере, физичес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чем это ты толку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смотри на меня, Беллс. Я выгляжу на свои шестнадц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тараясь быть беспристрастной, я с ног до головы оглядела его внушительные размер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полагаю, не совс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овершенно не выгляжу. Потому что мы достигаем полного взросления всего за несколько месяцев, после того, как активизируются гены вервольфа. Это резкий скачок роста, - он скорчил гримасу. - Физически, мне, возможно, двадцать пять или что-то около того. Так что, ещё, как минимум, лет семь тебе не стоит переживать, что ты будешь слишком взрослой для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вадцать пять или что-то около того». Эта мысль шокировала меня. Но я помнила тот скачёк роста, помнила, как смотрела на него, и он рос прямо на моих глазах. Я помнила, как он менялся день за днём…, я ошарашенно затрясла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Ну, так ты хочешь услышать о Сэме или хочешь кричать на меня за то, что совершенно от меня не зависи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глубоко вздохну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ости. Возраст – моя больная тема. Меня все это сильно нервиру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Глаза Джейкоба сузились, и он посмотрел так, будто решался что-то 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скольку я не хотела разговаривать на травмирующие мою душу темы – о моих планах на будущее или о договоре, который мог быть нарушен вышеупомянутыми планами. Я подтолкнула его:</w:t>
      </w:r>
    </w:p>
    <w:p>
      <w:pPr>
        <w:pStyle w:val="Normal"/>
        <w:widowControl w:val="false"/>
        <w:bidi w:val="0"/>
        <w:ind w:left="0" w:right="0" w:firstLine="567"/>
        <w:jc w:val="both"/>
        <w:rPr/>
      </w:pPr>
      <w:r>
        <w:rPr/>
        <w:tab/>
        <w:t>- Итак, ты сказал, что ему стало легче, когда он, наконец, понял что происходит, и что с ним теперь Билли и Гарри, да ещё и мистер Атеара. Кроме того, ты так же упомянул, что у всего этого имеется и приятная сторона … - я немного помедлила. – Почему же тогда Сэм так их ненавидит? Почему хочет, чтобы и я ненавидела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вздох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действительно самая странная ча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профи по странностя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я знаю, - усмехнулся он прежде, чем продолжить. - Что ж, ты права. Теперь Сэм знал, что происходит, и все было почти хорошо. В основном, его жизнь наладилась и снова стала пусть и не совсем нормальной, но лучше, чем до этого, - сказав это, Джейкоб помрачнел и сжался, словно ему предстояло что-то очень болезнен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 Сэм не мог рассказать Леа. Мы не имеем права говорить об этом тем, кому не следует знать. Кроме того, ему было не безопасно находиться рядом с ней, но он продолжал обманывать ее, так же, как и я тебя. Леа была в ярости из-за того, что он не рассказывал ей, что происходит – ни о том, где он был, ни куда уходил по ночам, ни почему он всегда был так измотан, но, несмотря ни на что, они помирились. Они пытались. Они действительно любили друг дру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а узнала? Вот, что сл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покачал голов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проблема была не в этом. Ее двоюродная сестра, Эмили Янг, приехала из резервации Мака погостить на выход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ы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мили – двоюродная сестра Ле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роюродная на самом деле. Тем не менее, они были очень близки. В детстве они были, как родные сестр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ужасно… Как Сэм мог…? - я отшатнулась, качая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Не осуждай его, пока всего не узнаешь. Рассказывал ли тебе кто-нибудь… Слышала ли ты когда-нибудь о запечатлени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апечатление? - повторила я непонятный термин. - Нет. Что это знач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ещё одна из тех странностей, с которыми мы вынуждены мириться. Это происходит не с каждым. Вообще-то, это скорее редкое исключение, чем правило. Сэм к тому времени узнал много историй, историй, которые мы все считали легендами. Он слышал о запечатлении, но никогда и подумать не мо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это? - подгоняла его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згляд Джейкоба устремился к океану.</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Сэм действительно любил Леа. Но как только он увидел Эмили, для него это уже больше ничего не значило. Иногда… мы не совсем точно понимаем, почему… таким образом мы находим свою пару. - он стрельнул на меня глазами и покраснел. - Я имею в виду… свою вторую полов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аким образом? Любовь с первого взгляда? - засмея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не улыбался. Его тёмные глаза смотрели осуждающе.</w:t>
      </w:r>
    </w:p>
    <w:p>
      <w:pPr>
        <w:pStyle w:val="Normal"/>
        <w:widowControl w:val="false"/>
        <w:bidi w:val="0"/>
        <w:ind w:left="0" w:right="0" w:firstLine="567"/>
        <w:jc w:val="both"/>
        <w:rPr/>
      </w:pPr>
      <w:r>
        <w:rPr/>
        <w:tab/>
        <w:t xml:space="preserve"> - Это нечто гораздо более сильное. Более совершен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ости, ты это серьезно, ведь так?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именно так.</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xml:space="preserve">- Любовь с первого взгляда? Но более сильная? - в моем голосе все ещё звучали подозрительные нотки, и он вполне мог их распознать. </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Это трудно объяснить. Как бы то ни было, это не имеет значения, - безразлично произнес он. - Ты хотела узнать, что заставило Сэма ненавидеть вампиров, за то, что из-за них он изменился, что заставило его возненавидеть себя самого. Вот, что случилось. Он разбил сердце Леа. Он не сдержал ни единого данного ей обещания. Каждый день ему приходится видеть обвинение в ее глазах, и знать, что она пра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внезапно замолчал, будто сказал что-то, чего не собир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ак Эмили с этим справилась? Если она была так близка с Ле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эм и Эмили так правильно смотрелись вместе, словно были двумя, идеально походящими друг к другу кусочками головоломки. Только вот… как Эмили сбросила со счетов тот факт, что он принадлежал кому-то другому? Более того, ее сест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 начале, она действительно очень злилась. Но трудно устоять, находясь на грани между осуждением и обожанием, - вздохну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 И тогда, Сэм, наконец, смог все ей рассказать. На свете не существует правил, которые могли бы сдержать тебя, когда ты находишь свою половинку. Тебе известно, как она покалеч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 в Форкс бытовала версия, что ее растерзал медведь, но я знала секр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ервольфы не стабильны», - сказал Эдвард. - «Люди рядом с ними подвергаются 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 общем, довольно-таки странно, каким образом им удалось замять это. Сэм был так шокирован, был так себе противен, он так себя ненавидел за то, что сделал… Он готов был даже броситься под автобус, если бы это помогло облегчить ее страдания. Он мог сделать все, что угодно, даже просто сбежать. Он был полностью разбит… Затем, каким-то образом, она стала единственной, кто смог его успокоить, и после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не закончил свою мысль, и я почувствовала, что дальше история становится слишком личной для того, что бы ею с кем-то дел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Бедная Эмили, - прошептала я. - Бедный Сэм. Бедная Ле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Леа досталось больше всех, - согласился он. - Она набралась мужества и собирается быть подружкой невес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ытаясь осмыслить услышанное, я смотрела на южный край гавани, на выступающие из океана зубчатые скалы, похожие на обрубки гигантских пальцев. Он смотрел на меня и ждал, когда я что-нибудь ска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 тобой это тоже случилось? - наконец, спросила я, по-прежнему глядя в даль. – Эта штука похожая на любовь с первого взгля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 живо ответил он.  - Сэм и Джаред единствен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Хмм, - произнесла я, стараясь, чтобы это прозвучало просто, как вежливая заинтересованность. Я чувствовала облегчение и одновременно пыталась объяснить самой себе эту свою реакцию. Я решила, что просто обрадовалась тому, что он не стал утверждать, будто между нами двумя была эта мистическая волчья связь. Наши взаимоотношения и без того были достаточно запутанными. Я больше не нуждалась ни в чем сверхъестественном, мне с головой хватало того, с чем мне уже пришлось столкну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тоже замолчал, и тишина стала несколько неловкой. Моя интуиция подсказывала мне, что я не хочу знать, о чем он сейчас дум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ак это произошло с Джаредом?- спросила я, чтобы нарушить тиш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Здесь обошлось без драмы. Это была просто девочка, с которой он целый год каждый день сидел рядом в школе, и на которую и двух раз не взглянул. Но после того, как он впервые перекинулся, он увидел ее снова и с тех пор больше не отрывает от нее глаз. Ким была в восторге. Она была от него без ума. Она исписала весь дневник своим именем, добавляя на конце его фамилию, - он издевательски рассмея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нахмури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Джаред тебе рассказал? Он не должен бы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закусил губ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умаю, я не должен был смеяться. Хотя это забав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от тебе и две половин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вздох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жаред ничего нам специально не рассказывал. Я ведь рассказывал тебе про это, не помн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да. Ты можешь читать мысли любого из стаи, но только, когда вы волки, то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чно. Как твой кровопийца. – сердито посмотре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Эдвард, - поправила его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конечно. Вот, каким образом я так много узнал о том, что чувствует Сэм. То есть, это вовсе не значит, что он рассказал бы нам все это, если бы у него был выбор. Вообще-то, это как раз именно то, что мы все одинаково ненавидим.  - в его голосе отчетливо прозвучала горечь. - Это ужасно. Ничего личного, никаких секретов. Все, чего ты стыдишься, открыто для всеобщего обозрения, - он содрог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вучит ужасно,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ногда, когда нужно действовать сообща, это очень удобно, - неохотно сказал он. – Как, например, однажды, когда, в кое-то веки, на нашей территории оказались несколько кровососов. Лоран был забавным. И если бы Каллены не встали у нас на дороге в прошлую субботу…ух! - прорычал он. - Мы могли поймать ее! - его кулаки гневно сжа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здрогнула. Как бы сильно я не волновалась о том, что Джаспер или Эммет могли пострадать, это было ничто, в сравнении с той паникой, которую, я ощутила, представив Джейкоба, сражающимся с Викторией. Мне казалось, что Эммет с Джаспером были настолько непобедимы, насколько я только могла представить. Джейкоб все равно был теплый, почти человек. Смертный. Я представила, как Джейкоб встречается лицом к лицу с Викторией, как ее блестящие волосы развеваются вокруг ее странного кошачьего лица… и вздрог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Джейкоб с любопытством посмотрел на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Разве не то же самое ты испытываешь постоянно? Зная, что он копается в твоей голо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нет. Эдвард ни разу не был в моей голове. Хочет – но не мож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На лице Джейкоба отразилась растеряннос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 не слышит меня, - объяснила я, заметив, что в моем голосе появились самодовольные нотки. - Я для него только одна такая. Мы не знаем, почему он не может читать мои мыс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транно, - сказ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 самодовольство исчезло из моего голоса. - Возможно, это означает, что с моим мозгом что-то не в порядке, – призн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и так знал, что с твоим мозгом что-то не в порядке, - пробурч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паси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Вдруг совершенно неожиданно сквозь тучи показалось солнце, и мне пришлось сощуриться глядя на засверкавшую водяную гладь. Все изменило свой цвет – волны из серых превратились в синие, деревья из тускло-оливковых стали ярко зелеными, а разноцветная галька на берегу засверкала словно драгоценные камн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кое-то время мы щурились, пока наши глаза не привыкли к яркому свету. Не было ни единого звука, кроме приглушенного рокота волн, эхом раздававшегося в укрытой скалами бухте, мягкого шелеста трущихся друг о друга камней в волнах прибоя, и крика чаек высоко над нашими головами. Все вокруг было таким мир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подсел ко мне поближе так, чтобы облокотиться на мою руку. Он был таким теплым. Спустя минуту, я скинула с себя дождевик. Он издал какой-то тихий довольный звук и прижался своей щекой к моей макушке. Я чувствовала, как солнце согревает мою кожу, хотя оно было холоднее, чем Джейкоб – и я лениво размышляла, сколько времени потребуется, чтобы мне сгор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рассеяно отвела в сторону свою правую руку и стала рассматривать, как солнце мягко засверкало на шраме, оставленном Джеймс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чем ты думаешь? – тихо спросил он.</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О солн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м, это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 ты о чем думаешь?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усмехнулс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xml:space="preserve">- Я вспоминал тот идиотский фильм, на который ты меня потащила. Когда Майк Ньютон заблевал все вокруг. - я тоже засмеялась, удивляясь, как время может изменить воспоминания. Тогда это казалось чем-то напряженным, таким смущающим. С той ночи многое изменилось… И теперь я могла смеяться. Это был последний наш с Джейкобом вечер, перед тем, как он узнал о своём наследие. Последнее человеческое воспоминание. Теперь это воспоминание стало странно приятны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не этого не хватает, - сказал Джейкоб.  - Того, как все когда-то было так просто... и не запутанно. Я рад, что у меня остались такие хорошие воспоминания, - вздохну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почувствовал, как напряглось мое тело, когда его воспоминания пробудили мои собственны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с тобой,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все из-за твоих хороших воспоминаний… - я отстранилась, чтобы взглянуть ему в лицо. Оно выражало растерянн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 Ты не соизволишь рассказать мне, наконец, что ты тогда делал в понедельник утром? Ты думал о чем-то, что сильно взволновало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зволновало» – это было не совсем подходящее слово, но мне был нужен ответ, так что я подумала и решила, что начинать лучше без излишней строг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Лицо Джейкоба озарилось пониманием, и он рассмеялс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Я просто думал о тебе. Не сильно ему понравилось,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бо мне? Что им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снова засмеялся, но уже не так весел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вспоминал о том, как ты выглядела той ночью, когда Сэм нашел тебя – я увидел этот образ у него в голове. Я будто был там; ты знаешь, это воспоминание постоянно преследует Сэма. А потом я вспомнил, как ты выглядела, впервые приехав ко мне. Держу пари, ты даже не представляешь, в каком ты была состоянии, Белла. Прошли недели, прежде чем ты стала походить на человека. И ещё я вспомнил, как ты постоянно обнимала себя руками, словно пытаясь удержать себя … - Джейкоб поморщился, а затем тряхнул головой.</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xml:space="preserve"> – Мне было трудно вспоминать о том, какой ты была несчастной, хоть это было и не по моей вине. Так что, я решил, что для него это будет гораздо тяжелее. Я подумал, что ему стоит взглянуть на то, что он с тобой сотвор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шлепнула его по плечу, больно ударив об него свою руку.</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Джейкоб Блэк, никогда больше не делай этого! Обещай, что не буд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и за что. Давненько я так не весел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гда, помоги мне,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держи себя в руках, Белла. Когда я, вообще, увижу его снова? Не пережив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днялась, намереваясь уйти, но он поймал меня за руку. Я попыталась освобод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ухожу,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не уходи пока, - запротестовал он, сжимая мою руку. – Прости меня. И… ладно. Я не буду больше этого делать. Обещ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вздохнула. </w:t>
      </w:r>
    </w:p>
    <w:p>
      <w:pPr>
        <w:pStyle w:val="Normal"/>
        <w:widowControl w:val="false"/>
        <w:bidi w:val="0"/>
        <w:ind w:left="0" w:right="0" w:firstLine="567"/>
        <w:jc w:val="both"/>
        <w:rPr/>
      </w:pPr>
      <w:r>
        <w:rPr/>
        <w:tab/>
        <w:t>- Спасибо,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вай, пошли ко мне домой, - нетерпеливо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ообще-то, мне действительно пора идти. Анжела Вебер ждет меня, и я знаю, что Элис волнуется. Я не хочу ее сильно расстраи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 ты только что приех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Это только кажется, - я посмотрела на солнце, оно было прямо над головой. Как же случилось, что время пролетело так быстр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нахмури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знаю, когда увижу тебя снова, - с болью в голосе произнес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Я вернусь, когда он снова уедет, - импульсивно  пообещала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едет? - он закатил глаза. Отличное название тому, чем он занимается. Отвратительные парази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Если ты не можешь вести себя прилично, я не вернусь вообще! - пригрозила я, пытаясь вызволить свою руку. Он не хотел ее отпуск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не сходи с ума, - усмехнулся он. - Это просто рефлек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сли я попытаюсь прийти снова, ты будешь вести себя как надо, договор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жд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нимаешь, - пояснила я. – Мне все равно, кто вампир, а кто вервольф. Для меня это не имеет никакого значения. Ты – Джейкоб, он – Эдвард, а я – Белла. А все остальное не ва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слегка сузил глаза.</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Но я - вервольф, - неохотно произнес он, и с очевидным отвращением добавил: - А он – вампи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 я – Дева по гороскопу! - раздраженно крик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удивленно поднял брови, с любопытством изучая выражение моего лица. В конечном счете, он пожал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если ты, действительно, так это восприним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Именно так.</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xml:space="preserve">- Ладно. Просто Белла и Джейкоб. Без всех этих непонятных «Дев».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улыбнулся мне той теплой, знакомой улыбкой, которой мне так не хватало. Я чувствовала, как на моем лице расплывается ответная улыбк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действительно по тебе соскучилась, Джейк, - с чувством призн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тоже, - его улыбка стала шире. Наконец то очистившись от горькой злости, его взгляд стал ясными и счастливыми.  - Больше, чем ты думаешь. Ты скоро вернеш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Как только смогу, - пообещала я. </w:t>
      </w:r>
    </w:p>
    <w:p>
      <w:pPr>
        <w:pStyle w:val="Normal"/>
        <w:widowControl w:val="false"/>
        <w:bidi w:val="0"/>
        <w:ind w:left="0" w:right="0" w:firstLine="567"/>
        <w:jc w:val="both"/>
        <w:rPr/>
      </w:pPr>
      <w:r>
        <w:rPr/>
        <w:t> </w:t>
      </w:r>
    </w:p>
    <w:p>
      <w:pPr>
        <w:pStyle w:val="Normal"/>
        <w:widowControl w:val="false"/>
        <w:bidi w:val="0"/>
        <w:ind w:left="0" w:right="0" w:firstLine="567"/>
        <w:jc w:val="both"/>
        <w:rPr/>
      </w:pPr>
      <w:r>
        <w:rPr/>
        <w:t xml:space="preserve">Глава шестая. </w:t>
      </w:r>
    </w:p>
    <w:p>
      <w:pPr>
        <w:pStyle w:val="Normal"/>
        <w:widowControl w:val="false"/>
        <w:bidi w:val="0"/>
        <w:ind w:left="0" w:right="0" w:firstLine="567"/>
        <w:jc w:val="both"/>
        <w:rPr/>
      </w:pPr>
      <w:r>
        <w:rPr/>
        <w:t>Швейцар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 пути домой, я не обращала особого внимания на дорогу, мокро поблескивающую на солнце. Я обдумывала информацию, которой поделился со мной Джейкоб, пыталась разобраться и понять ее. Несмотря перегрузку, мне стало легче. Видеть улыбку на лице Джейкоба, знать, что больше нет секретов... от этого ситуация не стала проще, но явно наметились улучшения. Я правильно сделала, что приехала. Джейкоб нуждался во мне. И очевидно, подумала я, смотря на дорогу и щурясь от солнечного света, что никакая опасность мне там не гроз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возникла словно из ниоткуда. Минуту назад в зеркале заднего вида ничего не было кроме ярко освещённого солнцем шоссе, а в следующий миг - солнце отразилось от серебряного «вольво» севшего мне на хвос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фигня, - жалобно хнык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Хотела было сразу же съехать на обочину, но струсила. Страшно было встретиться с ним сейчас, мне необходимо немного подож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льво», отставая буквально на несколько сантиметров, следовала за мной. Я не отрывала взгляда от дорог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Жутко труся, стараясь не встречаться с ним взглядом, я направлялась прямо к Анжеле. Кажется, он своим взглядом прожег дыру в моем зеркал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реследовал меня до самого дома Веберов. Он не остановился, просто проехал мимо, а я не посмотрела ему вслед. Не хотелось видеть выражения его лица.  Как только он исчез из виду, я пробежалась по короткой бетонной дорожке к дому Анжелы. Стоило мне постучать, Бен сразу же открыл, будто стоял прямо за двер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Белла! - удивлено произнес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Бен. Э-э, Анжела дома? – мелькнула мысль, вдруг она забыла про наши планы, и я поежилась, представив, что придется отправляться домой раньше, чем планирова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 сказал Бен, и тут же на лестнице появилась Анжела, и позвала меня сверху:</w:t>
      </w:r>
    </w:p>
    <w:p>
      <w:pPr>
        <w:pStyle w:val="Normal"/>
        <w:widowControl w:val="false"/>
        <w:bidi w:val="0"/>
        <w:ind w:left="0" w:right="0" w:firstLine="567"/>
        <w:jc w:val="both"/>
        <w:rPr/>
      </w:pPr>
      <w:r>
        <w:rPr/>
        <w:t xml:space="preserve">- Бел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слышался шум подъезжающей машины и Бен посмотрел через мое плечо; этот звук не напугал меня – двигатель запнулся, останавливаясь, и дальше раздался громкий выхлоп. Ничего похожего на ровное урчание «Вольво». Наверно это приехал тот, кого ждал Б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стин приехал, - сказал Бен Анже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улице просигнали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видимся позже, - пообещал Бен. - Уже скучаю по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бвил рукой шею Анжелы, притянул ее лицо к себе, и с энтузиазмом поцеловал. Через секунду, Остин просигналил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ка, Анж! Люблю тебя! - прокричал он, проходя мимо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нжела покачнулась, ее лицо порозовело. Затем, придя в себя,  она замахала им вслед пока Бен и Остин не скрылись из виду. Посмотрев на меня, она уныло усмехнулась:</w:t>
      </w:r>
    </w:p>
    <w:p>
      <w:pPr>
        <w:pStyle w:val="Normal"/>
        <w:widowControl w:val="false"/>
        <w:bidi w:val="0"/>
        <w:ind w:left="0" w:right="0" w:firstLine="567"/>
        <w:jc w:val="both"/>
        <w:rPr/>
      </w:pPr>
      <w:r>
        <w:rPr/>
        <w:t>- Спасибо тебе за то, что ты делаешь, Белла, - сказала она. - От всего сердца. Ты не только спасешь мои руки от травмы, ты ещё избавила меня от долгого двух часового просмотра бессюжетного, плохо дублированного восточного боевика. - она с облегчением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да помочь. – паника прошла, и я смогла наконец дышать ровнее. Здесь всё так просто. Простые  человеческие переживания Анжелы странно успокаивали меня. Так хорошо было знать, что где-то есть и нормальная жиз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ледовала за Анжелой наверх, в ее комнату. На пути ей попадались разбросанные игрушки, она пинками раскидывала их по сторонам. Дом был необычно т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де твоя семь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одители забрали близнецов на день рождения в Порт Анжелес. Я никак не могу поверить, что ты действительно взялась помогать мне. Бен притворяется, что у него тендинит* (воспаление сухожилий). - она скорчила гримас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ичего не имею против, -  сказала я. </w:t>
      </w:r>
    </w:p>
    <w:p>
      <w:pPr>
        <w:pStyle w:val="Normal"/>
        <w:widowControl w:val="false"/>
        <w:bidi w:val="0"/>
        <w:ind w:left="0" w:right="0" w:firstLine="567"/>
        <w:jc w:val="both"/>
        <w:rPr/>
      </w:pPr>
      <w:r>
        <w:rPr/>
        <w:t>Но, зайдя в комнату Анжелы и увидев груду конвертов, выдохнула:</w:t>
      </w:r>
    </w:p>
    <w:p>
      <w:pPr>
        <w:pStyle w:val="Normal"/>
        <w:widowControl w:val="false"/>
        <w:bidi w:val="0"/>
        <w:ind w:left="0" w:right="0" w:firstLine="567"/>
        <w:jc w:val="both"/>
        <w:rPr/>
      </w:pPr>
      <w:r>
        <w:rPr/>
        <w:t>- 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Анжела обернулась, и извиняющее посмотрела на меня. Теперь понятно, почему она откладывала это занятия, и почему Бен решил симулир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ла ты преувеличиваешь, - призн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телось бы. Ты точно хочешь пом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дключай меня к работе. У меня весь день свобод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нжела разделила стопку конвертов пополам, на стол между нами положила записную книжку матери. На какое-то время мы сосредоточились лишь на заполнении конвертов, был слышен только звук пишущих руч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м сегодня вечером занят Эдвард? - несколько минут спустя, спроси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оя ручка вдавилась в конверт, на котором я писала. </w:t>
      </w:r>
    </w:p>
    <w:p>
      <w:pPr>
        <w:pStyle w:val="Normal"/>
        <w:widowControl w:val="false"/>
        <w:bidi w:val="0"/>
        <w:ind w:left="0" w:right="0" w:firstLine="567"/>
        <w:jc w:val="both"/>
        <w:rPr/>
      </w:pPr>
      <w:r>
        <w:rPr/>
        <w:t>- Эммет приехал домой на выходные. Они, вроде как, собираются в похо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говоришь не слишком увер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жала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повезло, что у Эдварда есть братья для всех этих турпоходов и ночевок в палатках. Не знаю, что бы я делала, если бы у Бена не было Остина для всяких мальчишеских развлече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уж, вылазки на природу не для меня. И не думаю, что когда-нибудь изменю своё мн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Анжела засмея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тоже предпочитаю развлечения до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некоторое время она сосредоточилась на своей кипе конвертов. Я успела написать ещё четыре адреса. С Анжелой не нужно было болтать о всякой чепухе, лишь бы заполнить паузу в разговоре. Как и Чарли, она чувствовала себя уютно в тиш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как и Чарли, она иногда бывала излишне наблюдатель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то случилось? - тихо спросила она. -  Ты кажется… пережив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робко улыбнулась.</w:t>
      </w:r>
    </w:p>
    <w:p>
      <w:pPr>
        <w:pStyle w:val="Normal"/>
        <w:widowControl w:val="false"/>
        <w:bidi w:val="0"/>
        <w:ind w:left="0" w:right="0" w:firstLine="567"/>
        <w:jc w:val="both"/>
        <w:rPr/>
      </w:pPr>
      <w:r>
        <w:rPr/>
        <w:t xml:space="preserve"> </w:t>
      </w:r>
      <w:r>
        <w:rPr/>
        <w:t xml:space="preserve">- Это так замет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оч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корее всего, она соврала, что бы не огорча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не хочешь, не рассказывай,  - заверила она меня. – Но если тебе нужно, я всё выслуш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хотела ответить: «спасибо – нет» - но не смогла. В конце концов, было слишком много секретов, которые я обязана хранить. Мне действительно нельзя было обсуждать мои проблемы ни с одним из людей. Это было бы против прав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тем не менее, в каком то странном порыве, мне хотелось именно этого. Мне хотелось поговорить с нормальной подружкой - человеком. Мне хотелось немного поплакаться, так же как и всем девушкам - подросткам. Хотелось бы, чтоб все мои проблемы были такими же простыми. Было бы так славно иметь кого-то в стороне от всех сверхъестественных проблем. Того, кто помог бы взглянуть на ситуацию с другой точки зрения. Кого-то беспристраст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буду совать нос в чужие дела, - пообещала Анжела и, улыбнувшись, продолжила писать адре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сказала я. - Ты права. Я переживаю. Это… это из-за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о так просто разговаривать с Анжелой. Когда она спросила меня, я знала, что она не просто любопытствует или ищет сплетен, как Джессика. Ее действительно волновало, что я расстрое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х, он злиться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это трудно поверить, - сказала Анжела. - Из-за чего им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 - Ты помнишь Джейкоба Блэ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 сказ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ревну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т, не ревнует… - мне следовало держать рот на замке. Не возможно было объяснить ситуацию правильно. Но я всё равно хотела рассказать. Я и не представляла, насколько «изголодалась» по обыкновенным человеческим разговора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считает, что Джейкоб… плохо на меня влияет. Вроде как… опасен для меня. Ты ведь знаешь сколько у меня было проблем пару месяцев назад… Хотя это все глуп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ла удивлена, увидев, что Анжела покачала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я видела, как Джейкоб Блэк смотрит на тебя. Готова поспорить, что вся проблема в рев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Джейкобом всё ина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ля тебя – может быть. Но не для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нахмурилась. </w:t>
      </w:r>
    </w:p>
    <w:p>
      <w:pPr>
        <w:pStyle w:val="Normal"/>
        <w:widowControl w:val="false"/>
        <w:bidi w:val="0"/>
        <w:ind w:left="0" w:right="0" w:firstLine="567"/>
        <w:jc w:val="both"/>
        <w:rPr/>
      </w:pPr>
      <w:r>
        <w:rPr/>
        <w:t>- Джейкоб знает о моих чувствах. Я рассказала ему в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всего лишь человек, Белла. Он реагирует на это, как и любой другой пар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остроила гримасу. Мне нечем было возраз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а похлопала меня по руке. </w:t>
      </w:r>
    </w:p>
    <w:p>
      <w:pPr>
        <w:pStyle w:val="Normal"/>
        <w:widowControl w:val="false"/>
        <w:bidi w:val="0"/>
        <w:ind w:left="0" w:right="0" w:firstLine="567"/>
        <w:jc w:val="both"/>
        <w:rPr/>
      </w:pPr>
      <w:r>
        <w:rPr/>
        <w:t>- Он это пережи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деюсь. У Джейка сейчас тяжелые времена. Я нужна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 с Джейкобом очень близ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родственники, - согласи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Эдварду он не нравиться… Должно быть, это не легко. Интересно, как бы Бен повел себя? – задумчиво произнес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чуть улыбнулась. - Наверно, как и любой другой пар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а усмехнулась: </w:t>
      </w:r>
    </w:p>
    <w:p>
      <w:pPr>
        <w:pStyle w:val="Normal"/>
        <w:widowControl w:val="false"/>
        <w:bidi w:val="0"/>
        <w:ind w:left="0" w:right="0" w:firstLine="567"/>
        <w:jc w:val="both"/>
        <w:rPr/>
      </w:pPr>
      <w:r>
        <w:rPr/>
        <w:t>- Возм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тем она сменила тему. Анжела знала, когда остановиться, она поняла, что я не скажу – не смогу сказать – ничего больше того, что уже сказ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чера я получила место в общежитии. Естественно, самое дальнее здание от кампу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н уже знает, где он останов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лижайшее здание к кампусу. Ему всегда везет. А как ты? Решила куда поед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пустила глаза, внимательно рассматривая свою неуклюжую писанину. С минуту я растерянно думала об Анжеле и Бене в Университете Вашингтона. Уже через несколько месяцев они отправятся в Сиэтл. Будет ли там безопасно? Переедет ли опасный дикий новообращенный вампир куда-нибудь ещё? Произойдет ли это снова, будет ли другой город вздрагивать от ужасных заголовков в газет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друг я стану причиной появления тех заголов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пыталась выкинуть всё это из головы и немного запоздало ответила Анжеле:</w:t>
      </w:r>
    </w:p>
    <w:p>
      <w:pPr>
        <w:pStyle w:val="Normal"/>
        <w:widowControl w:val="false"/>
        <w:bidi w:val="0"/>
        <w:ind w:left="0" w:right="0" w:firstLine="567"/>
        <w:jc w:val="both"/>
        <w:rPr/>
      </w:pPr>
      <w:r>
        <w:rPr/>
        <w:t xml:space="preserve"> </w:t>
      </w:r>
      <w:r>
        <w:rPr/>
        <w:t>- Думаю, поеду на Аляску. Университет в Джу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удивилась:</w:t>
      </w:r>
    </w:p>
    <w:p>
      <w:pPr>
        <w:pStyle w:val="Normal"/>
        <w:widowControl w:val="false"/>
        <w:bidi w:val="0"/>
        <w:ind w:left="0" w:right="0" w:firstLine="567"/>
        <w:jc w:val="both"/>
        <w:rPr/>
      </w:pPr>
      <w:r>
        <w:rPr/>
        <w:t xml:space="preserve"> </w:t>
      </w:r>
      <w:r>
        <w:rPr/>
        <w:t>- Аляска? Ох. Правда?! Я имею в виду, это здорово. Я просто думала, ты поедешь… в более теплое мес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усмехнулась, все ещё глядя на конвер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уж, Форкс действительно изменил мои планы на будущ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А Эдвард?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Хотя от его имени у меня заплясали бабочки в животе, я посмотрела на нее и усмех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Холод Аляски ему не поме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а улыбнулась в отве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Конечно, не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а вздохну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так далеко. Часто приезжать домой ты не сможешь. Я буду скучать по тебе. Ты будешь мне писать на е-май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ихая печаль волной накатила на меня. Может, это было ошибкой, сближаться с Анжелой сейчас. Но не будет ли ещё хуже упустить этот последний шанс? Я прогнала невеселые мысли, и отшутилась:</w:t>
      </w:r>
    </w:p>
    <w:p>
      <w:pPr>
        <w:pStyle w:val="Normal"/>
        <w:widowControl w:val="false"/>
        <w:bidi w:val="0"/>
        <w:ind w:left="0" w:right="0" w:firstLine="567"/>
        <w:jc w:val="both"/>
        <w:rPr/>
      </w:pPr>
      <w:r>
        <w:rPr/>
        <w:t>- Если я смогу печатать после вот этого. - я мотнула головой в сторону стопки уже надписанных мной конверт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засмеялись, и остаток работы легко и весело болтали о школе и студенчестве – всё, что мне надо было, это не думать о неприятностях. К тому же, сегодня были другие поводы беспоко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аже помогла Анжеле наклеить марки. Мне было страшно уход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твоя рука? - спроси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вигала пальцами.</w:t>
      </w:r>
    </w:p>
    <w:p>
      <w:pPr>
        <w:pStyle w:val="Normal"/>
        <w:widowControl w:val="false"/>
        <w:bidi w:val="0"/>
        <w:ind w:left="0" w:right="0" w:firstLine="567"/>
        <w:jc w:val="both"/>
        <w:rPr/>
      </w:pPr>
      <w:r>
        <w:rPr/>
        <w:t xml:space="preserve"> </w:t>
      </w:r>
      <w:r>
        <w:rPr/>
        <w:t>- Думаю, что восстановлю полностью функции… когда-нибу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низу хлопнула дверь, и мы перегляну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нж? - позвал Б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опыталась улыбнуться, но мои губы дрогну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это намёк, что мне по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не обязательно уходить. Хотя, скорее всего он станет описывать мне фильм… в подробностя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ё равно, Чарли уже наверно ище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за помощ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обще-то, я хорошо провела время. Нужно будет как-нибудь повторить. Было приятно провести время вдвоем, по-девчачь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дверь легонько постуч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ходи, Бен, - сказала Анж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тала и потя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й, Белла! Ты жива, - пошутил Бен, перед тем как занять мое место рядом с Анжелой. Он посмотрел на сделанную работ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поработали. Жаль, что вы всё сделали, я бы… - он позволил этой мысли исчезнуть, и взволнованно заговор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Анж, ужасно, что ты это пропустила! Это было просто отпадно. Последняя сцена битвы – хореография просто невероятная! Один парень – ну, тебе надо самой посмотреть, тогда поймешь о чем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нжела взглянула на меня и закатила глаза.</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До встречи в школе, - сказала я, нервно засмеявш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вздохнула: - До встре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 дороге к своему пикапу я нервничала, но улица была пуста. Всю дорогу я нервно посматривала во все зеркалам, но серебряной машины нигде не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машины не оказалось и перед моим домом, правда, это ещё ничего не знач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позвал Чарли, когда я вошла в 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пап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идел перед телевизором в гости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как прошел твой д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Хорошо, - сказала я. Можно ему рассказать – всё равно он скоро всё услышит от Билли. Кроме того, он будет счастлив.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 работе моя помощь оказалась не нужна, поэтому я поехала в Ла Пуш.</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его лице не было сильного удивления. Билли уже с ним разговарив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Джейкоб? - спросил Чарли, старательно изображая равнодуш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ровно отв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была у Вебер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га. Мы надписали все приглаш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Чарли широко улыбнулся. Он был странно сосредоточен, соображая, когда его провели. - Я рад, что ты сегодня провела время с друзь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правилась на кухню, в поисках работы. К несчастью, Чарли уже убрал за собой после ужина. Простояв там несколько минут, я глядела на солнечный лучик ярким пятном, словно заплатка, упавшим на пол. Но я не могла тянуть время в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иду заниматься, - хмуро заявила я, направляясь к лестн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Увидимся позже, - крикнул мне вслед Чар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сли я выживу», - подум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ак следует закрыла дверь, прежде чем обернулась осмотреть комна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нечно, он был там. Он стоял у противоположной стены, в тени около открытого окна. На его лице застыло тяжелое выражение, а поза демонстрировала крайнее напряжение. Эдвард безмолвно 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ежилась, ожидая выговора, но этого не произошло. Он был слишком зол, чтобы говорить, и  продолжал просто смотреть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 наконец произнес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лицо словно окаменело. Я сосчитала до ста, но ничего не измен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э… ну, я все ещё жива, - на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его груди послышался низкий рык, но выражение его лица не измен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какого вреда, - настаивала я, пожав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шевелился. Его глаза закрылись, и он пальцами правой руки потер переносиц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прошептал он. – Ты хоть представляешь, насколько сегодня я был близок к тому, чтобы пересечь границу? Нарушить договор и пойти за тобой? Ты знаешь, что бы это означ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меня перехватило дыхание, и он открыл глаза. Они были холодны и тяжелы как н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можешь! - сказала я слишком громко, и попыталась совладать со своим голосом, чтобы Чарли не услышал, но мне хотелось кри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Эдвард, Они используют любой предлог, что бы начать драку. Они бы хотели этого. Ты не можешь нарушать прав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не только они хотят дра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начинай, - резко сказала я. - Вы заключили договор – и вы будете выполня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бы он причинил тебе вр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ватит! - оборвала я его. - Тут не о чем даже беспокоиться. Джейкоб не опас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он закатил глаза. - Не тебе судить, что опасно, а что – нет.</w:t>
      </w:r>
    </w:p>
    <w:p>
      <w:pPr>
        <w:pStyle w:val="Normal"/>
        <w:widowControl w:val="false"/>
        <w:bidi w:val="0"/>
        <w:ind w:left="0" w:right="0" w:firstLine="567"/>
        <w:jc w:val="both"/>
        <w:rPr/>
      </w:pPr>
      <w:r>
        <w:rPr/>
        <w:t>- Я знаю, что мне нечего бояться Джейка. И тебе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сжал зубы, кисти рук превратились в кулаки. Он все ещё стоял у стены, и меня бесило это расстояние между н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убоко вздохнула, и пересекла комнату. Он не пошевелился, когда я обвила его руками. Рядом с теплом последнего полуденного солнца из окна, его кожа казалась особенно холодной. Он казался замерзшим куском ль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что заставила тебя волноваться. – тихо произнес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 и немного расслабившись, обнял меня за тал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лноваться» – слишком мягкое определение, - пробормотал он. - Это был очень долгий д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должен был узнать про это, - напомнила я. - Я думала, что ты будешь охотиться дол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заглянула ему в лицо, в его воинственные глаза. По началу, из-за всех переживаний, я не обратила внимания, что глаза его были слишком темны. Темно фиолетовые круг пролегли под ними. Я неодобрительно нахмури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Элис увидела, что ты исчезла, я вернулся.- объясн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нужно был этого делать. Теперь ты должен уходить снова. -  я помрачнела ещё силь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могу подож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смешно. Я имею в виду, я знаю, она не могла меня видеть с Джейкобом, но тебе следовало зн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я не знал, - оборвал он. - И не рассчитывай, что я позволю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да. Я рассчитываю, - перебила я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ое больше не повтор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авильно! Потому что ты не поведешь себя так в следующий р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ледующего раза не буд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же понимаю, что ты должен уходить, даже, если мне это и не нрав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Это не одно и тоже.  Я не рискую своей жизн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Вервольфы опас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оглас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я не собираюсь обсуждать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руки снова сжались в кулаки. Я чувствовала их за своей спи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ездумно ляпнула:</w:t>
      </w:r>
    </w:p>
    <w:p>
      <w:pPr>
        <w:pStyle w:val="Normal"/>
        <w:widowControl w:val="false"/>
        <w:bidi w:val="0"/>
        <w:ind w:left="0" w:right="0" w:firstLine="567"/>
        <w:jc w:val="both"/>
        <w:rPr/>
      </w:pPr>
      <w:r>
        <w:rPr/>
        <w:t xml:space="preserve"> </w:t>
      </w:r>
      <w:r>
        <w:rPr/>
        <w:t>- Вся проблема действительно только в моей без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Что ты имеешь в виду?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 теория Анжелы сейчас показалось совсем идиотской. Было трудно закончить мысль. – То есть, ты ведь знаешь, что повода для ревности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днял бровь. </w:t>
      </w:r>
    </w:p>
    <w:p>
      <w:pPr>
        <w:pStyle w:val="Normal"/>
        <w:widowControl w:val="false"/>
        <w:bidi w:val="0"/>
        <w:ind w:left="0" w:right="0" w:firstLine="567"/>
        <w:jc w:val="both"/>
        <w:rPr/>
      </w:pPr>
      <w:r>
        <w:rPr/>
        <w:t xml:space="preserve">– </w:t>
      </w:r>
      <w:r>
        <w:rPr/>
        <w:t>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ерестань шу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егко – здесь нет ничего смеш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одозрительно нахмурилась. </w:t>
      </w:r>
    </w:p>
    <w:p>
      <w:pPr>
        <w:pStyle w:val="Normal"/>
        <w:widowControl w:val="false"/>
        <w:bidi w:val="0"/>
        <w:ind w:left="0" w:right="0" w:firstLine="567"/>
        <w:jc w:val="both"/>
        <w:rPr/>
      </w:pPr>
      <w:r>
        <w:rPr/>
        <w:t>- Или… здесь всё смешалось? Типа той ерунды - «вампиры и вервольфы враги навсегда»? Или мужские гормоны заигр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глаза блесну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то всё только из-за тебя. Всё о чем я переживаю –  твоя безопаснос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мный огонь полыхавший в его глазах, был тому подтвержде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вздохнула я. - Верю. Но я хочу, что бы ты знал – все бессмысленные разговоры о вашей вражде меня не касаются. Я - нейтральная сторона. Я - Швейцария. Я не хочу, чтобы меня касались территориальные разборки мифических существ.  Джейкоб – мне как родня. Ты... ну, не совсем любовь всей моей жизни, потому что я буду любить тебя гораздо больше чем всю свою жизнь. Ты любовь всего моего существования. Мне всё равно, кто вервольф, а кто вампир. Если Анжела окажется ведьмой, пускай тоже присоединяется к 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ищурившись, он молча 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Швейцария, - подчеркнула я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нахмуренно посмотрел на меня и вздох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начал он, но остановился, и сморщил от отвращения н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ещ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не считай это оскорблением, но ты воняешь псиной, - отв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криво улыбнулся, и я поняла, на сегодня спор законч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должен был вернуться на охоту, поэтому он собирался уехать в пятницу вечером с Джаспером, Эмметом и Карлайлом. Они отправлялись в какой-то заповедник в Северной Калифорнии на поиски кугуаров* (горный лев, пу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не пришли к соглашению в деле о вервольфах, но в то время как Эдвард отправился отогнать свой «Вольво» домой, чтобы потом снова залезть в моё окно; я, не испытывая угрызений совести, позвонила  Джейку просто сообщить, что я снова приеду в субботу. Это не было каким-то тайным действием, Эдвард знал, что я чувствую. И если он снова сломает мою машину, тогда за мной приедет Джейкоб. Форкс был нейтральным пространством, так же как Швейцария, и как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кончив работу в среду, я увидела что сегодня меня за рулем «Вольво» Эдварда ждала Элис, сначала это явление не вызвало у меня никаких подозрений. Пассажирская дверь была открыта, и неизвестная мне музыка басами сотрясала маш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Элис, -  усевшись в машину, я постаралась перекричать музыку. - Где твой бра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подпевала под музыку, ее голос на октаву выше мелодии, сплетался с песней в сложной гармонии. Она кивнула мне, игнорируя вопрос и продолжая п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хлопнула дверь за собой и прикрыла уши руками. Она усмехнулась и убавила звук до приглушенного фона. Затем она одновременно выжала сцепление и газа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происходит? - спросила я, начиная что-то подозревать. - Где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пожала плечами. - Они уехали ран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 я старалась унять свое абсурдное разочарование. Если он уехал раньше, значит вернется скорее, напомнила я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мальчики уехали, и у нас намечается пижамная вечеринка! -  пропела она восторж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ижамная вечеринка? - повторила я, подозрения стали проч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рада? - вскрикну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секунду я встретилась с ее оживленным взгл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едь похищаеш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засмеялась и кивнула. - До субботы. Эсме утрясла все с Чарли; ты останешься со мной на две ночи. Я отвезу и заберу тебя завтра из школ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иснув зубы, я отвернулась к ок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вини, - сказала Элис, без особого раскаяния в голосе. - Он заплатил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олько? - прошипела я сквозь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рше». Точно такой же, как я угнала в Италии, - счастливо вздохнула она. - Я не должна ездить на нем в Форкс, но если ты хочешь, мы можем проверить, сколько займет времени отсюда до Лос Анжелеса – готова спорить, я смогу доставить тебя назад к полуно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убоко вздохнула.</w:t>
      </w:r>
    </w:p>
    <w:p>
      <w:pPr>
        <w:pStyle w:val="Normal"/>
        <w:widowControl w:val="false"/>
        <w:bidi w:val="0"/>
        <w:ind w:left="0" w:right="0" w:firstLine="567"/>
        <w:jc w:val="both"/>
        <w:rPr/>
      </w:pPr>
      <w:r>
        <w:rPr/>
        <w:t xml:space="preserve"> </w:t>
      </w:r>
      <w:r>
        <w:rPr/>
        <w:t>- Думаю, я – пасс, - и вздохнула стараясь не дрож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мчались по дороге, как всегда, слишком быстро. Элис подъехала к гаражу, и я быстро оглядела машины. Большой джип Эммета был здесь, а между ним и красным кабриолетом Розали стоял сияющий канареечно-желтый «Порше».</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Элис грациозно выпрыгнула из машины и подошла к своей «взятке», она провела рукой по маш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Красивый,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потрясающий, - буркнула я. - Он дал тебе машину только за то, что ты два дня будешь держать меня пленниц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скорчила гримас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екундой позже, я всё поняла и выдохнула ужаснувшись:</w:t>
      </w:r>
    </w:p>
    <w:p>
      <w:pPr>
        <w:pStyle w:val="Normal"/>
        <w:widowControl w:val="false"/>
        <w:bidi w:val="0"/>
        <w:ind w:left="0" w:right="0" w:firstLine="567"/>
        <w:jc w:val="both"/>
        <w:rPr/>
      </w:pPr>
      <w:r>
        <w:rPr/>
        <w:t xml:space="preserve"> </w:t>
      </w:r>
      <w:r>
        <w:rPr/>
        <w:t>- И так будет всегда, когда он будет в отъез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кив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ромко хлопнув дверью, я затопала к дому. Она танцующим шагом следовала за мной, всё ещё не испытывая никакого раская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ты не думаешь, что это слишком назойливый контроль? Даже чуточку психически нездоровы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обще-то нет. - фыркнула она. - Похоже, ты не понимаешь, насколько опасным может быть молодой вервольф. Особенно учитывая то, что я не могу их видеть. Эдвард не может точно знать, что ты в порядке. Ты не должна быть такой безрассуд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исло произнесла:</w:t>
      </w:r>
    </w:p>
    <w:p>
      <w:pPr>
        <w:pStyle w:val="Normal"/>
        <w:widowControl w:val="false"/>
        <w:bidi w:val="0"/>
        <w:ind w:left="0" w:right="0" w:firstLine="567"/>
        <w:jc w:val="both"/>
        <w:rPr/>
      </w:pPr>
      <w:r>
        <w:rPr/>
        <w:t xml:space="preserve"> </w:t>
      </w:r>
      <w:r>
        <w:rPr/>
        <w:t xml:space="preserve">- Да, потому что пижамная вечерника с вампирами - сосредоточие безопасност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рассмеялась. - Я сделаю тебе педикюр и все что угодно, - пообещ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Было не так уж и плохо, если исключить тот факт, что меня удерживали силой. Эсме принесла итальянскую еду – самую лучшую, из Порт Анжелес – и Элис набрала моих любимых фильмов. Даже Розали была здесь, в основном держась тихо в стороне. Элис все-таки настояла на педикюре, будто насмотревшись плохих ситкомов* (ТВ сериалов), она составила список запланированных де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 скольки не будешь спать? - спросила она, когда мои ногти засверкали кроваво-красным лаком. Ее энтузиазм не испортило даже моё плохое настро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хочу засиживаться. Нам утром в шк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над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же, где я буду спать? - я смерила взглядом кушетку. Она была коротковата. – Ты не можешь  надзирать за мной в моем дом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же это будет за пижамная вечеринка? - Элис раздраженно покачала головой. – Ты будешь спать в комнате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 Его черный кожаный диван был длиннее, чем этот. Вообще-то, золотой ковер в его комнате должно быть достаточно толстый, так что я могла поспать и на п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гу я вернутся домой, чтоб хотя бы забрать свои вещ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ухмыльнулась: - Все уже улаже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гу я воспользоваться твоим телефон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арли знает, где 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собираюсь звонить Чарли. – нахмурилась я. - Мне придется отменить кое-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 она задумалась. - Ну, не уверена, что могу разрешить звон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 захныкала я громко. – Ну же, переста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Ладно, ладно,- сказала она, выходя из комнаты, вернувшись через минуту с мобильным телефоном в рук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Конкретно звонки он не запрещал… - тихо проговорила она себе под нос, протягивая телефон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брала номер Джейкоба, надеясь, что он не носился где-то со своими друзьями. Удача была на моей стороне – он отв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л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Джейк. Это я. - Элис секунду без всякого выражения смотрела на меня, затем развернулась и села на диване, между Розали и Эсм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Привет, Белла. – ответил Джейкоб, внезапной встревожившись. - Что сл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хорошего. Я не смогу придти в субб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инуту царило молчания. – Идиот, кровосос, - наконец произнес он. - Я думал он уехал. У тебя не может быть жизни, когда он уезжает? Или он закрывает тебя в гро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смея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смеш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асмеялась, потому что ты почти угадал, - сказала я ему. - Но он будет здесь в субботу, так что это уже не ва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будет кормиться в Форкс?- резко спрос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я не позволила себе раздражаться. Ещё чуть-чуть и я разозлюсь, так же как и он. - Эдвард уехал ран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ну тогда приезжай сейчас, - сказал он с неожиданным энтузиазмом. - Ещё не поздно. Или я приеду к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бы с радостью. Но сегодня я не у Чарли, - сказала я кисло. - В некотором роде я пленниц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ка до него доходило, была тишина, и затем он прорычал:</w:t>
      </w:r>
    </w:p>
    <w:p>
      <w:pPr>
        <w:pStyle w:val="Normal"/>
        <w:widowControl w:val="false"/>
        <w:bidi w:val="0"/>
        <w:ind w:left="0" w:right="0" w:firstLine="567"/>
        <w:jc w:val="both"/>
        <w:rPr/>
      </w:pPr>
      <w:r>
        <w:rPr/>
        <w:t xml:space="preserve"> </w:t>
      </w:r>
      <w:r>
        <w:rPr/>
        <w:t>- Мы придем и заберем тебя, - уверенно пообещал он, непроизвольно переходя на «м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Холодок пробежал по позвоночнику, но я ответила легко поддразнивая его:</w:t>
      </w:r>
    </w:p>
    <w:p>
      <w:pPr>
        <w:pStyle w:val="Normal"/>
        <w:widowControl w:val="false"/>
        <w:bidi w:val="0"/>
        <w:ind w:left="0" w:right="0" w:firstLine="567"/>
        <w:jc w:val="both"/>
        <w:rPr/>
      </w:pPr>
      <w:r>
        <w:rPr/>
        <w:t xml:space="preserve"> </w:t>
      </w:r>
      <w:r>
        <w:rPr/>
        <w:t>- Заманчиво. Меня пытали – Элис красила ногти на ног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ерьез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надо. Они просто хотят, чтобы со мной всё было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рыкнул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это прозвучит глупо, но они следуют голосу своего серд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рдца! - усмехну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вини за субботу, - сказала я. - Мне пора на боковую, - а точнее на кушетку, поправила я себя мысленно. – Но я скоро позвоню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уверена, что они тебе позволят? - едко зам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овсем, - вздохнула я. - Спокойной ночи,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видим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внезапно возникла рядом, ее рука потянулась к телефону, но я уже набрала номер. Она его увид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что его телефон сейчас не с ним, - сказ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ставлю сообщ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лефон дал четыре гудка и затем последовал сигнал автоответчика. Приветствия не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тебя неприятности, - сказала я медленно, выделяя каждое слово. – Огромные неприятности. Разъяренные медведи гризли покажутся просто ручными зверюшками по сравнению с тем, что ждёт тебя до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резко захлопнула телефон и подала его Элис. </w:t>
      </w:r>
    </w:p>
    <w:p>
      <w:pPr>
        <w:pStyle w:val="Normal"/>
        <w:widowControl w:val="false"/>
        <w:bidi w:val="0"/>
        <w:ind w:left="0" w:right="0" w:firstLine="567"/>
        <w:jc w:val="both"/>
        <w:rPr/>
      </w:pPr>
      <w:r>
        <w:rPr/>
        <w:t>- Я законч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а усмехнулась. </w:t>
      </w:r>
    </w:p>
    <w:p>
      <w:pPr>
        <w:pStyle w:val="Normal"/>
        <w:widowControl w:val="false"/>
        <w:bidi w:val="0"/>
        <w:ind w:left="0" w:right="0" w:firstLine="567"/>
        <w:jc w:val="both"/>
        <w:rPr/>
      </w:pPr>
      <w:r>
        <w:rPr/>
        <w:t>- Держать тебя в плену – это очень вес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перь я собираюсь спать, - объявила я, направляясь к лестнице. Элис последовала за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 вздохнула я. - Я не собираюсь сбежать. Ты бы об этом знала и ты бы поймала меня, если бы я попыт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иду только для того, что бы показать, где твои вещи, - невинно сказ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мната Эдварда была самой дальней по коридору третьего этажа, трудно было ошибиться, даже если бы я хуже ориентировалась в этом огромном доме. Но когда я включила свет, я застыла в растерянности. Я перепутала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хохот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а та же комната, быстро поняла я; просто переставили мебель. Диван был поставлен к северной стенке и магнитофон был выдвинут вперёд, перед огромными полками с компакт дисками – всё для того, что бы освободить место для грандиозных размеров кровати, которая теперь занимала центральное место в комна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это выглядело в два раза страшнее, потому что южная стеклянная стена отражала всю комнату как зерк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было подобрано в тон. Тускло-золотое, чуть светлее чем стены, покрывало; черная, сделанная из замысловато обработанного кованного железа, рама. Металлические розы обвивались вокруг высоких стоек и образовывали решетку у изголовья. Моя пижама была аккуратно сложена с краю кровати, сумка с туалетными принадлежностями лежала р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черт возьми, это такое? - залепе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же не думала, что он позволит тебе спать на кушет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то-то неразборчиво пробормотав, я прошла к кровати забрать свои вещ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ставляю тебя одну, - улыбнулась Элис. - Увидимся ут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сле того, как я почистила зубы и переоделась, я сгребла пушистую пуховую подушку с огромной кровати и затащила золотое покрывало на кушетку. Я знала, что поступаю глупо, но мне было все равно. «Порше» - взятка и огромная кровать в доме, где никто не спит – это всё больше чем просто раздражало. Я вырубила свет и свернулась на кушетке, думая, смогу ли я уснуть в таком состоян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темноте стеклянная стена больше не была черным зеркалом, отражающим комнату. Свет луны освещал облака за окном. Когда мои глаза привыкли к темноте, я смогла увидеть как рассеянное сияние озаряло кроны деревьев и мерцало на видимом отсюда участке речной глади. Я смотрела на серебряный свет, ожидая, когда потяжелеют мои ве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дверь легонько постуч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Элис? - прошипела я. Представив ее удивление, когда она заметит мою самодельную кровать, я приготовилась к оборо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я, - мягко сказала Розали, приоткрыв дверь. Серебряное сияние осветило ее прекрасное лицо.</w:t>
      </w:r>
    </w:p>
    <w:p>
      <w:pPr>
        <w:pStyle w:val="Normal"/>
        <w:widowControl w:val="false"/>
        <w:bidi w:val="0"/>
        <w:ind w:left="0" w:right="0" w:firstLine="567"/>
        <w:jc w:val="both"/>
        <w:rPr/>
      </w:pPr>
      <w:r>
        <w:rPr/>
        <w:t xml:space="preserve"> </w:t>
      </w:r>
      <w:r>
        <w:rPr/>
        <w:t>- Можно вой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седьмая.</w:t>
      </w:r>
    </w:p>
    <w:p>
      <w:pPr>
        <w:pStyle w:val="Normal"/>
        <w:widowControl w:val="false"/>
        <w:bidi w:val="0"/>
        <w:ind w:left="0" w:right="0" w:firstLine="567"/>
        <w:jc w:val="both"/>
        <w:rPr/>
      </w:pPr>
      <w:r>
        <w:rPr/>
        <w:t>Несчастливый конец.</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Розали нерешительно застыла на пороге, на ее потрясающе красивом лице отразилась неуверенн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 ответила я, мой голос от удивления прозвучал на октаву выше. - Вхо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ела и подвинулась, освобождая ей место на кушетке. Мой желудок скрутил нервный спазм, когда та из Калленов кому я не нравилась, бесшумно подошла и села рядом. Я терялась в догадках, почему она захотела поговорить со мной, но на ум ничего не приход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Ты не возражаешь, если я побеседую с тобой пару минут? - спросила она. - Я ведь тебя не разбудила? </w:t>
      </w:r>
    </w:p>
    <w:p>
      <w:pPr>
        <w:pStyle w:val="Normal"/>
        <w:widowControl w:val="false"/>
        <w:bidi w:val="0"/>
        <w:ind w:left="0" w:right="0" w:firstLine="567"/>
        <w:jc w:val="both"/>
        <w:rPr/>
      </w:pPr>
      <w:r>
        <w:rPr/>
        <w:t>Она посмотрела на ободранную кровать, и перевела взгляд на кушет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я не спала. Конечно, мы можем поговорить. – интересно, услышала ли она так же ясно как и я, тревожные нотки в моем голо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легко засмеялась, звук ее смеха походил на перезвон колокольчи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 так редко оставляет тебя одну, - сказала она. - Я решила, что нужно использовать возможн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Что она хотела мне рассказать такого, чего нельзя было сказать при Эдварде? Руками я нервно мяла край покрыв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жалуйста, не думай, что хочу сказать что-то ужасное, - мягко сказала Розали, ее голос прозвучал почти умоляюще. Она положила руки себе на колени, и говорила смотря на них. - Раньше я и так сильно обидела тебя, и не хочу сделать это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волнуйся, Розали. Я не обижаюсь. Так что ты хочешь 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снова засмеялась, смех ее прозвучал странно смущенно. - Попытаюсь рассказать тебе, почему я считаю, что тебе следует оставаться человеком – причины по которым я сама предпочла бы остаться человеком, если бы оказалась на твоем месте.</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О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улыбнулась в ответ на мой потрясенный возглас и затем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двард когда-нибудь рассказывал тебе, что этому предшествует? - спросила она, жестом показав на свое великолепное бессмертное т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Внезапно помрачнев, я медленно кивнула головой. </w:t>
      </w:r>
    </w:p>
    <w:p>
      <w:pPr>
        <w:pStyle w:val="Normal"/>
        <w:widowControl w:val="false"/>
        <w:bidi w:val="0"/>
        <w:ind w:left="0" w:right="0" w:firstLine="567"/>
        <w:jc w:val="both"/>
        <w:rPr/>
      </w:pPr>
      <w:r>
        <w:rPr/>
        <w:tab/>
        <w:t>- Он сказал, что это похоже на то, что случилось со мной в Порт Анжелесе, только рядом не будет никого, чтобы спасти меня. – это воспоминание заставило меня задрож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 это правда всё, что он тебе рассказал? - спросила она.</w:t>
      </w:r>
    </w:p>
    <w:p>
      <w:pPr>
        <w:pStyle w:val="Normal"/>
        <w:widowControl w:val="false"/>
        <w:bidi w:val="0"/>
        <w:ind w:left="0" w:right="0" w:firstLine="567"/>
        <w:jc w:val="both"/>
        <w:rPr/>
      </w:pPr>
      <w:r>
        <w:rPr/>
        <w:tab/>
        <w:t>- Да, - сказала я, опустошенным в замешательстве голосом. – А разве есть что-то ещ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посмотрела на меня и улыбнулась; выражение ее лица было жесткое и горькое, но даже сейчас она была ошеломляюще красива.</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Да, - сказала она. – Есть ещ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ждала, пока она смотрела в окно. Кажется, она пыталась успоко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Белла, хочешь услышать мою историю? В ней нет счастливого конца - но у кого из нас он есть? Если бы  наши истории заканчивались хорошо, мы все лежали бы сейчас под могильными плит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кивнула, хотя и была напугана ее тон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 сравнению с тобой, я жила совсем в другом мире, Белла. Мой человеческий мир был намного проще. Шел 1933 год. Мне было восемнадцать лет, я была прекрасна. Моя жизнь была идеаль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смотрела в окно на серебряные облака, ее мысли витали где-то дале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и родители были типичными представителями среднего класса. У моего отца была стабильная работа в банке, теперь я понимаю, что он был доволен тем, чего достиг, он предпочитал считать свое процветание наградой за талант и тяжкий труд, а не просто случайной удачей. Тогда я принимала все как должное; в моём доме даже Великая Депрессия казалась лишь неприятным слухом. Конечно, я видела бедняков, тех кому не повезло. Мой отец убедил меня, что они сами были виноваты в своей бед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Работа моей матери была вести хозяйство, нужно было содержать всё в безупречном порядке, и воспитывать меня и двух моих младших братьев. Я всегда стояла на первом месте и была ее любимицей. Тогда я не совсем понимала, хотя смутно догадывалась, что мои родители не были полностью удовлетворены тем, что имели, несмотря на то, что их доходы были гораздо выше, чем у большинства других людей. Им хотелось большего. Им хотелось успеха в обществе, можно назвать их карьеристами. Моя красота была для них подарком судьбы. Они видели в этом гораздо больше возможностей чем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и не были довольны жизнью, но зато меня всё устраивало. Я была довольна тем, что могла быть самой собой, быть Розали Хейл. Мне льстило, что мужчины провожали меня взглядом, куда бы я не пошла, с тех пор, как мне исполнилось двенадцать лет. Я была очарована тем, что мои подруги с завистью вздыхали, прикасаясь к моим волосам. И я была счастлива, что моя мать гордилась мной, а отец любил покупать мне красивые плать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знала, чего хочу от жизни, и всё указывало на то, что я получу желаемое. Я хотела быть любимой, быть обожаемой. Мечтала о пышной, утопающей в цветах свадьбе, чтобы все в городе смотрели, как отец ведёт меня к алтарю, и думали, что нет на свете никого прекрасней. Белла, мне как воздух было необходимо восхищение. Я была глупой и поверхностной, но я была довольна всем. - она улыбнулась, удивленная своей собственной оцен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лияние моих родителей сделало меня такой, я тоже желала от жизни материальных ценностей. Я хотела большой дом с элегантной мебелью, и чтобы кто-то следил за порядком в нем, и современную кухню, в которой бы кто-то готовил. Как я уже сказала, я была поверхностной. Юной пустышкой. И я не видела причин, по которым я не могла получить всего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о кое-что из желаемого было для меня особенно важно. Особенно одно. Моей самой близкой подругой была девушка по имени Вера. Она рано вышла замуж - ей было всего семнадцать. Ее мужем был человек, за которого мои родители никогда не позволили бы мне выйти замуж – он был плотником. Год спустя она родила сына, маленького красивого мальчика с ямочками на щеках и черными кудряшками. Тогда, впервые в жизни я почувствовала настоящую завис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Розали посмотрела на меня своими бездонными глазами. </w:t>
      </w:r>
    </w:p>
    <w:p>
      <w:pPr>
        <w:pStyle w:val="Normal"/>
        <w:widowControl w:val="false"/>
        <w:bidi w:val="0"/>
        <w:ind w:left="0" w:right="0" w:firstLine="567"/>
        <w:jc w:val="both"/>
        <w:rPr/>
      </w:pPr>
      <w:r>
        <w:rPr/>
        <w:tab/>
        <w:t>- Тогда было совсем другое время. Несмотря на то, что мне было столько же лет, сколько тебе сейчас, я была полностью готова к этому. Мне очень хотелось иметь своего собственного малыша. Мне хотелось иметь собственный дом и мужа, который целовал бы меня, возвращаясь с работы – всё как у Веры. Только мысленно  свой дом я представляла ина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не было трудно представить тот мир, который знала Розали. Для меня ее рассказ казался волшебной сказкой, а вовсе не реальной историей. Слегка шокированная, я сообразила, что ее мир был очень похож на мир Эдварда, тот в котором он, жил будучи человеком. Пока Розали сидела в молчании, я размышляла: «Кажется ли мой мир таким же непостижимым для него, каким мне показался мир Роз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вздохнула, и когда заговорила снова, ее голос изменился, там больше не было тос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 Рочестере была только одна семья, принадлежавшая к высшему свету, и по иронии судьбы они носили фамилию - Кинг. Ройс Кинг владел банком, в котором работал мой отец, и практически всем остальным прибыльным бизнесом в городе. Вот как его сын, Ройс Кинг Второй, - ее рот искривился, когда она сквозь зубы произнесла его имя, - увидел меня впервые. Он собирался вступить во владение банком, и, поэтому, стал часто там появляться, изучая разные нюансы. Два дня спустя, моя мать очень кстати забыла дать отцу с собой на работу завтрак. Я помню как растерялась, когда она настояла, чтобы я надела свое белое платье из органзы и уложила волосы – и это лишь для того, чтобы просто пройтись до банка. - Розали горько усмех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Я не обратила особого внимания на то, как пристально разглядывал меня Ройс. На меня всегда все смотрели. Но в тот вечер я получила первую розу. Всё время ухаживаний, каждый вечер он посылал мне по букету роз. Моя комната была постоянно наполнена ими. Когда я выходила из дома, мне казалось, что я даже пахну роз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Ройс был красив. У него были бледно-голубые глаза и белокурые, светлее моих, волосы. Он сказал, что мои глаза похожи на фиалки, после чего эти цветы стали появляться в букетах вместе с роз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Мои родители нас одобряли – это ещё было мягко сказано. Это было именно то, о чем они мечтали. А Ройс казался мне тем, о ком мечтала я. Принц из волшебной сказки пришел, чтобы сделать меня своей принцессой. Всё что я хотела, и все же я ждала большего. Я была знакома с ним меньше двух месяцев, а мы уже были обручен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ы не проводили много времени наедине друг с другом. Ройс говорил, что у него слишком много дел на работе, а когда мы бывали вместе, ему нравилось, чтобы на нас смотрели и видели, как я держу его под руку. Мне это тоже нравилось. Было много вечеринок, танцев, и прелестных нарядов. Когда твоя фамилия Кинг, для тебя открыта любая дверь, и красная дорожка расстелена, чтобы приветствова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была недолгая помолвка. Свадьба планировалась грандиозная. Казалось, сбываются все мои мечты. Я была абсолютно счастлива. Приходя к Вере, я больше не испытывала зависти. Я представляла себе своих светловолосых малышей, играющих на огромных лужайках в имении Кингов, и мне становилось жаль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ожиданно Розали замолчала, плотно стиснув зубы. Это отвлекло меня от ее истории, и я поняла, что мы подошли к самой ужасной ее части. Как она и обещала, у этой истории не будет счастливого конца. Я подумала, наверно потому в ней столько горечи - больше чем у остальных - что ее человеческая жизнь оборвалась в момент, когда она достигла желаемого.</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В тот вечер я была у Веры, - прошептала Розали. Ее лицо было гладким, как мрамор, и таким же твердым. - Ее маленький Генри был действительно прелестным, особенно его улыбка с ямочками на щечках – он только-только научился садиться сам. Вера проводила меня до двери, держа на руках своего малыша, а рядом, обнимая за талию, стоял ее муж. Он поцеловал ее украдкой в щеку, думая, что я не вижу. Это меня взволновало. Когда меня целовал Ройс, это было как-то по-другому - не так нежно... Я выбросила эти мысли из головы. Ройс был моим принцем. И однажды, я стану короле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лунном свете было сложно разглядеть, но кажется, ее бледное как мел лицо, стало ещё бледнее.</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xml:space="preserve">- На улице стемнело, и повсюду уже горели фонари. Я даже не думала, что уже так поздно, – сказала она и чуть слышно зашептала: - Было холодно. Слишком холодно для конца апреля. Свадьба должна была состояться всего лишь через неделю и, спеша домой, я беспокоилась о погоде… - я так отчетливо до сих пор все это помню. Я помню каждую мелочь той ночи. Поначалу... я часто возвращалась к тем событиям. Тогда я не могла думать больше ни о чем другом. Вот почему именно это так хорошо сохранилось в моей памяти, тогда как другие, приятные воспоминания моей жизни бесследно исчез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вздохнула и снова зашептала:</w:t>
      </w:r>
    </w:p>
    <w:p>
      <w:pPr>
        <w:pStyle w:val="Normal"/>
        <w:widowControl w:val="false"/>
        <w:bidi w:val="0"/>
        <w:ind w:left="0" w:right="0" w:firstLine="567"/>
        <w:jc w:val="both"/>
        <w:rPr/>
      </w:pPr>
      <w:r>
        <w:rPr/>
        <w:tab/>
        <w:t xml:space="preserve">- Да, я беспокоилась о погоде… мне не хотелось переносить свадьбу в д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почти добралась до дома, оставалось пройти всего пару улиц, когда услышала их. Компанию слишком громко смеявшихся мужчин под разбитым фонарем. Пьяных. Я пожалела, что не позвонила отцу и не попросила встретить и проводить меня до дома, но путь был таким коротким, что это показалось мне глупым. И затем он позвал меня по и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Роуз! - закричал он, а остальные идиотски засмея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перва, я не заметила, что эти пьянчуги были слишком хорошо одеты. Это был Ройс и несколько его друзей, сыновей других богатее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моя Роуз! - орал Ройс, смеясь вместе с ними, как дурак. - Ты припозднилась. Мы замерзли, ты заставила нас долго ж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икогда не видела его пьяным. Так, несколько тостов на вечеринках и все. Он говорил, что не любит шампанское. Я и понятия не имела, что он предпочитает напитки покреп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 него появился новый друг, приехавший из Атланты, он был другом какого-то из его друз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я тебе говорил, Джон, - крикнул Ройс, хватая меня за руку и притягивая ближе. - Разве она не прекрасней, чем все эти твои красотки в Джордж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ужчина, которого звали Джоном, был загорелым брюнетом. Он оглядел меня с ног до головы, как будто я была лошадью, которую он собирается покуп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рудно сказать, - медленно произнес он. - Она оде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и засмеялись, все, включая Ройса. Вдруг, он сорвал жакет с моих плеч, кстати, это был его подарок, оторвав при этом медные пуговицы, и они рассыпались по ул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кажи им, какая ты, Роуз! - засмеялся он и сорвал с моей головы шляпку. Заколки, которыми была приколота шляпка, вырвали несколько прядей моих волос, и я вскрикнула от боли. Похоже, им это понравилось… звук моей бо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Розали вдруг посмотрела на меня так, будто забыла о моем существовании и удивилась увидев рядом. Я была уверена, что мое лицо было такое же бледное как и у нее. Хотя может и зелё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хочу заставлять тебя слушать остальное, - тихо сказала она. - Они оставили меня на улице, и, уходя, продолжали смеяться. Они думали, что я умерла. Они дразнили Ройса, что ему придется искать новую невесту. А он засмеялся и сказал, что сначала ему придется научиться сдерживать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лежала и ждала смерти. Было холодно. Но во мне было столько боли, что я даже удивилась, что холод все ещё имеет для меня значение. Пошел снег, а я все думала, почему я не умираю. Я с нетерпением ждала смерти, чтобы прекратить эту боль. Но это продолжалось так дол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атем меня нашел Карлайл. Он учуял запах крови и пришел посмотреть в чем дело. Я помню, как во мне возникло неясное раздражение, когда он возился со мной, пытаясь спасти мою жизнь. Мне никогда не нравились ни доктор Каллен, ни его жена, ни ее брат - Эдвард тогда притворялся им. Меня огорчало, что все они были красивее меня, особенно мужчины. Но они не вращались в обществе, поэтому я видела их всего лишь раз или д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гда он поднял меня с земли и побежал, я думала, что умерла, потому что бешеная скорость, с которой он несся, вызывала у меня ощущение полета. Я помню, как боялась, что боль больше никогда не прекрат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Затем я оказалась в теплой ярко освещённой комнате. И теряя сознание, я была благодарна за то, что боль начала утихать. Но вдруг, в меня вонзилось что-то острое, в мое горло, запястья, лодыжки. Я испуганно закричала, решив, что он подобрал меня, чтобы причинить ещё больше боли. А затем мое тело запылало в огне, и мне стало на всё наплевать. Я умоляла его убить меня. А когда в дом вернулись Эсме и Эдвард, я и их стала молить о смерти. Карлайл сел рядом со мной, взял мою руку и, сказав, что очень сожалеет, пообещал, что это скоро закончится. Он все мне рассказал, и иногда я даже его слушала. Он рассказал мне о том, что он такое и чем становлюсь я. Но я ему не поверила. Он извинялся передо мной каждый раз, когда я крича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Эдвард был недоволен. Я помню, как они обсуждали меня. Иногда я прекращала кричать, всё равно толку от этого не был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Карлайл, о чем ты думал? – сказал Эдвард. - Розали Хейл? – она в точности сымитировала раздраженный тон Эдвар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не не понравилось то, каким тоном он произнес мое имя, как будто со мной было что-то не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просто не мог позволить ей умереть, - тихо сказал Карлайл. - Это было слишком… слишком ужасно, она ещё так молода.</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Я знаю, - ответил Эдвард, и мне показалось, что его голос прозвучал отрешенно. Меня это сильно возмутило. Я ещё не знала тогда, что он мог видеть всё, что видел Карлай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а такая юная. Я не мог ее бросить, - шепотом повтор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Конечно, ты не мог, - согласилась Эсм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Люди постоянно умирают, - сурово напомнил ему Эдвард. – Ты не думаешь, что она слишком узнаваема? Кинги развернут бурную деятельность и, чтобы отвести от себя подозрения, начнут широкомасштабный поиск, – прорыч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еня порадовал тот факт, что им, кажется, было известно, что Ройс был преступником. Я пока ещё не знала, что все уже почти закончилось, что я могу сконцентрироваться на их разговоре только потому, что становлюсь сильнее. Боль стала отступать, начиная с кончиков моих пальце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мы будем с ней делать? - с отвращением спросил Эдвард или, может, мне только показа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Карлайл вздохнул. </w:t>
      </w:r>
    </w:p>
    <w:p>
      <w:pPr>
        <w:pStyle w:val="Normal"/>
        <w:widowControl w:val="false"/>
        <w:bidi w:val="0"/>
        <w:ind w:left="0" w:right="0" w:firstLine="567"/>
        <w:jc w:val="both"/>
        <w:rPr/>
      </w:pPr>
      <w:r>
        <w:rPr/>
        <w:tab/>
        <w:t xml:space="preserve">- Это ей решать. Может, она захочет пойти своей дорог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озможно, я бы сразу поверила в то, что он мне рассказал, если бы его слова не напугали меня так сильно. Я знала, что моя жизнь закончилась, и нет возврата назад. Я не могла свыкнуться с мыслью, что осталась од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ак только боль полностью отступила, они снова объяснили мне, чем я стала. На этот раз я поверила. Я чувствовала жажду, твердую кожу, и, наконец, я увидела свои сияющие красные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Поскольку я изначально была пустышкой, то в первое время, видя свое отражение в зеркале, я чувствовала облегчение. Не считая глаз, я была самым прекрасным существом, которое когда-либо видела, - она засмеялась над собой. – Только позже, я стала винить свою красоту в том, что со мной произошло, и видеть в ней свое проклятие. Мне бы хотелось быть… ну, не совсем уродиной, но обычной. Как Вера. Тогда мне позволили бы выйти замуж за того, кто любил бы меня, и я смогла бы иметь хорошеньких детишек. Вот, чего мне действительно всегда хотелось. И я до сих пор считаю, что не просила слишком много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снова на какое-то время погрузилась в свои мысли, и я задумалась, не забыла ли она о моем существовании снова. Но затем она неожиданно улыбнулась, всем своим видом излучая торже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ведь знаешь о моем достижении, о том, что я почти так же чиста, как Карлайл, - сказала она мне. – Чище, чем Эсме. И в тысячи раз чище Эдварда. Я никогда не пробовала человеческой крови, - гордо заявила она.</w:t>
      </w:r>
    </w:p>
    <w:p>
      <w:pPr>
        <w:pStyle w:val="Normal"/>
        <w:widowControl w:val="false"/>
        <w:bidi w:val="0"/>
        <w:ind w:left="0" w:right="0" w:firstLine="567"/>
        <w:jc w:val="both"/>
        <w:rPr/>
      </w:pPr>
      <w:r>
        <w:rPr/>
        <w:tab/>
        <w:t>Она поняла, что я заинтересовалась, услышав в ее заявлении одно маленькое уточнение - «поч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действительно убила пятерых человек, - сказала она довольно. - Если, конечно, их можно назвать людьми. Но я действовала очень аккуратно, чтобы не пролить ни капли их крови, так как знала, что не смогу устоять, а мысль о том, чтобы иметь в себе хотя бы маленькую, принадлежащую им частичку, была мне отвратитель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Ройса я оставила напоследок. Я надеялась, что, услышав о смерти своих друзей, он поймет, что его ожидает. Я рассчитывала на то, что страх сделает его конец ещё ужасней. Думаю, это сработало. Когда я пришла за ним, он, охраняемый вооруженными людьми, прятался в комнате без окон за дверью, такой же толстой, как в хранилище банка. Упс – убийств было семь, - поправила она. - Я забыла про его охрану. Но на это мне потребовалась лишь секун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В моих действиях было слишком много театральности. По правде говоря, это было ребячеством. Я одела свадебное платье, которое украла по этому случаю. Увидев меня, он закричал. Той ночью он много кричал. Это было хорошей идеей – оставить его напоследок, к тому моменту мне уже было легче себя контролировать, и я могла убивать его так медленно, как только пожелаю…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внезапно замолчала, и взглянула на меня:</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Прости, - сказала она виноватым голосом - Я пугаю тебя,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 нет, - солг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увлеклась.</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Не волнуй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удивлена, что Эдвард так мало рассказал тебе об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 не любит рассказывать чужие истории. Ему кажется, что это, в некотором смысле, предательство, ведь он слышит больше, чем ему следует зн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улыбнулась, качая головой:</w:t>
      </w:r>
    </w:p>
    <w:p>
      <w:pPr>
        <w:pStyle w:val="Normal"/>
        <w:widowControl w:val="false"/>
        <w:bidi w:val="0"/>
        <w:ind w:left="0" w:right="0" w:firstLine="567"/>
        <w:jc w:val="both"/>
        <w:rPr/>
      </w:pPr>
      <w:r>
        <w:rPr/>
        <w:tab/>
        <w:t>- Пожалуй, я должна ему больше доверять. Ведь он действительно так благороден, неправда 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умаю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олжна признаться, - вздохнула она. - Я была к тебе не справедлива, Белла. Он не говорил тебе, почему? Или для него это тоже слишком лич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 сказал, это из-за того, что я - человек. Что тебе трудно смириться с тем, что о вас знает кто-то посторон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Меня перебил мелодичный смех Розали: </w:t>
      </w:r>
    </w:p>
    <w:p>
      <w:pPr>
        <w:pStyle w:val="Normal"/>
        <w:widowControl w:val="false"/>
        <w:bidi w:val="0"/>
        <w:ind w:left="0" w:right="0" w:firstLine="567"/>
        <w:jc w:val="both"/>
        <w:rPr/>
      </w:pPr>
      <w:r>
        <w:rPr/>
        <w:tab/>
        <w:t>- Теперь я действительно чувствую себя виноватой. Он был намного добрее ко мне, чем я того заслуживаю. -</w:t>
      </w:r>
    </w:p>
    <w:p>
      <w:pPr>
        <w:pStyle w:val="Normal"/>
        <w:widowControl w:val="false"/>
        <w:bidi w:val="0"/>
        <w:ind w:left="0" w:right="0" w:firstLine="567"/>
        <w:jc w:val="both"/>
        <w:rPr/>
      </w:pPr>
      <w:r>
        <w:rPr/>
        <w:t xml:space="preserve">Мне показалось, что ее смеющееся лицо стало выглядеть намного теплее, будто смеясь, она сбросила маску, которую никогда не снимала в моем присутствии раньш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акой же он врунишка, - снова засмеялась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 мне соврал? – негодующе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может это слишком громко сказано. Он просто не все тебе рассказал. То, что он тебе сказал - правда, хотя на данный момент это звучит более правдиво, чем было раньше. Однако, в то же время… - она нервно усмехнулась. - В этом стыдно признаться. Понимаешь, поначалу, это в основном, была ревность чистой воды, потому, что он хотел тебя, а не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Ее слова подняли во мне волну ужаса. Сидя здесь в лунном сиянии, она была самым прекрасным из всего, что я могла когда-либо представить. Я не могла соперничать с н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 ты же любишь Эммета…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Развеселившись, она покачала головой:</w:t>
      </w:r>
    </w:p>
    <w:p>
      <w:pPr>
        <w:pStyle w:val="Normal"/>
        <w:widowControl w:val="false"/>
        <w:bidi w:val="0"/>
        <w:ind w:left="0" w:right="0" w:firstLine="567"/>
        <w:jc w:val="both"/>
        <w:rPr/>
      </w:pPr>
      <w:r>
        <w:rPr/>
        <w:tab/>
        <w:t xml:space="preserve">- Нет, я вовсе не хочу Эдварда в этом смысле, Белла. И никогда не хотела - я люблю его как брата, но он раздражает меня с того самого момента, как в первый раз услышала его голос. Все-таки, ты должна меня понять.... Я так привыкла к тому, что люди желали меня. А Эдвард ни на йоту мной не заинтересовался. Это разочаровывало меня, и даже поначалу оскорбляло. Но он никогда никому не выказывал своих предпочтений, поэтому расстраивалась я не долго. Даже когда мы впервые встретились с кланом Тани в Денали, в котором были только женщины, Эдвард так и не обратил ни на одну из них своего внимания! А потом он встретил тебя, - она смущенно посмотрела на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была не слишком внимательна, и, думая об Эдварде, Тане, и всех тех женщинах, я непроизвольно сжала г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хочу сказать, что ты некрасивая, Белла, - сказала она, неправильно истолковав мое выражение, - Просто тогда это означало, что тебя он находит более привлекательной, чем меня. Я слишком тщеславна.</w:t>
      </w:r>
    </w:p>
    <w:p>
      <w:pPr>
        <w:pStyle w:val="Normal"/>
        <w:widowControl w:val="false"/>
        <w:bidi w:val="0"/>
        <w:ind w:left="0" w:right="0" w:firstLine="567"/>
        <w:jc w:val="both"/>
        <w:rPr/>
      </w:pPr>
      <w:r>
        <w:rPr/>
        <w:tab/>
        <w:t>- Но ты сказала, "поначалу". Значит, это тебя больше… не беспокоит, да? Я имею в виду, мы же обе знаем, что ты самая красивая женщина на плане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усмехнулась, сказав то, что и так было очевидно. Как странно, что Розали нужны подтверждения эт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Розали тоже засмеялась:</w:t>
      </w:r>
    </w:p>
    <w:p>
      <w:pPr>
        <w:pStyle w:val="Normal"/>
        <w:widowControl w:val="false"/>
        <w:bidi w:val="0"/>
        <w:ind w:left="0" w:right="0" w:firstLine="567"/>
        <w:jc w:val="both"/>
        <w:rPr/>
      </w:pPr>
      <w:r>
        <w:rPr/>
        <w:tab/>
        <w:t>- Спасибо, Белла. Нет, меня это больше не беспокоит. Эдвард всегда был немного странным, - она рассмеялась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 я тебе все ещё не нравлюсь,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Ее улыбка померкла.</w:t>
      </w:r>
    </w:p>
    <w:p>
      <w:pPr>
        <w:pStyle w:val="Normal"/>
        <w:widowControl w:val="false"/>
        <w:bidi w:val="0"/>
        <w:ind w:left="0" w:right="0" w:firstLine="567"/>
        <w:jc w:val="both"/>
        <w:rPr/>
      </w:pPr>
      <w:r>
        <w:rPr/>
        <w:tab/>
        <w:t>- Прости меня за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кое-то время мы сидели в полной тишине, и, похоже, она не собиралась продолжать.</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Не могла бы ты мне сказать почему? Неужели я сделала что-то такое…? - может, она злилась на меня за то, что я в который раз, снова и снова подвергаю ее семью - ее Эммета опасности? Сначала, Джеймс, а теперь Виктор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ты ничего не сделала, - пробормотала она. - Пока ещё.</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Я ошеломленно уставилась на 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Разве ты не видишь, Белла? - неожиданно ее голос зазвучал более страстно, чем когда она рассказывала свою печальную историю. - У тебя уже все есть. У тебя есть целая жизнь впереди - все, чего я так хотела. И ты собираешься бросить всё это. Разве ты не видишь, что я готова на все, чтобы быть тобой? У тебя есть выбор, которого у меня не было, и ты собираешься совершить большую ошиб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отпрянула от ее гневного лица. Сообразив, что от изумления у меня отвисла челюсть, я торопливо закрыла рот, возвращая ее в исходное положени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долго смотрела на меня, и я видела, как ярость в ее глазах постепенно угасла. Вдруг она смут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была уверена, что смогу сделать это спокойно, - Она покачала головой, смущенная охватившей ее волной эмоций. – Просто сейчас это оказалось гораздо сложнее, чем тогда, когда не было ничего, кроме тщеслав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молча уставилась на луну. Прошло несколько минут прежде, чем я набралась храбрости нарушить ее размышления:</w:t>
      </w:r>
    </w:p>
    <w:p>
      <w:pPr>
        <w:pStyle w:val="Normal"/>
        <w:widowControl w:val="false"/>
        <w:bidi w:val="0"/>
        <w:ind w:left="0" w:right="0" w:firstLine="567"/>
        <w:jc w:val="both"/>
        <w:rPr/>
      </w:pPr>
      <w:r>
        <w:rPr/>
        <w:tab/>
        <w:t>- Ты станешь ко мне лучше относиться, если я решу остаться челове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повернулась ко мне, и ее губы дрогнули в слабом намеке на улыбку.</w:t>
      </w:r>
    </w:p>
    <w:p>
      <w:pPr>
        <w:pStyle w:val="Normal"/>
        <w:widowControl w:val="false"/>
        <w:bidi w:val="0"/>
        <w:ind w:left="0" w:right="0" w:firstLine="567"/>
        <w:jc w:val="both"/>
        <w:rPr/>
      </w:pPr>
      <w:r>
        <w:rPr/>
        <w:tab/>
        <w:t>- Возм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 все же, в твоей истории есть, своего рода, счастливый конец, - напомнила я ей. - У тебя есть Эмм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получила только половину, - усмехнулась она. - Ты знаешь, что я спасла его от медведя, который напал на него, и принесла домой к Карлайлу. Но ты хоть представляешь, почему я не допустила, чтобы медведь съел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трясла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Черные кудри…  ямочки, которые были видны, даже когда он кривился от боли…  странная невинность, которой, казалось, не место на мужском лице… он напомнил мне маленького Генри, сына Веры. Я не хотела, чтобы он умирал. Несмотря на то, что я ненавидела эту жизнь, я была достаточно эгоистична для того, чтобы попросить Карлайла изменить его для меня. Мне повезло больше, чем я того заслуживаю. Эммет - это всё, о чем бы я просила, если бы знала себя настолько хорошо, чтобы понять, о чем нужно просить. Он именно тот, кто мне нужен. И, как ни странно, я ему тоже нужна. Эта часть моих желаний исполнилась даже лучше, чем я надеялась. Но больше никогда никого не будет, кроме нас двоих. И я никогда не буду сидеть вместе с ним, таким же седоволосым, как и я, где-нибудь на крылечке, окруженная внук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еперь ее улыбка стала доброй:</w:t>
      </w:r>
    </w:p>
    <w:p>
      <w:pPr>
        <w:pStyle w:val="Normal"/>
        <w:widowControl w:val="false"/>
        <w:bidi w:val="0"/>
        <w:ind w:left="0" w:right="0" w:firstLine="567"/>
        <w:jc w:val="both"/>
        <w:rPr/>
      </w:pPr>
      <w:r>
        <w:rPr/>
        <w:tab/>
        <w:t xml:space="preserve">- Для тебя это звучит немного странно, да? С одной стороны, ты, в некотором смысле, взрослее, чем была я в свои восемнадцать лет. Но с другой стороны… есть вещи, о которых ты ещё серьезно даже не задумывалась. Ты ещё слишком молода, чтобы знать, чего захочешь через десять, пятнадцать лет - и слишком молода, чтобы отказаться от всего того, о чем даже не имеешь представления. Не будь опрометчивой в своих поступках, Белла, ведь речь идет о вечности. - она погладила меня по голове, но в ее жесте не было ни капли снисходительности. </w:t>
      </w:r>
    </w:p>
    <w:p>
      <w:pPr>
        <w:pStyle w:val="Normal"/>
        <w:widowControl w:val="false"/>
        <w:bidi w:val="0"/>
        <w:ind w:left="0" w:right="0" w:firstLine="567"/>
        <w:jc w:val="both"/>
        <w:rPr/>
      </w:pPr>
      <w:r>
        <w:rPr/>
        <w:tab/>
        <w:t>Я вздохнула.</w:t>
      </w:r>
    </w:p>
    <w:p>
      <w:pPr>
        <w:pStyle w:val="Normal"/>
        <w:widowControl w:val="false"/>
        <w:bidi w:val="0"/>
        <w:ind w:left="0" w:right="0" w:firstLine="567"/>
        <w:jc w:val="both"/>
        <w:rPr/>
      </w:pPr>
      <w:r>
        <w:rPr/>
        <w:tab/>
        <w:t xml:space="preserve">- Просто подумай об этом, хотя бы немного. Когда всё произойдет, ничего нельзя будет вернуть обратно. Эсме обходится тем, что считает нас своими детьми… Элис не помнит ничего из своей прошлой жизни, потому и не тоскует по ней. … Но ты будешь помнить. Слишком от много придется отказа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Но взамен я получу намного больше», - подумала я, но не произнесла вслу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пасибо, Розали. Рада, что поняла… узнала тебя получ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ости, за то, что была таким чудовищем, - усмехнулась она. – С этого момента буду стараться вести себя луч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тоже ей усмех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ас пока ещё нельзя было назвать подругами, но я была уверена, что она уже не будет так сильно меня ненавид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А теперь я, наконец-то, дам тебе поспать. – она бросила взгляд на кровать, и ее губы дрогнули. - Я знаю, ты расстроена из-за того, что он держит тебя взаперти, но не ругай его слишком сильно, когда он вернется. Он любит тебя больше, чем ты можешь себе представить. Его ужасает то, что приходится быть вдали от теб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а тихо встала и подошла к двери. - Спокойной ночи, Белла, - прошептала она, закрывая за собой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покойной ночи, Розали, - секунду спустя,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сле всего этого я ещё долго не могла уснуть.</w:t>
      </w:r>
    </w:p>
    <w:p>
      <w:pPr>
        <w:pStyle w:val="Normal"/>
        <w:widowControl w:val="false"/>
        <w:bidi w:val="0"/>
        <w:ind w:left="0" w:right="0" w:firstLine="567"/>
        <w:jc w:val="both"/>
        <w:rPr/>
      </w:pPr>
      <w:r>
        <w:rPr/>
        <w:t xml:space="preserve">А когда я все же уснула, мне приснился кошмар. Под падающими хлопьями снега я ползла по темным, холодным камням незнакомой улицы, оставляя за собой кровавый след. И ангел, похожий на тень, в длинном белом одеянии смотрел на меня обиженными глаз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а следующее утро, когда Элис везла меня в школу, я сидела и сердито смотрела в окно. Я чувствовала себя совершенно не выспавшейся, и то, что мне приходится сидеть в заточении, раздражало меня все силь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егодня мы поедем в Олимпию или куда-нибудь ещё, - пообещала она. - Будет весело,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Почему бы тебе просто не запереть меня в подвале? - предложила я. - И перестать пытаться подсластить пилюлю.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лис нахмурилась.</w:t>
      </w:r>
    </w:p>
    <w:p>
      <w:pPr>
        <w:pStyle w:val="Normal"/>
        <w:widowControl w:val="false"/>
        <w:bidi w:val="0"/>
        <w:ind w:left="0" w:right="0" w:firstLine="567"/>
        <w:jc w:val="both"/>
        <w:rPr/>
      </w:pPr>
      <w:r>
        <w:rPr/>
        <w:tab/>
        <w:t>- Он заберет «Порше» назад. У меня плохо получается. Предполагалось, что тебе будет вес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не твоя вина, - пробормотала я, не в силах поверить, что сама испытываю чувство вины. - Увидимся в об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потащилась на английский. Без Эдварда день обещал быть невыносимым. Весь первый урок я просидела в скверном настроении, прекрасно понимая, что от этого ничего не изменит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огда прозвенел звонок, я поднялась без особого энтузиазма. У выхода из класса, придерживая для меня открытую дверь, стоял Ма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Эдвард в походе на выходных? – по-дружески спросил он, когда мы вышли под моросящий дожд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чешь чем-нибудь заняться вече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к он может до сих пор на что-то надея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Не могу. У меня запланирована пижамная вечеринка, - проворчала я. Он бросил на меня странный взгляд, словно пытаясь понять причину подобного настроени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 кем т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прос Майка был прерван громким, нарастающим ревом, доносящимся со стоянки за нами. Все вокруг оглянулись, в недоумении наблюдая, как шумный черный мотоцикл, с громким визгом тормознул, останавливаясь у края тротуара, двигатель продолжал ры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энергично замахал мне рукой.</w:t>
      </w:r>
    </w:p>
    <w:p>
      <w:pPr>
        <w:pStyle w:val="Normal"/>
        <w:widowControl w:val="false"/>
        <w:bidi w:val="0"/>
        <w:ind w:left="0" w:right="0" w:firstLine="567"/>
        <w:jc w:val="both"/>
        <w:rPr/>
      </w:pPr>
      <w:r>
        <w:rPr/>
        <w:tab/>
        <w:t>- Беги, Белла! - заорал он, перекрикивая рев двигател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застыла на месте, прежде чем поняла, что происходи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Быстро посмотрела на Майка, зная, что у меня есть только одна секун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к далеко может зайти Элис в попытке удержать меня у всех на глаз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Мне стало плохо, и я ушла домой, хорошо? – сказала я Майку внезапно возбужденным голос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Хорошо,- пробормотал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чмокнула Майка в щеку.</w:t>
      </w:r>
    </w:p>
    <w:p>
      <w:pPr>
        <w:pStyle w:val="Normal"/>
        <w:widowControl w:val="false"/>
        <w:bidi w:val="0"/>
        <w:ind w:left="0" w:right="0" w:firstLine="567"/>
        <w:jc w:val="both"/>
        <w:rPr/>
      </w:pPr>
      <w:r>
        <w:rPr/>
        <w:tab/>
        <w:t>- Спасибо, Майк. Я твоя должница! - крикнула я, убег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улыбнулся и прибавил газу. Я запрыгнула на сидение позади него и крепко обняла его за тал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глянувшись, я мельком увидела застывшую у столовой Элис, в ее глазах горела ярость, зубы оскале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бросила на нее умоляющий взгля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Затем мы помчались так быстро, что мой желудок оказался где-то позади меня.</w:t>
      </w:r>
    </w:p>
    <w:p>
      <w:pPr>
        <w:pStyle w:val="Normal"/>
        <w:widowControl w:val="false"/>
        <w:bidi w:val="0"/>
        <w:ind w:left="0" w:right="0" w:firstLine="567"/>
        <w:jc w:val="both"/>
        <w:rPr/>
      </w:pPr>
      <w:r>
        <w:rPr/>
        <w:tab/>
        <w:t>- Держись крепче, - крикну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огда мы неслись по трассе, я спрятала лицо, уткнувшись ему в спину. Я знала, что как только мы пересечем Квильютскую границу, он сбросит скорость. Мне просто нужно держаться крепче до этого момента. Я молча молилась, чтобы Элис не последовала за нами, и чтобы меня не увиде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к только мотоцикл сбавил скорость, я сразу поняла, что мы, наконец, достигли безопасного места. Джейкоб расхохотался, и я открыла глаза.</w:t>
      </w:r>
    </w:p>
    <w:p>
      <w:pPr>
        <w:pStyle w:val="Normal"/>
        <w:widowControl w:val="false"/>
        <w:bidi w:val="0"/>
        <w:ind w:left="0" w:right="0" w:firstLine="567"/>
        <w:jc w:val="both"/>
        <w:rPr/>
      </w:pPr>
      <w:r>
        <w:rPr/>
        <w:tab/>
        <w:t>- Удалось! - крикнул он. - Не плохой побег из тюрьмы, 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рошая задумка,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вспомнил, как ты говорила, что ясновидящая кровопийца не может предвидеть моих действий. Я рад, что ты об этом не подумала - тогда бы она не пустила тебя в шк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сё потому, что на это я не рассчитыв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обедно рассмеялся.</w:t>
      </w:r>
    </w:p>
    <w:p>
      <w:pPr>
        <w:pStyle w:val="Normal"/>
        <w:widowControl w:val="false"/>
        <w:bidi w:val="0"/>
        <w:ind w:left="0" w:right="0" w:firstLine="567"/>
        <w:jc w:val="both"/>
        <w:rPr/>
      </w:pPr>
      <w:r>
        <w:rPr/>
        <w:tab/>
        <w:t>- Чем ты хочешь сегодня заня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Чем угодно! – улыбнулась я. Здорово быть свободной! </w:t>
      </w:r>
    </w:p>
    <w:p>
      <w:pPr>
        <w:pStyle w:val="Normal"/>
        <w:widowControl w:val="false"/>
        <w:bidi w:val="0"/>
        <w:ind w:left="0" w:right="0" w:firstLine="567"/>
        <w:jc w:val="both"/>
        <w:rPr/>
      </w:pPr>
      <w:r>
        <w:rPr/>
        <w:t>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восьмая.</w:t>
      </w:r>
    </w:p>
    <w:p>
      <w:pPr>
        <w:pStyle w:val="Normal"/>
        <w:widowControl w:val="false"/>
        <w:bidi w:val="0"/>
        <w:ind w:left="0" w:right="0" w:firstLine="567"/>
        <w:jc w:val="both"/>
        <w:rPr/>
      </w:pPr>
      <w:r>
        <w:rPr/>
        <w:t>Темперамен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Бесцельно гуляя, мы снова оказались на пляже. Джейкоб всё ещё гордился организацией побе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Думаешь, они придут искать тебя? - с надеждой в голосе спросил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 уверенно ответила я. – Хотя, сегодня вечером они будут в яр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поднял камень и кинул его в воду. </w:t>
      </w:r>
    </w:p>
    <w:p>
      <w:pPr>
        <w:pStyle w:val="Normal"/>
        <w:widowControl w:val="false"/>
        <w:bidi w:val="0"/>
        <w:ind w:left="0" w:right="0" w:firstLine="567"/>
        <w:jc w:val="both"/>
        <w:rPr/>
      </w:pPr>
      <w:r>
        <w:rPr/>
        <w:tab/>
        <w:t>- Тогда, не возвращайся, - снова предложил он.</w:t>
      </w:r>
    </w:p>
    <w:p>
      <w:pPr>
        <w:pStyle w:val="Normal"/>
        <w:widowControl w:val="false"/>
        <w:bidi w:val="0"/>
        <w:ind w:left="0" w:right="0" w:firstLine="567"/>
        <w:jc w:val="both"/>
        <w:rPr/>
      </w:pPr>
      <w:r>
        <w:rPr/>
        <w:tab/>
      </w:r>
    </w:p>
    <w:p>
      <w:pPr>
        <w:pStyle w:val="Normal"/>
        <w:widowControl w:val="false"/>
        <w:bidi w:val="0"/>
        <w:ind w:left="0" w:right="0" w:firstLine="567"/>
        <w:jc w:val="both"/>
        <w:rPr/>
      </w:pPr>
      <w:r>
        <w:rPr/>
        <w:tab/>
        <w:t>- Чарли будет в восторге, - саркастично зам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порим, он не будет проти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е ответила. Скорее всего, Джейкоб был прав. Я сжала зубы. Чарли отдавал явное предпочтение моим друзьям квильютам, это было нечестно. Остался бы он при своем мнение, узнав, что на самом деле выбирать приходилось между вампирами и вервольфами, размышля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и какой последний скандал в стае? – небреж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резко остановился и потрясенно по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Что? Ты шутиш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х, - он посмотрел в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ожидала, что он двинется дальше, но казалось, он погрузился в собственные мыс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кандал и правда был? - удиви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ейкоб коротко усмехнулся:</w:t>
      </w:r>
    </w:p>
    <w:p>
      <w:pPr>
        <w:pStyle w:val="Normal"/>
        <w:widowControl w:val="false"/>
        <w:bidi w:val="0"/>
        <w:ind w:left="0" w:right="0" w:firstLine="567"/>
        <w:jc w:val="both"/>
        <w:rPr/>
      </w:pPr>
      <w:r>
        <w:rPr/>
        <w:tab/>
        <w:t>- Я уже и забыл, каково это, когда никто ничего не знает. Когда в голове всегда есть укромное место, где можно спрятать свои мыс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сколько минут мы молча шли по каменистому пля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ак что случилось? - наконец спросила я. – О чем все уже знаю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Он нерешительно замешкался, раздумывая, насколько много он собирается мне рассказать. Затем вздохнул и сказал: </w:t>
      </w:r>
    </w:p>
    <w:p>
      <w:pPr>
        <w:pStyle w:val="Normal"/>
        <w:widowControl w:val="false"/>
        <w:bidi w:val="0"/>
        <w:ind w:left="0" w:right="0" w:firstLine="567"/>
        <w:jc w:val="both"/>
        <w:rPr/>
      </w:pPr>
      <w:r>
        <w:rPr/>
        <w:tab/>
        <w:t>- Квил запечатлен. Он уже третий. Все наши начали волноваться. Может, это и не такое редкое явление, как гласят легенды… – сказал он и, нахмурившись, уставился на меня. Он смотрел на меня, не говоря ни слова, даже брови свел от напряж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го пялишься? - спросила я, чувствуя себя нелов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вздох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так, нич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двинулся с места. Бездумно, он взял мою руку в свою. Мы молча шли мимо ск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умала о том, как мы выглядим со стороны, гуляя по пляжу взявшись за руки, словно влюбленные.  Должна ли я возмутиться? Но так всегда было с Джейкобом... Зачем все менять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запечатление Квила стало скандалом? - спросила я, сообразив, что он не собирается развивать эту тему дальше. – Только потому, что он новичок в ста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 этом д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чем, тогда, д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легендах. Я всё не перестаю гадать, когда же мы перестанем удивляться тому, что всё в них - правда, - буркнул он себе под н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не расскажешь? Или мне придется га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равно, ни за что не угадаешь. Понимаешь, Квил не тусовался с нами, ну, до последнего момента. Так что у Эмили он бывал ред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вил тоже запечатлен с Эмили? - вы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ет же! Говорю тебе, не гадай. В гостях Эмили были две племянницы... и Квил встретил Клэ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стал продолжать. Я какое-то время обдумывала ситуац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мили не хочет, чтобы ее племянница связывалась с вервольфом? Немного лицемерно с ее стороны, - с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я могла понять ее чувства. Я снова подумала о длинных шрамах, изуродовавших ее лицо и протянувшихся по всей правой руке. Сэм потерял контроль над собой лишь однажды, когда находился слишком близко к ней. Всего один единственный раз... я видела боль в глазах Сэма, когда он смотрел на то, что сотворил с Эмили. Я могла понять, почему Эмили хочет уберечь от этого свою племянниц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шу тебя, ты можешь перестать гадать? Ты все равно попала пальцем в небо. Эмили совсем не против, просто... ну, ещё слишком ра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Что значит «ра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ейкоб прищурился и посмотрел на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тарайся не судить строго, ла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стороженно кив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лэр всего два года, - сказ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чался дождь. Я ошеломленно заморгала, когда капли стали падать мне на ли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молча ждал. На нем, как обычно, не было куртки, дождь оставлял темные пятна на его футболке и мочил его лохматые волосы. Его лицо не выражало никаких эмоц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вил... запечатлен... с двухлетней девочкой? – я, наконец, смогла сформулировать вопр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якое бывает, - Джейкоб пожал плечами. Он нагнулся за ещё одним камнем и швырнул его сторону бухты, – Или, по крайней мере, так говорится в легенд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она ребенок, - запротестов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мрачно посмотрел на меня. </w:t>
      </w:r>
    </w:p>
    <w:p>
      <w:pPr>
        <w:pStyle w:val="Normal"/>
        <w:widowControl w:val="false"/>
        <w:bidi w:val="0"/>
        <w:ind w:left="0" w:right="0" w:firstLine="567"/>
        <w:jc w:val="both"/>
        <w:rPr/>
      </w:pPr>
      <w:r>
        <w:rPr/>
        <w:t>- Квил больше не будет стареть, - слегка язвительным напомнил он. - Просто нужно будет подождать несколько десятилет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знаю, что 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ыталась не возмущаться, но, по правде говоря, я была в ужасе. После того, как я узнала, что зря обвиняла вервольфов в совершении убийств, их привычки абсолютно перестали меня беспокоить. Но теп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осуждаешь, - обвинил он. - Вижу по твоему лиц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 прошептала я, - но это действительно звучит пугающ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а самом деле это не так. Ты все не правильно понимаешь. - возмущенно защищал своего друга Джейкоб. - Я видел его глазами, как это случилось. Ничего романтичного в этом для Квила не было, - он глубоко вздохнул, явно расстроенны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то так сложно объяснить. Это совсем не похоже на любовь с первого взгляда. Это скорее ... как притяжение. Когда ты видишь ее, силы земли перестают держать тебя. Только она тебя держит. И все, кроме нее, теряет свое значение. И ты можешь сделать все для нее, быть всем для нее ... Ты станешь, кем угодно, ради нее. Будешь тем, кто ей нужен - защитником, возлюбленным, другом, братом. Квил будет самым лучшим, самым добрым братом, о котором только мечтает ребенок. На свете не найдется другого такого ребенка, о котором заботились бы лучше, чем об этой девочке. Потом, когда она станет старше и ей понадобиться друг, он будет самым понимающим, преданным и надежным, чем кто бы то ни было. Когда она вырастет, они будут также счастливы, как Эмили и Сэм, - при упоминании Сэма, в его голосе послышалась странная гореч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у Клэр есть выб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но почему бы, в конце концов, ей не выбрать его? Он будет ей идеальной парой. Как будто он был создан именно для 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шли молча с минуту, пока я не остановилась бросить камень в океан. Камешек упал на песок, не долетев до воды нескольких метров. Джейкоб посмеялся над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могут же все быть супер-сильным, - пробур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w:t>
      </w:r>
    </w:p>
    <w:p>
      <w:pPr>
        <w:pStyle w:val="Normal"/>
        <w:widowControl w:val="false"/>
        <w:bidi w:val="0"/>
        <w:ind w:left="0" w:right="0" w:firstLine="567"/>
        <w:jc w:val="both"/>
        <w:rPr/>
      </w:pPr>
      <w:r>
        <w:rPr/>
        <w:t>- Когда ты думаешь, это произойдет с тобой? – тих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ответ был прямым и незамедлительным: </w:t>
      </w:r>
    </w:p>
    <w:p>
      <w:pPr>
        <w:pStyle w:val="Normal"/>
        <w:widowControl w:val="false"/>
        <w:bidi w:val="0"/>
        <w:ind w:left="0" w:right="0" w:firstLine="567"/>
        <w:jc w:val="both"/>
        <w:rPr/>
      </w:pPr>
      <w:r>
        <w:rPr/>
        <w:t>- Никог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ведь это не возможно контролировать, не так 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молчал несколько минут. Неосознанно, мы оба замедлили шаг, вообще, почти перестали ид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му не суждено случиться, - признался он. - Я должен увидеть ее, ту единственную, мою вторую полов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ты думаешь, что если ты ее пока не видел, то она не существует? – скептически заметила я. - Джейкоб, ты совсем не видел мира. Видел даже меньше, чем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т, не видел, - глухо сказал он и взглянул мне в лицо неожиданно пронзительным взгляд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я больше никого не увижу, Белла. Я вижу только тебя. Даже, когда закрываю глаза и пытаюсь представить что-то другое. Спроси Квила или Эмбри. Это всех их сводит с у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пустила глаза, разглядывая кам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больше не двигались. Единственным звуком был прибой. Он перекрывал даже шум дожд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верно, мне лучше вернуться домой,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т! - вскрикнул он, удивленный моим решение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нова посмотрела на него, и в его глазах читалась трево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тебя же весь день свободен. Кровососа ещё нет дома.</w:t>
      </w:r>
    </w:p>
    <w:p>
      <w:pPr>
        <w:pStyle w:val="Normal"/>
        <w:widowControl w:val="false"/>
        <w:bidi w:val="0"/>
        <w:ind w:left="0" w:right="0" w:firstLine="567"/>
        <w:jc w:val="both"/>
        <w:rPr/>
      </w:pPr>
      <w:r>
        <w:rPr/>
        <w:t>Я сверкнула на него глаз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з обид, - быстро добав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Да, у меня весь день свободен. Но, Джей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днял ру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вини, сказал он, - Я больше не буду. Я буду просто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w:t>
      </w:r>
    </w:p>
    <w:p>
      <w:pPr>
        <w:pStyle w:val="Normal"/>
        <w:widowControl w:val="false"/>
        <w:bidi w:val="0"/>
        <w:ind w:left="0" w:right="0" w:firstLine="567"/>
        <w:jc w:val="both"/>
        <w:rPr/>
      </w:pPr>
      <w:r>
        <w:rPr/>
        <w:t xml:space="preserve">- Но, если ты действительно так думаеш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олнуйся обо мне, - настаивал он, обезоруживающе улыбаясь. - Я знаю, что я делаю. Просто скажи, если я тебя расстро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не знаю…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рось, Белла. Давай вернемся домой и возьмем наши мотоциклы. Чтобы не растерять навыки, нужно часто кат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думаю, что мне это позволе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ем? Чарли или крово – или 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бои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улыбнулся, неожиданно становясь тем Джейкобом, по которому я так соскучилась, солнечным и тепл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могла удержаться и улыбнулась в от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ждь превратился в туманную мор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икому не скажу, - пообещ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роме всех своих друз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ерьезно кивнул и поднял вверх правую руку:</w:t>
      </w:r>
    </w:p>
    <w:p>
      <w:pPr>
        <w:pStyle w:val="Normal"/>
        <w:widowControl w:val="false"/>
        <w:bidi w:val="0"/>
        <w:ind w:left="0" w:right="0" w:firstLine="567"/>
        <w:jc w:val="both"/>
        <w:rPr/>
      </w:pPr>
      <w:r>
        <w:rPr/>
        <w:t>- Обещаю не думать об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рассмеялась.</w:t>
      </w:r>
    </w:p>
    <w:p>
      <w:pPr>
        <w:pStyle w:val="Normal"/>
        <w:widowControl w:val="false"/>
        <w:bidi w:val="0"/>
        <w:ind w:left="0" w:right="0" w:firstLine="567"/>
        <w:jc w:val="both"/>
        <w:rPr/>
      </w:pPr>
      <w:r>
        <w:rPr/>
        <w:t>- Если я пострадаю, то скажешь, что я зап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скаж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катались на мотоциклах по просёлочным дорогам, вокруг Ла Пуш, пока начавшийся дождь не размочил их, и они не стали слишком грязными. Джейкоб стал уверять меня, что потеряет сознание, если не поест. Когда мы зашли в дом, Билли поприветствовал меня так, будто мое внезапное возвращение было совершенно заурядным явлением, обычным желанием провести день с друзьями. Мы съели бутерброды, приготовленные Джейкобом, потом пошли в гараж, и я помогла ему вымыть мотоциклы. Я не была здесь несколько месяцев, с тех пор как вернулся Эдвард, но это не имело никакого значения. Просто, совершенно обычный день в гара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замечательно, - отметила я, когда он достал из сумки с продуктами теплый лимонад. - Я скучала по этому мес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улыбнулся, оглядев пластиковые навесы, скрепленные вместе над нашими голов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а, ещё бы. Все великолепие Тадж-Махала без неудобств и затрат на путешествие в Инд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 маленький Тадж-Махал в Вашингтоне, - произнесла я тост, поднимая свою бан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чокнулись банками с лимона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омнишь последний День Валентина? Кажется, как раз тогда ты была здесь в последний раз, тогда все было ещё… нормаль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смеялась.</w:t>
      </w:r>
    </w:p>
    <w:p>
      <w:pPr>
        <w:pStyle w:val="Normal"/>
        <w:widowControl w:val="false"/>
        <w:bidi w:val="0"/>
        <w:ind w:left="0" w:right="0" w:firstLine="567"/>
        <w:jc w:val="both"/>
        <w:rPr/>
      </w:pPr>
      <w:r>
        <w:rPr/>
        <w:t>- Конечно, помню. Продаться в рабство за коробку сахарных сердечек. Такое не забыва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рассмеялся вместе со мн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чно. Хм, рабство. Надо подумать об этом, - затем он вздохнул. - Кажется, все это происходило много лет назад. В другой, счастливой э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могла с ним согласиться. Моя счастливая эра наступила сейчас. Но я удивилась, осознав, что слишком по многому скучаю из того, «темного» времени в моей жизни. Я уставилась в открытое окно на густой лес. Дождь пошел снова, но в маленьком гараже, в компании с Джейкобом было тепло. От него шло тепло, как от печки.</w:t>
      </w:r>
    </w:p>
    <w:p>
      <w:pPr>
        <w:pStyle w:val="Normal"/>
        <w:widowControl w:val="false"/>
        <w:bidi w:val="0"/>
        <w:ind w:left="0" w:right="0" w:firstLine="567"/>
        <w:jc w:val="both"/>
        <w:rPr/>
      </w:pPr>
      <w:r>
        <w:rPr/>
        <w:t xml:space="preserve">Он легонько коснулся пальцами моей ру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действительно измен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уж, - сказала я, вытянув руку и похлопав по заднему колесу своего мотоцикла. - Чарли был мной доволен. Я надеюсь, Билли не расскажет про сегодняшнее … - Я закусила гу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е расскажет. Он, в отличие от Чарли, не волнуется из-за подобной ерунды. Эй, я же не принес тебе официального извинения за ту глупую выходку с мотоциклом. Я, действительно, сожалею, что настучал на тебя Чарли. Я не хот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атила глаза.</w:t>
      </w:r>
    </w:p>
    <w:p>
      <w:pPr>
        <w:pStyle w:val="Normal"/>
        <w:widowControl w:val="false"/>
        <w:bidi w:val="0"/>
        <w:ind w:left="0" w:right="0" w:firstLine="567"/>
        <w:jc w:val="both"/>
        <w:rPr/>
      </w:pPr>
      <w:r>
        <w:rPr/>
        <w:t>- Я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очень-очень, сожале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 надеждой посмотрел на меня, его виноватое лицо обрамляли мокрые, спутанные воло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адно! Ты прощ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с минуту улыбались, глядя друг на друга, но затем, его лицо помрачн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наешь, в тот день, когда я привез мотоцикл… Я хотел спросить у тебя кое о чем, - медленно проговорил он. - Но в тоже время… не хот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мерла – реакция на стресс. Это была привычка, которую я переняла от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осто упрямилась, потому что злилась на меня или ты действительно говорила серьезно?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о что? - прошептала я в ответ, хотя уже и так знала, о чем он спрашивает.</w:t>
      </w:r>
    </w:p>
    <w:p>
      <w:pPr>
        <w:pStyle w:val="Normal"/>
        <w:widowControl w:val="false"/>
        <w:bidi w:val="0"/>
        <w:ind w:left="0" w:right="0" w:firstLine="567"/>
        <w:jc w:val="both"/>
        <w:rPr/>
      </w:pPr>
      <w:r>
        <w:rPr/>
        <w:t xml:space="preserve">Он уставился на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наешь. Когда ты заявила, что это не моё дело… если... если он укусит тебя, - он съежился, произнеся последние сл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 - я сглотнула и… не смогла догов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закрыл глаза и тяжело вздохнул. </w:t>
      </w:r>
    </w:p>
    <w:p>
      <w:pPr>
        <w:pStyle w:val="Normal"/>
        <w:widowControl w:val="false"/>
        <w:bidi w:val="0"/>
        <w:ind w:left="0" w:right="0" w:firstLine="567"/>
        <w:jc w:val="both"/>
        <w:rPr/>
      </w:pPr>
      <w:r>
        <w:rPr/>
        <w:t>- Ты говорила серьез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легка дрожал. Его глаза все ещё были закрыты.</w:t>
      </w:r>
    </w:p>
    <w:p>
      <w:pPr>
        <w:pStyle w:val="Normal"/>
        <w:widowControl w:val="false"/>
        <w:bidi w:val="0"/>
        <w:ind w:left="0" w:right="0" w:firstLine="567"/>
        <w:jc w:val="both"/>
        <w:rPr/>
      </w:pPr>
      <w:r>
        <w:rPr/>
        <w:t xml:space="preserve">- Да, - прошептала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ейкоб вдохнул, медленно и глубоко. </w:t>
      </w:r>
    </w:p>
    <w:p>
      <w:pPr>
        <w:pStyle w:val="Normal"/>
        <w:widowControl w:val="false"/>
        <w:bidi w:val="0"/>
        <w:ind w:left="0" w:right="0" w:firstLine="567"/>
        <w:jc w:val="both"/>
        <w:rPr/>
      </w:pPr>
      <w:r>
        <w:rPr/>
        <w:t xml:space="preserve">– </w:t>
      </w:r>
      <w:r>
        <w:rPr/>
        <w:t>Я так и зн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нимательно смотрела на его лицо, ожидая, когда он откроет глаза.</w:t>
      </w:r>
    </w:p>
    <w:p>
      <w:pPr>
        <w:pStyle w:val="Normal"/>
        <w:widowControl w:val="false"/>
        <w:bidi w:val="0"/>
        <w:ind w:left="0" w:right="0" w:firstLine="567"/>
        <w:jc w:val="both"/>
        <w:rPr/>
      </w:pPr>
      <w:r>
        <w:rPr/>
        <w:t>- Ты знаешь, что это будет значить? - вдруг взорвался он. – Ты ведь, правда, это понимаешь? Что произойдет, если они нарушат догов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начала мы уедем, - тихо проговор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глаза сверкнули, открывшись; их черная глубина была полна злобы и боли. </w:t>
      </w:r>
    </w:p>
    <w:p>
      <w:pPr>
        <w:pStyle w:val="Normal"/>
        <w:widowControl w:val="false"/>
        <w:bidi w:val="0"/>
        <w:ind w:left="0" w:right="0" w:firstLine="567"/>
        <w:jc w:val="both"/>
        <w:rPr/>
      </w:pPr>
      <w:r>
        <w:rPr/>
        <w:t>- Для договора не существует географических границ, Белла. Наши прапрадеды только потому согласились сохранять мир, что Каллены поклялись в том, что они -другие, и не представляют опасности для людей. Они пообещали, что больше никогда никого не убьют и не изменят. Если они не сдержат слова, договор теряет силу, и они перестают отличаться от других вампиров. Как только это случится, мы найдем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Джейк, разве ты уже не нарушил договор? - спросила я, хватаясь за соломинку. - Ту часть, где ты не должен рассказывать людям про вампиров? А ты рассказал мне. Разве это не является в какой-то степени нарушением догово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у не понравились мое напоминание, боль в его глазах превратилась в злобу.</w:t>
      </w:r>
    </w:p>
    <w:p>
      <w:pPr>
        <w:pStyle w:val="Normal"/>
        <w:widowControl w:val="false"/>
        <w:bidi w:val="0"/>
        <w:ind w:left="0" w:right="0" w:firstLine="567"/>
        <w:jc w:val="both"/>
        <w:rPr/>
      </w:pPr>
      <w:r>
        <w:rPr/>
        <w:t xml:space="preserve">- Да, я нарушил договор – но прежде, чем во всё это повери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я уверен, им это известно, - он едко всматривался в мой лоб, стараясь не встречаться с моим пристыженным взглядом. - Но это не тот случай, что может развязать им руки или что-то, вроде того. Тут не будет обмена ошибками. У них есть только одна возможность показать, что они против того, что я сделал. Такая же возможность будет и у нас, когда они нарушат договор - нападение. Начать вой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оговорил это так уверенно, что я поежилась.</w:t>
      </w:r>
    </w:p>
    <w:p>
      <w:pPr>
        <w:pStyle w:val="Normal"/>
        <w:widowControl w:val="false"/>
        <w:bidi w:val="0"/>
        <w:ind w:left="0" w:right="0" w:firstLine="567"/>
        <w:jc w:val="both"/>
        <w:rPr/>
      </w:pPr>
      <w:r>
        <w:rPr/>
        <w:t>- Джейк, все может быть по-друг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омкнул челюсти.</w:t>
      </w:r>
    </w:p>
    <w:p>
      <w:pPr>
        <w:pStyle w:val="Normal"/>
        <w:widowControl w:val="false"/>
        <w:bidi w:val="0"/>
        <w:ind w:left="0" w:right="0" w:firstLine="567"/>
        <w:jc w:val="both"/>
        <w:rPr/>
      </w:pPr>
      <w:r>
        <w:rPr/>
        <w:t>- Все будет именно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ишина после его заявления была оглушающ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икогда не простишь меня, Джейкоб? - прошептала я. Как только я произнесла эти слова, я пожалела об этом. Я не хотела услышать его ответ.</w:t>
      </w:r>
    </w:p>
    <w:p>
      <w:pPr>
        <w:pStyle w:val="Normal"/>
        <w:widowControl w:val="false"/>
        <w:bidi w:val="0"/>
        <w:ind w:left="0" w:right="0" w:firstLine="567"/>
        <w:jc w:val="both"/>
        <w:rPr/>
      </w:pPr>
      <w:r>
        <w:rPr/>
        <w:t>- Ты перестанешь быть Беллой, - сказал он мне. - Моего друга больше не будет существовать. Некого будет прощ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чит – не простишь,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полном молчании мы с минуту смотрели друг на дру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чит - прощай,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моргал, на его сердитом лице появилось изумл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чему? У нас ведь есть ещё несколько лет. Разве мы не можем на это время остаться друзья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ет? Нет, Джейк, не лет, - я покачала головой, и горько улыбнулась, – Всего несколько неде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кой реакции я от него не ожид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друг, оказался на ногах; в его руке с громким хлопком взорвалась банка лимонада. Лимонад брызнул в разные стороны, окатив меня, словно из шлан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 жалобно сказала я, но замолчала, когда поняла, что все его тело дрожит от гнева. Он дико смотрел на меня, из его груди поднимался глухой ры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стыла на месте, от испуга позабыв как двигаться.</w:t>
      </w:r>
    </w:p>
    <w:p>
      <w:pPr>
        <w:pStyle w:val="Normal"/>
        <w:widowControl w:val="false"/>
        <w:bidi w:val="0"/>
        <w:ind w:left="0" w:right="0" w:firstLine="567"/>
        <w:jc w:val="both"/>
        <w:rPr/>
      </w:pPr>
      <w:r>
        <w:rPr/>
        <w:t>Волна дрожи прокатилась по его телу, становясь все интенсивнее, пока он не завибрировал. Очертания его фигуры стали размыты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И затем Джейкоб стиснул зубы, и рычание прекратилось. </w:t>
      </w:r>
    </w:p>
    <w:p>
      <w:pPr>
        <w:pStyle w:val="Normal"/>
        <w:widowControl w:val="false"/>
        <w:bidi w:val="0"/>
        <w:ind w:left="0" w:right="0" w:firstLine="567"/>
        <w:jc w:val="both"/>
        <w:rPr/>
      </w:pPr>
      <w:r>
        <w:rPr/>
        <w:t>Он крепко зажмурился, пытаясь сконцентрироваться, дрожь почти прошла, только руки все ещё тряс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дель, - произнес Джейкоб ров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могла ответить, я все ещё не могла пошевел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крыл глаза. В них уже не было ярости.</w:t>
      </w:r>
    </w:p>
    <w:p>
      <w:pPr>
        <w:pStyle w:val="Normal"/>
        <w:widowControl w:val="false"/>
        <w:bidi w:val="0"/>
        <w:ind w:left="0" w:right="0" w:firstLine="567"/>
        <w:jc w:val="both"/>
        <w:rPr/>
      </w:pPr>
      <w:r>
        <w:rPr/>
        <w:t>- Он собирается изменить тебя, превратив в грязную кровопийцу, всего через несколько недель! - прошипел он сквозь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лишком ошарашенная, чтобы обижаться на его слова, я просто молча кив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лицо под красновато-коричневой кожей позелен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Джейк, - прошептала я после целой минуты молчания. - Ему семнадцать, Джейкоб. А я каждый день приближаюсь к девятнадцати. К тому же, зачем ждать? Он – все, чего я хочу. Что я могу по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Последний вопрос был риторически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слова ударили меня, как хлыс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что угодно, только не это. Все, что угодно. Было бы лучше, если бы ты умерла. Я бы предпочел видеть тебя мерт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шатнулась, будто от пощечины. Это было больнее, чем, если бы он меня удар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потом, как только эта боль просочилась внутрь меня, мое самообладание лопну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ыть тебе и повезет, - холодно сказала я , меня пошатывало. - Может, на обратном пути меня собьет грузови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хватила свой мотоцикл и вытолкнула его в дождь. Джейкоб не тронулся с места, когда я прошла мимо. Как только я оказалась на маленькой, грязной дорожке, я вскочила на мотоцикл и рванула с места. Из-под заднего колеса в сторону гаража вылетел фонтан грязи, и я надеялась, что он заденет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лностью промокла, пока ехала по скользкому шоссе к дому Калленов. Ветер, казалось, замораживал дождь на моей коже, и мои зубы начали стучать ещё на полпути до це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тоциклы слишком не практичны для Вашингтона. Непременно продам глупую железку при первой же возмож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атила байк в подземный гараж Калленов и была удивленна, найдя там ожидавшую меня Элис. Она сидела на капоте своего «Порше», нежно поглаживая машину по желтой поверх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меня даже не было возможности на нем прокатиться, - вздохну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 процедила я сквозь, клацающие от холода, зубы.</w:t>
      </w:r>
    </w:p>
    <w:p>
      <w:pPr>
        <w:pStyle w:val="Normal"/>
        <w:widowControl w:val="false"/>
        <w:bidi w:val="0"/>
        <w:ind w:left="0" w:right="0" w:firstLine="567"/>
        <w:jc w:val="both"/>
        <w:rPr/>
      </w:pPr>
      <w:r>
        <w:rPr/>
        <w:t>- Тебе явно нужен горячий душ, - сказала она, спрыгивая с капо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поджала губы, осторожно наблюдая за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хочешь поговорить о том, что сл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согласно кивнула, но в ее глазах блестело любопыт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хочешь сегодня вечером поехать в Олимп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очень. Можно я пойду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скорчила гримас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бери в голову, Элис, - сказала я. - я останусь, если тебе будет от этого лег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выдохнула она с облегче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тот вечер я решила лечь пораньше, снова свернувшись на его кушет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я проснулась, было ещё темно. Спросонья я сообразила, что ещё не утро. Мои глаза закрылись, я потянулась, переворачиваясь на другой бок. Понадобилась секунда, чтобы понять, что это движение должно было свалить меня на пол. И что засыпала я в менее комфортных условиях.</w:t>
      </w:r>
    </w:p>
    <w:p>
      <w:pPr>
        <w:pStyle w:val="Normal"/>
        <w:widowControl w:val="false"/>
        <w:bidi w:val="0"/>
        <w:ind w:left="0" w:right="0" w:firstLine="567"/>
        <w:jc w:val="both"/>
        <w:rPr/>
      </w:pPr>
      <w:r>
        <w:rPr/>
        <w:t>Я развернулась назад, стараясь разглядеть комнату. Было темнее, чем прошлой ночью, облака были слишком плотными для того, чтобы пропустить лунный с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 прошептал он так тихо, что его голос казался частью темноты. - Я не хотел буди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едлила, ожидая и своего, и его гнева, но в темноте его комнаты была только тишина и спокойствие. Можно было почти попробовать сладкий вкус примирения, витавшего в воздухе, и отдельно от него аромат его дыхания. Пустота, образовавшаяся, пока мы были далеко друг от друга, оставила свое горькое послевкусие - это было нечто, чего я не осознавала, пока оно не исчезло.</w:t>
      </w:r>
    </w:p>
    <w:p>
      <w:pPr>
        <w:pStyle w:val="Normal"/>
        <w:widowControl w:val="false"/>
        <w:bidi w:val="0"/>
        <w:ind w:left="0" w:right="0" w:firstLine="567"/>
        <w:jc w:val="both"/>
        <w:rPr/>
      </w:pPr>
      <w:r>
        <w:rPr/>
        <w:t>В расстоянии, отделявшем нас друг от друга, не было напряжения. Тишина была мирной, но не как затишье перед бурей, а как чистая ночь, даже нетронутая сном о шторм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еня больше не волновало то, что я собиралась на него злиться. Мне было все равно, что я собиралась злиться на всех. Я потянулась к нему, нашла его руки в темноте, и придвинулась к нему поближе. Он обнял меня, прижимая к своей груди. Мои ищущие губы двинулись вверх по его горлу, по подбородку, пока, наконец, не нашли его губы.</w:t>
      </w:r>
    </w:p>
    <w:p>
      <w:pPr>
        <w:pStyle w:val="Normal"/>
        <w:widowControl w:val="false"/>
        <w:bidi w:val="0"/>
        <w:ind w:left="0" w:right="0" w:firstLine="567"/>
        <w:jc w:val="both"/>
        <w:rPr/>
      </w:pPr>
      <w:r>
        <w:rPr/>
        <w:t>Эдвард нежно поцеловал меня и усмех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 храбрился, ожидая гнева разъяренного гризли, и вот, что я получаю? Мне следует чаще тебя зл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й мне минуту исправиться, - подразнила я, целуя его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дожду столько, сколько ты захочешь, - выдохнул он мне в губы, запуская пальцы в мои воло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е дыхание стало неров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ыть ут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скаж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бро пожаловать домой, - сказала я, когда его холодные губы нежно коснулись меня. - Я рада, что ты вер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очень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м, - согласилась я, ещё крепче обнимая его за шею.</w:t>
      </w:r>
    </w:p>
    <w:p>
      <w:pPr>
        <w:pStyle w:val="Normal"/>
        <w:widowControl w:val="false"/>
        <w:bidi w:val="0"/>
        <w:ind w:left="0" w:right="0" w:firstLine="567"/>
        <w:jc w:val="both"/>
        <w:rPr/>
      </w:pPr>
      <w:r>
        <w:rPr/>
        <w:t xml:space="preserve">Его рука обвилась вокруг моего локтя, двигаясь медленно вниз по руке, ребрам и талии, потом переместилась ниже, скользя по бедру и ноге, обвиваясь вокруг моего колена. Там он задержался, обвивая рукой мою икру. Неожиданно он закинул мою ногу на свое бедро. </w:t>
      </w:r>
    </w:p>
    <w:p>
      <w:pPr>
        <w:pStyle w:val="Normal"/>
        <w:widowControl w:val="false"/>
        <w:bidi w:val="0"/>
        <w:ind w:left="0" w:right="0" w:firstLine="567"/>
        <w:jc w:val="both"/>
        <w:rPr/>
      </w:pPr>
      <w:r>
        <w:rPr/>
        <w:t xml:space="preserve">Я перестала дышать. Этого он себе обычно не позволял. Несмотря на его холодные руки, я внезапно почувствовала тепло. Его губы переместились к углублению у основания моего гор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ка ты не начала гневаться, - прошептал он. – Может, объяснишь, чем тебе не нравится эта кров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я смогла ответить, прежде, чем я смогла сконцентрироваться достаточно, чтобы понять смысл его слов, он перекатился на спину, подтянув меня на себя. Он держал мое лицо руками, повернув под таким углом, чтобы его рот смог достать до горла. Мое дыхание было слишком громким, что даже смущало слегка, но я была не в том состоянии, чтобы испытывать сты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ровать? - спросил он снова. - Я думаю, что она прелест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бесполезна, - смогла выдохнут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новь притянул мое лицо к себе, и наши губы слились в поцелуе. На сей раз медленно, он перевернулся, и снова оказался надо мной. Он был осторожен, стараясь, чтобы я не чувствовала его веса, но могла чувствовать холодный мрамор его тела, прижимающийся ко мне. Мое сердце стучало так громко, что я с трудом расслышала его тихий сме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орно, - не согласился он. – Нам будет трудновато делать то же самое на дива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язык, холодный словно лед, осторожно обвел контур моих гу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я голова шла кругом, воздух входил в легкие слишком быстро и не глубо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ередумал? - спросила я, задыхаясь. Может, он изменил мнение, вопреки всем своим осторожным правилам. Может быть, под этой кроватью он подразумевал что-то более значительное, чем я думала. Моё сердце стучало почти болезненно, пока я ждала его отве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здохнул, перекатившись в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глупи, Белла, - сказал он, с сильным разочарованием а голосе, очевидно, сообразив, что я имела ввиду. - Я просто хотел попытаться продемонстрировать тебе преимущества кровати, которая, похоже, тебе не нравится. Не увлекай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лишком поздно, - пробурчала я и добавила. - И мне нравиться кр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я услышала улыбку в его голосе, когда он поцеловал меня в л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тоже. Но я все ещё думаю, что в ней нет необходимости, - продолжила я. - Если мы не собираемся увлекаться, какой в ней тогда смыс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нова вздохнул.</w:t>
      </w:r>
    </w:p>
    <w:p>
      <w:pPr>
        <w:pStyle w:val="Normal"/>
        <w:widowControl w:val="false"/>
        <w:bidi w:val="0"/>
        <w:ind w:left="0" w:right="0" w:firstLine="567"/>
        <w:jc w:val="both"/>
        <w:rPr/>
      </w:pPr>
      <w:r>
        <w:rPr/>
        <w:t>- В сотый раз говорю тебе, Белла, увлекаться – опас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люблю опасности, - настаив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 сказал он с едкими нотками в голосе, и я поняла, что он видел мотоцикл в гара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сскажу тебе, что на самом деле опасно, - быстро проговорила я, пока он не переключился на новую тему. - В один из таких дней я собираюсь спонтанно воспламениться – и ты не сможешь винить в этом никого, кроме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тал отталкивать меня от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делаешь? - запротестовала я, цепляясь за него.</w:t>
      </w:r>
    </w:p>
    <w:p>
      <w:pPr>
        <w:pStyle w:val="Normal"/>
        <w:widowControl w:val="false"/>
        <w:bidi w:val="0"/>
        <w:ind w:left="0" w:right="0" w:firstLine="567"/>
        <w:jc w:val="both"/>
        <w:rPr/>
      </w:pPr>
      <w:r>
        <w:rPr/>
        <w:t>- Защищаю тебя от воспламенения. Если это для тебя слишк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 состоянии сдерживаться, - настаив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зволил мне вернуться в свои объят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ты не правильно поняла мои действия, - сказал он. - Я не хотел делать тебя несчастной. Это было некрасиво с моей сторо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обще-то это было очень-очень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глубоко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Разве ты не устала? Надо дать тебе высп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е устала. Я не возражаю, если снова пойму тебя не прави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зможно, это плохая идея. Ты не единственная, кто может увлеч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единственная, – провор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смеялся:</w:t>
      </w:r>
    </w:p>
    <w:p>
      <w:pPr>
        <w:pStyle w:val="Normal"/>
        <w:widowControl w:val="false"/>
        <w:bidi w:val="0"/>
        <w:ind w:left="0" w:right="0" w:firstLine="567"/>
        <w:jc w:val="both"/>
        <w:rPr/>
      </w:pPr>
      <w:r>
        <w:rPr/>
        <w:t xml:space="preserve">– </w:t>
      </w:r>
      <w:r>
        <w:rPr/>
        <w:t>Белла, откуда тебе знать. Но это вовсе не означает, что твоя настойчивость может подорвать мой самоконтро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собираюсь извиняться за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я могу извин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сердилась на меня, помн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х,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вини, я был не прав. Мне намного легче, когда ты здесь, у меня, в безопасности, – его руки сжались вокруг меня. - Я схожу с ума, когда покидаю тебя. Не думаю, что снова уйду так далеко. Оно того не сто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лыб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нашел парочки кугуар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обще-то нашел. Не волнуйся. Прости меня, что я попросил Элис держать тебя пленницей. Это была плохая иде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подтверд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больше не бу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просто сказала я. Он уже был прощен, - Но пижамные вечеринки действительно имеют свои плюсы… - я придвинулась ближе к нему. Крепче обвилась вокруг него, прижимая губы к его ключице. - Лично ты, можешь держать меня пленницей, сколько захо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м, - прошептал он, - ловлю тебя на сло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что, теперь моя очере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воя очередь? - спросил он удивл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виня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 что 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а меня не злишься? - спросила я морг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вучало правдоподоб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нахмурила бров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идел Элис, когда пришел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а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аберешь назад «Пор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нет. Это подар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Жаль, что я не видела выражение его лица. Но голос звучал так, будто он оскорб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хочешь знать, что я сделала? - спросила я, начиная удивляться явному отсутствию интере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чувствовала, как он пожал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всегда интересно то, что ты делаешь, но ты можешь мне не рассказывать, если не хо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я ездила в Ла Пуш.</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прогуляла шк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мотрела в сторону его голоса, касаясь пальцами его лица, и пыталась понять его настро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куда столько терпимости? - потребовала я объясне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решил, что ты права. Моя проблема была в… предрассудках по отношению к вервольфам. Я постараюсь быть более объективным и доверять твоим суждениям. Если ты говоришь, что там безопасно, значит так оно и 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х-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 самое важно… я не хочу, что бы это мешало нашим отношения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ложила голову ему на грудь и закрыла глаза, чувствуя себя полностью удовлетворен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так, - прошептал он будничным тоном. - Ты уже спланировала, когда снова вернешься в Ла Пуш?</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ответила. Его слова вернули воспоминания о Джейкобе, и мое горло непроизвольно сжалось.</w:t>
      </w:r>
    </w:p>
    <w:p>
      <w:pPr>
        <w:pStyle w:val="Normal"/>
        <w:widowControl w:val="false"/>
        <w:bidi w:val="0"/>
        <w:ind w:left="0" w:right="0" w:firstLine="567"/>
        <w:jc w:val="both"/>
        <w:rPr/>
      </w:pPr>
      <w:r>
        <w:rPr/>
        <w:t>Он не правильно истолковал мое молчание и напря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я к тому, чтобы успеть спланировать занятие и себе, - быстро объяснил он. - Не хочу, что бы ты чувствовала, что должна спешить обратно, потому что я сижу здесь и ж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сказала я, и не узнала свой голос. - Я больше не собираюсь возвращаться ту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тебе не стоит этого делать рад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думаю, что меня там все ещё ждут,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ы задавила чью-то кошку? - весело поинтересовался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нала, что он не хочет вытягивать из меня историю, но за его словами слышалось жгучее любопыт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я тяжело вздохнула, и затем быстро прошептала, объясняя:  - Я думала, Джейкоб должен был догадаться … Я не думала, что это удивит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ждал, пока я соберусь с духом, чтобы продолжить.</w:t>
      </w:r>
    </w:p>
    <w:p>
      <w:pPr>
        <w:pStyle w:val="Normal"/>
        <w:widowControl w:val="false"/>
        <w:bidi w:val="0"/>
        <w:ind w:left="0" w:right="0" w:firstLine="567"/>
        <w:jc w:val="both"/>
        <w:rPr/>
      </w:pPr>
      <w:r>
        <w:rPr/>
        <w:t>- Он не ожидал … что это произойдет так скор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 тихо сказ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сказал, что предпочитает видеть меня мертвой, - мой голос сорвался на последнем сло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Пытаясь скрыть от меня свою реакцию, Эдвард на время притих. Затем он нежно притянул меня к своей груд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так жа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умала, ты обрадуешься, - шеп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доваться тому, что тебе больно? - пробормотал он, зарываясь в мои волосы. - Не думаю,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 и расслабилась, устраиваясь поудобнее в объятьях его каменного тела. Но он снова напрягся и засты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шь мне 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молчал с мину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может разозли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 равно хочу зн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вздохнул. </w:t>
      </w:r>
    </w:p>
    <w:p>
      <w:pPr>
        <w:pStyle w:val="Normal"/>
        <w:widowControl w:val="false"/>
        <w:bidi w:val="0"/>
        <w:ind w:left="0" w:right="0" w:firstLine="567"/>
        <w:jc w:val="both"/>
        <w:rPr/>
      </w:pPr>
      <w:r>
        <w:rPr/>
        <w:t>- Я почти готов убить его за то, что он сказал. Я хочу его уб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решительно засмея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думаю, это прекрасно, что ты так хорошо умеешь себя контролиров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могу не сдержаться, - задумчиво зам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ты собираешься потерять контроль, я могу найти более подходящий повод для этого, - я потянулась к его лицу, пытаясь поцеловать его. Его руки обняли меня силь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w:t>
      </w:r>
    </w:p>
    <w:p>
      <w:pPr>
        <w:pStyle w:val="Normal"/>
        <w:widowControl w:val="false"/>
        <w:bidi w:val="0"/>
        <w:ind w:left="0" w:right="0" w:firstLine="567"/>
        <w:jc w:val="both"/>
        <w:rPr/>
      </w:pPr>
      <w:r>
        <w:rPr/>
        <w:t xml:space="preserve">– </w:t>
      </w:r>
      <w:r>
        <w:rPr/>
        <w:t>Ну почему я всегда должен быть ответствен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улыбнулась в темнот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Не должен, позволь мне взять твою ответственность на несколько минут … или час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окойной ночи,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дожди. Я кое о чем хотела спроси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ч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разговаривала с Розали прошлой ночью…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тело снова напряглось. </w:t>
      </w:r>
    </w:p>
    <w:p>
      <w:pPr>
        <w:pStyle w:val="Normal"/>
        <w:widowControl w:val="false"/>
        <w:bidi w:val="0"/>
        <w:ind w:left="0" w:right="0" w:firstLine="567"/>
        <w:jc w:val="both"/>
        <w:rPr/>
      </w:pPr>
      <w:r>
        <w:rPr/>
        <w:t>- Да. Она думала об этом, когда я пришел. Она дала тебе много пищи для размышле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голос был взволнованным, и я поняла, что он думает о тех причинах остаться человеком, которые Розали назвала мне. Но я была заинтересована кое в чем более важн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немного рассказала мне… о том времени, когда твоя семья жила в Ден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Возникла короткая пауза. Начало удивило е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упомянула что-то о клане женщин вампиров… и о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ответил, хотя я ждала дол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олнуйся, - сказала я, когда тишина стала давящей. - Она сказала, что ты никому не… выказал какого-либо предпочтения. Но мне просто любопытно, было ли что-то с их стороны. То есть, проявляли ли они к тебе интерес.</w:t>
      </w:r>
    </w:p>
    <w:p>
      <w:pPr>
        <w:pStyle w:val="Normal"/>
        <w:widowControl w:val="false"/>
        <w:bidi w:val="0"/>
        <w:ind w:left="0" w:right="0" w:firstLine="567"/>
        <w:jc w:val="both"/>
        <w:rPr/>
      </w:pPr>
      <w:r>
        <w:rPr/>
        <w:t>Он снова ничего не сказ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торая их них? - спросила я, пытаясь заставить звучать мой голос буднично и равнодушно. Попытки не очень удались. - Или их было несколь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т ответа. Мне бы хотелось видеть его лицо, тогда можно было угадать, что означает его молч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расскажет мне, - заявила я. - Я пойду и спрошу у нее прямо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руки сжали меня так, что я не смогла сдвинуться с ме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Уже поздно, - сказал он. - Его голос звучал немного резковато, нечто новенькое, немного нервно, может, немного смущенно. - Кроме того, думаю, Элис уш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лохо, - сказала я. - Это очень плохо, не так ли? - Я начала паниковать, мое сердце усиленно забилось, когда я представила прекрасную бессмертную соперницу, о которой никогда не подозрев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спокойся, Белла, - сказал он, целуя кончик моего носа. - Твое поведение абсур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ужели? Тогда почему ты не расскажешь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тому что нечего рассказывать. Ты делаешь из мухи сл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торая? - настаив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вздох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У Тани был некоторый интерес. Я в очень вежливой, джентльменской форме дал ей понять, что не отвечаю ей взаимностью. Конец истори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ак могла, пыталась придать голосу спокойствия:</w:t>
      </w:r>
    </w:p>
    <w:p>
      <w:pPr>
        <w:pStyle w:val="Normal"/>
        <w:widowControl w:val="false"/>
        <w:bidi w:val="0"/>
        <w:ind w:left="0" w:right="0" w:firstLine="567"/>
        <w:jc w:val="both"/>
        <w:rPr/>
      </w:pPr>
      <w:r>
        <w:rPr/>
        <w:t>- Расскажи мне – как она выгляд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все мы – белокожая, с золотыми глазами, - слишком поспешно отв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конечно, потрясающе красив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чувствовала, как он пожал плечами.</w:t>
      </w:r>
    </w:p>
    <w:p>
      <w:pPr>
        <w:pStyle w:val="Normal"/>
        <w:widowControl w:val="false"/>
        <w:bidi w:val="0"/>
        <w:ind w:left="0" w:right="0" w:firstLine="567"/>
        <w:jc w:val="both"/>
        <w:rPr/>
      </w:pPr>
      <w:r>
        <w:rPr/>
        <w:t>- Для человека, наверно, - сказал он равнодушно. - Хотя ты знаешь,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 спросила я нетерпели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рошептал мне в ухо, его холодное дыхание щекотало меня: - Я предпочитаю брюнето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она блондинка. Вот тебе и прич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ыжеватая блондинка – совсем не в моем вку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бдумывала это некоторое время, пытаясь сконцентрироваться, пока его губы медленно двигались по моей щеке, потом вниз по горлу, и возвращались назад. Он успел проделать это три раза, прежде чем я заговор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думаю, все в порядке, - реш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мм, - прошептал он, касаясь губами моей кожи. - Ты так прелестна, когда ревнуешь. Оказывается это приятно.</w:t>
      </w:r>
    </w:p>
    <w:p>
      <w:pPr>
        <w:pStyle w:val="Normal"/>
        <w:widowControl w:val="false"/>
        <w:bidi w:val="0"/>
        <w:ind w:left="0" w:right="0" w:firstLine="567"/>
        <w:jc w:val="both"/>
        <w:rPr/>
      </w:pPr>
      <w:r>
        <w:rPr/>
        <w:t>Я сердито уставилась в темн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же поздно, - снова почти беззвучно прошептал он, его голос был нежнее шел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и, моя Белла. Сладких снов. Ты единственная тронула мое сердце. Я всегда буду твоим. Спи, моя единственная любов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стал напевать мне колыбельную. Уступить ему было делом времени, поэтому я закрыла глаза и теснее прильнула к его груди. </w:t>
      </w:r>
    </w:p>
    <w:p>
      <w:pPr>
        <w:pStyle w:val="Normal"/>
        <w:widowControl w:val="false"/>
        <w:bidi w:val="0"/>
        <w:ind w:left="0" w:right="0" w:firstLine="567"/>
        <w:jc w:val="both"/>
        <w:rPr/>
      </w:pPr>
      <w:r>
        <w:rPr/>
        <w:t> </w:t>
      </w:r>
    </w:p>
    <w:p>
      <w:pPr>
        <w:pStyle w:val="Normal"/>
        <w:widowControl w:val="false"/>
        <w:bidi w:val="0"/>
        <w:ind w:left="0" w:right="0" w:firstLine="567"/>
        <w:jc w:val="both"/>
        <w:rPr/>
      </w:pPr>
      <w:r>
        <w:rPr/>
        <w:t>Глава девятая.</w:t>
      </w:r>
    </w:p>
    <w:p>
      <w:pPr>
        <w:pStyle w:val="Normal"/>
        <w:widowControl w:val="false"/>
        <w:bidi w:val="0"/>
        <w:ind w:left="0" w:right="0" w:firstLine="567"/>
        <w:jc w:val="both"/>
        <w:rPr/>
      </w:pPr>
      <w:r>
        <w:rPr/>
        <w:t>Цель.</w:t>
      </w:r>
    </w:p>
    <w:p>
      <w:pPr>
        <w:pStyle w:val="Normal"/>
        <w:widowControl w:val="false"/>
        <w:bidi w:val="0"/>
        <w:ind w:left="0" w:right="0" w:firstLine="567"/>
        <w:jc w:val="both"/>
        <w:rPr/>
      </w:pPr>
      <w:r>
        <w:rPr/>
        <w:t>Для поддержания легенды о пижамной вечеринке, Элис утром подбросила меня домой. Эдвард должен был скоро появится, официально вернувшись из своего «турпохода». Все это притворство раздражало меня, став вампиром я точно не буду тосковать по человеческому вран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выглянул в окно, когда услышал, как я хлопнула дверью машины. Он помахал Элис и пошел открывать входную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провела время? – спроси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всё было здорово. Очень…по девичь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несла свои вещи внутрь, бросив их внизу у лестницы, и направилась в кухню перекус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сообщение, - крикнул мне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Блокнот для телефонных заметок стоял на кухонном столе, на видном месте, опираясь на соусни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вонил Джейкоб», - было написано подчерком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елел передать, что на самом деле не думает так, что сожалеет. Просил перезвонить. Будь паинькой и дай ему шанс. Он был расстро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кривилась. Обычно Чарли не так детально записывает  сообщения для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может идти подальше, и расстраиваться сколько угодно. Не хочу с ним разговаривать. И вообще, из потустороннего мира звонки не разрешены. Если Джейкоб, предпочитает, чтоб я умерла, пусть привыкает к тиш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ппетит пропал. Я развернулась и отправилась разложить свои вещ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перезвонишь Джейкобу? – спросил Чарли. Он облокотился на стену в гостиной, наблюдая за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чала подниматься по лестн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очень красиво, Белла, - сказал он. – Бог велел прощ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ймись своими делами, - пробурчала я, тихо, чтоб он не услыш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знала, что стирки уже полно. Почистив зубы и кинув свою грязную одежду в корзину, я пошла поменять постельное бельё у Чарли. Оставив его простыни на верхней ступеньке лестницы, отправилась за свои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становившись возле кровати, посмотрела по сторо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де моя подушка? Я развернулась, осматривая комнату. Нет подушки. И вообще, моя комната выглядела непривычно убранной. Разве моя серая спортивная майка не висела на спинке кровати? И могу поклясться, что за кресло качалкой я оставила пару грязных носков, а где красная блузка, я примеряла ее два дня назад,  но решила, что она слишком нарядная для школы, и оставила ее висеть на поручне кресла… я снова развернулась. Моя корзина для грязного белья не была заполнена и на половину, хотя я точно помню, что оставила ее бит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затеял стирку? Не похоже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ап, ты включил стирку? – крикнула я в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А что? – отозвался он. – Над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ет, я так... Ты искал что-то в моей комна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Нет. Зач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могу найти…коф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же не заходил к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 потом я вспомнила, что Элис заходила сюда забрать мою пижаму. Я не заметила, чтоб она позаимствовала мою подушку, но я ведь старательно избегала кровати. Все выглядело так, будто она пока выбирала то, что ей было нужно, раскладывала по местам все остальное. Мне стало стыдно за свою неряшлив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красная блузка была чистая, так что я отправилась вызволять её из кучи грязного бель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ожидала найти её на самом верху, но её не было. Перерыв всю кучу белья я так и не нашла блузки. У меня паранойя, мне казалось,  что-то еще пропало, или даже много чего. Корзина была заполнена меньше чем на половин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хватив свои простыни и, забрав по пути бельё Чарли, пошла к стиральной машине. Она была пуста. Я проверила сушку, ожидая найти постиранное бельё там, любезность от Элис. Ничего. Я нахмурилась, просто мистика какая-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ашла что искала? – прокрича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ка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шла обратно наверх, искать под кроватью. Одни только комья пыли. Начала искать в шкафу. Может, я положила красную блузку туда и забы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далась, когда раздался звонок в дверь. Это скорее всего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крой, - Чарли напутствовал меня, кода я проскочила мимо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апа, расслаб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улыбкой на лице, я открыла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олотые глаза Эдварда были широко раскрыты, его ноздри раздувались, губы приподнялись, демонстрируя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мой голос был резким от испуга, когда я увидела его выражение. –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иложил палец к моим губам. – Всего две секунды, - прошептал он. - Не двигай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мерла на пороге, а он … просто исчез. Он двигался настолько быстро, что Чарли даже не заметил, когда он проскочил мимо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я сосчитала до двух, он уже вернулся. Он обнял меня за талию и быстро потянул меня в сторону кухни. Его глаза осмотрели помещение, он держал меня, словно заслоняя своим телом от чего-то. Я бросила взгляд на Чарли, лежащего на диване, но он старательно не замечал н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то был здесь, - прошептал он мне на ухо, после того как подвёл меня в дальний конец кухни. Его голос был напряжен, я с трудом слышала его сквозь шум стиральной маш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лянусь, что ни один вервольф… – на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они, - он тут-же прервал меня, отрицательно качнув головой. - Это кто-то из н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тон ясно давал понять, что он не имел в виду свою сем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ровь отлила от моего лица.</w:t>
      </w:r>
    </w:p>
    <w:p>
      <w:pPr>
        <w:pStyle w:val="Normal"/>
        <w:widowControl w:val="false"/>
        <w:bidi w:val="0"/>
        <w:ind w:left="0" w:right="0" w:firstLine="567"/>
        <w:jc w:val="both"/>
        <w:rPr/>
      </w:pPr>
      <w:r>
        <w:rPr/>
        <w:t>- Виктория? – сдавлено вы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знакомый зап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то из Волтури,- предполож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зм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почему я думаю, что это могут быть они, это произошло недавно, сегодня рано утром, пока Чарли спал. И кто бы это ни был, он его не тронул, значит у них была другая це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искал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ответил, замер, словно превратился в стату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чём вы тут двое шушукаетесь? – Спросил Чарли с подозрением, заходя в кухню с пустой миской из-под попкорна в рук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стало плохо. Пока Чарли спал, вампир был в нашем доме и искал меня. Дыхание перехватило от охватившей паники. Я не могла ответить, просто в ужасе уставилась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ыражение лица Чарли изменилось.  Неожиданно он ухмыльнулся. – Если вы тут ссоритесь…что ж, не смею вам меш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ё ещё ухмыляясь, он поставил свою миску в раковину, и вышел из кух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шли, - сказал Эдвард, низкий голос его был тве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Чарли! – страх стиснул мне грудь, дыхание давалось с тру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бдумал всё за секунду, и потом телефон оказался у него в ру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ммет, - сказал он в трубку, и начал так быстро говорить, что я не успевала разобрать слов. Он уложился в тридцать секунд. Затем, потянул меня в сторону две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ммет и Джаспер уже выехали, - прошептал он, и почувствовав моё сопротивление добавил. - Они обыщут лес, с Чарли будет всё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зволила ему тянуть меня, слишком напуганная, чтоб ясно мыслить. Чарли встретил мои испуганный взгляд самодовольной усмешкой, но потом на его лице отобразилась растерянность. Эдвард вывел меня из дома раньше, чем Чарли успел что-то произне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уда мы едем? – я не могла перестать шептать, даже когда мы оказались в маш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говорить с Элис, - сказал он мне, уже не шепотом, а жестким тон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ешь, она могла что-то вид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узив глаза, он смотрел на доро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Возм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и уже ждали нас, встревоженные звонком Эдварда. Я словно вошла в музей, все замерли напряженными стату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ам произошло? – потребовал объяснений Эдвард, как только мы вошли. Я была потрясена увидев, как он сверлит взглядом Элис, руки сжаты в кулаки от охватившего его гне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стояла, скрестив руки на груди. Двигались лишь её губы: - Понятия не имею. Я ничего не вид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Как такое возможно? – прошипе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сказала я с упрёком. Мне не нравилось, что он разговаривал с Элис в подобном то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вмешался успокаивая:  - Это не точная наука,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был в её комнате Элис. Он мог подстеречь ее т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бы увидела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змахнул руками в гне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Действительно? Ты уверен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олос Элис был холоден, когда она отвечала:</w:t>
      </w:r>
    </w:p>
    <w:p>
      <w:pPr>
        <w:pStyle w:val="Normal"/>
        <w:widowControl w:val="false"/>
        <w:bidi w:val="0"/>
        <w:ind w:left="0" w:right="0" w:firstLine="567"/>
        <w:jc w:val="both"/>
        <w:rPr/>
      </w:pPr>
      <w:r>
        <w:rPr/>
        <w:t xml:space="preserve"> </w:t>
      </w:r>
      <w:r>
        <w:rPr/>
        <w:t>- Ты уже поручил мне наблюдать за решениями Волтури, наблюдать за возвращением Виктории, наблюдать за каждым шагом Беллы. Ты хочешь добавить ещё что-то? Мне нужно наблюдать за Чарли, или за комнатой Беллы, или за домом, или за всей улицей тоже? Эдвард, если я буду смотреть за всем, все просто смешается в моей голо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хоже, что это уже произошло, -  сухо сказ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не была в опасности. Нечего было вид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ты наблюдаешь за Италией, почему ты не видела, как они отправля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думаю, что это они, - настаивала Элис. - Я бы увид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 ещё мог бы оставить Чарли в живы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знаю, - сказа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очень помог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прекрати,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вернулся ко мне, его лицо было всё ещё злым, его зубы сжались. Посмотрев на меня пол секунды, он неожиданно выдохнул. Его глаза стали нормальными, ушло напряжение с ли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ава, Белла. Прошу прошения, - он посмотрел на нее. - прости меня Элис. Я не должен был вымещать злость на тебе. Это непрости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 понимаю, - заверила его Элис. - и тоже пережив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глубоко вдохнул. </w:t>
      </w:r>
    </w:p>
    <w:p>
      <w:pPr>
        <w:pStyle w:val="Normal"/>
        <w:widowControl w:val="false"/>
        <w:bidi w:val="0"/>
        <w:ind w:left="0" w:right="0" w:firstLine="567"/>
        <w:jc w:val="both"/>
        <w:rPr/>
      </w:pPr>
      <w:r>
        <w:rPr/>
        <w:t xml:space="preserve">– </w:t>
      </w:r>
      <w:r>
        <w:rPr/>
        <w:t>Хорошо, давайте подумаем логически. Какие есть вариан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кажется, оттаяли. Элис расслабилась и облокотилась на спинку дивана. Карлайл медленно прошел мимо неё, его глаза были задумчивыми. Эсме села на софу напротив Элис, подобрав под себя ноги. Только Розали всё ещё была неподвижна, стоя к нам спиной и смотря сквозь стеклянную сте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притянул меня на софу, и я села рядом с Эсме, она тут-же обняла меня. Он крепко держал мою рук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иктория? – спросил Карлай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отрицательно махнул головой. – Нет. Я знаю её запах. Это может быть кто-то из Волтури, кто-то кого я раньше не встречал…</w:t>
      </w:r>
    </w:p>
    <w:p>
      <w:pPr>
        <w:pStyle w:val="Normal"/>
        <w:widowControl w:val="false"/>
        <w:bidi w:val="0"/>
        <w:ind w:left="0" w:right="0" w:firstLine="567"/>
        <w:jc w:val="both"/>
        <w:rPr/>
      </w:pPr>
      <w:r>
        <w:rPr/>
        <w:t>Элис мотнула головой. – Аро никого не просил присматривать за ней пока. Я точно увижу это. Я жду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быстро повернул голову в её сторону. – Ты наблюдаешь за официальными приказ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думаешь, кто-то из них действует сам по себе? Зач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дея Кая, - предположил Эдвард, его лицо опять напряг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ли Джейн…- сказал Элис. – У них обоих есть возможности, чтоб послать кого-то незнакомого 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ахмурился. – А с какой цел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бессмыслица какая-то, - сказал Эсме. – Если бы кто-то собирался подкараулить Беллу, Элис почувствовала бы это. Он, или она, не собирались причинять вреда Белле или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ежилась, услышав имя от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ё будет хорошо, Белла, - прошептала Эсме, поглаживая мои воло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зачем это им нужно? – задумался Карлай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веряли, человек ли я до сих пор? – предполож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зможно, - сказал Карлай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озали выдохнула, достаточно громко, чтоб я услышала. Она пошевелилась, и её лицо в ожидании повернулось в сторону кухни. Эдвард посмотрел туда удручё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з кухни появился Эммет, а за ним и Джасп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вно ушел, несколько часов назад, - разочарованно заявил Эммет. – След вёл нас на восток, потом на юг, а потом исчез возле дороги. Его ожидала маш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езёт, - пробурчал Эдвард. – Если б он пошел на запад…тогда можно было бы псов занять дел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 и Эсме погладила мои пле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посмотрел на Карлайла. – Никто из нас не узнал его. Но смотри, - он вытащит что-то зелёное и помятое. Карлайл взял это и поднёс к лицу. Я заметила, что это листок папоротника, когда Джаспер передавал это Карлайлу. – Может знаешь этот зап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сказал Карлайл. – Не узнаю. Впервые ощущ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мы размышляем не в том направлении. Может это просто совпадение…, - начала Эсме, но остановилась когда увидела всеобщее скептическое выражение. – Я не хочу сказать, что незнакомец случайно зашел в дом Беллы. Может, кто-то зашел туда из любопытства. Наш запах там повсюду. Он мог заинтересоваться, что привело нас ту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он тогда просто не пришел сюда? Если просто интересовался? – спросил Эмм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бы пришел, - сказала Эсме с внезапной доброй улыбкой. – Но не все из нас мыслят так прямо. Наша семья очень большая – он или она могли просто испугаться. Но Чарли не тронули. Это не обязательно должен быть вра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осто любопытство. Как были любопытны Джеймс и Виктория, в самом начале? Мысль о Виктории заставила меня дрожать, хотя единственное в чём они были точно уверенны, что это была не она. Не в этот раз. Но она будет продолжать упорствовать в своей одержимости. На этот раз это был просто кто-то другой, незнакомец.</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 меня медленно доходило, что вампиры в этом мире не такая редкость, как я привыкла думать. Сколько раз обычный человек пересекается с ними, и ничего не подозревает? Сколько смертей, которые считаются обычными преступлениями и несчастными случаями, на самом деле имеют отношение к их жажде? Насколько переполнен будет этот новый мир, когда я наконец присоединюсь к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У меня прошел мороз по коже из-за своего неясного будуще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ллены обдумывали слова Эсме с разными выражениями на лицах. Я могла видеть, что Эдвард не поддержал ее теорию, а Карлайл очень хотел, чтобы все было именно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поджала губы. – Я так не думаю. Время визита было подобрано слишком хорошо… Этот незнакомец был настолько осторожен, чтоб никого не встретить. Такое впечатление, что он или она знали, что я уви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него могли быть другие причины, чтоб не контактировать ни с кем, - напомнила ей Эсм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ужели так важно, кто это был? – спросила я. – Неужели то, что кто-то искал меня… не является достаточным поводом? Мы не должны ждать выпускно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Белла, - сказал Эдвард быстро. – Не всё так плохо. Если бы ты была действительно в опасности, мы бы зн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думай о Чарли, - напомнил мне Карлайл. – Подумай, как будет ему больно, если ты просто исчезн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и думаю о Чарли! О нем я волнуюсь! А что если бы моего маленького гостя мучила жажда вчера вечером? Пока я возле Чарли, он тоже поставлен под удар. Если что-то случится с ним, это будет моя в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ряд ли, Белла, - сказала Эсме, поглаживая мои волосы. – С ним ничего не случится. Нам просто придётся быть более осторожными.</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Еще более осторожными? – повторила я недоверчи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ё будет в порядке, Белла, - пообещала Элис. Эдвард сжал мо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я понимала, посмотрев на все их прекрасные лица, посмотрев на каждого из них, что ничего из сказанного мной, не изменит их мн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молчании мы подъезжали к моему дому. Я была разочарованна. Несмотря на свои ожидания, я всё ещё была челове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останешься одна ни на секунду, - пообещал Эдвард, когда привёз меня к Чарли. – Кто-нибудь всегда будет рядом. Эммет, Элис, Джасп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 – Это смешно. Им будет так скучно, что они сами меня убьют лишь бы занять себя чем-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смотрел на меня строго. – Очень смешно,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был в хорошем настроении, когда я вернулась. Он видел напряжение между мной и Эдвардом, и неправильно его истолковал. С самодовольной улыбкой он смотрел, как я накрываю для него ужин. Эдвард вышел на некоторое время, подозреваю для  осмотра окрестностей, Чарли специально подождал, пока он вернётся, чтоб передать мне сообщ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снова звонил, - сказал Чарли, как только появился Эдвард. Моё лицо ничего не выражало, пока я ставила тарелку перед отц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и что?</w:t>
      </w:r>
    </w:p>
    <w:p>
      <w:pPr>
        <w:pStyle w:val="Normal"/>
        <w:widowControl w:val="false"/>
        <w:bidi w:val="0"/>
        <w:ind w:left="0" w:right="0" w:firstLine="567"/>
        <w:jc w:val="both"/>
        <w:rPr/>
      </w:pPr>
      <w:r>
        <w:rPr/>
        <w:t>Чарли нахмурился. – Не будь так мстительна, Белла. У него был несчастный гол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платит тебе за рекламу, или ты доброволец?</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ворчал что-то бессвязно, пока не занялся ед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Хотя он и не понял, но его слова попали у цел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я жизнь сейчас походила на игру в кости – будет ли следующий бросок удачным? А если что-то действительно случится со мной? Слишком ужасная месть, оставить Джейкоба с чувством вины от его собственных сл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я не хотела говорить с ним, пока Чарли, который будет слушать каждое моё слово, рядом. Не хочу случайно сказать лишнего. Думая об этом, я позавидовала отношениям Джейкоба и Билли. Как все просто, когда у тебя нет секретов от человека, с которым живё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учше подожду утра. Похоже, что сегодня ночью я не умру, и в конце-концов, Джейкоб помучается от своей вины ещё двенадцать часов. Может это, даже, пойдет ему на польз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Эдвард официально ушел вечером, мне стало интересно, кто был там на улице под проливным дождём, охраняя меня и Чарли. Мне было неловко из-за Элис, или другого кто там мог быть, но всё же спокойно. Должна признать - было хорошо, знать, что я не одна. И Эдвард вернулся очень быстр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баюкал меня снова, и даже во сне, я знала что он рядом, и никакие кошмары не беспокоил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тром, прежде чем я проснулась, Чарли со своим заместителем Марком ушел на рыбалку. Отсутствие надзора я решила использовать, чтобы совершить акт милосерд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уду мириться с Джейкобом, - предупредила я Эдварда, когда доела завтр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л, что ты простишь его, - сказал он с лёгкой улыбкой. – Среди множества твоих талантов, злопамятность не знач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атила глаза. Казалось, что Эдвард действительно покончил со своей нелюбовью к вервольфам, это меня радов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часы я посмотрела только тогда, когда уже набрала номер. Было немного рановато для звонков, и я переживала, что разбужу Билли и Джейка, но кто-то сразу же поднял трубку, значит дежурил около телеф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лло? – ответил вялый гол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воскликнул он. – О, Белла! Прости меня! – перескакивая через слова, он спешил их все высказать. – Клянусь, я не специально. Я дурак. Я был зол, но это не оправдание. Это были самые идиотские слова за всю мою жизнь, прости меня. Не злись на меня, пожалуйста? Пожалуйста. Согласен на пожизненное рабство  - только прост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ержусь. Ты прощ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тебе,- он пылко выдохнул. – Не верится, что был таким придур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переживай, я привыкла к эт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громко, с облегчением, рассмеялся. </w:t>
      </w:r>
    </w:p>
    <w:p>
      <w:pPr>
        <w:pStyle w:val="Normal"/>
        <w:widowControl w:val="false"/>
        <w:bidi w:val="0"/>
        <w:ind w:left="0" w:right="0" w:firstLine="567"/>
        <w:jc w:val="both"/>
        <w:rPr/>
      </w:pPr>
      <w:r>
        <w:rPr/>
        <w:t xml:space="preserve">– </w:t>
      </w:r>
      <w:r>
        <w:rPr/>
        <w:t>Приезжай ко мне - попросил он. – Хочу загладить свою в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хмурилась. – Как?</w:t>
      </w:r>
    </w:p>
    <w:p>
      <w:pPr>
        <w:pStyle w:val="Normal"/>
        <w:widowControl w:val="false"/>
        <w:bidi w:val="0"/>
        <w:ind w:left="0" w:right="0" w:firstLine="567"/>
        <w:jc w:val="both"/>
        <w:rPr/>
      </w:pPr>
      <w:r>
        <w:rPr/>
        <w:t>- Всё что захочешь. Прыжки с утёса, - предложил он, вновь рассмеявш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это чудесная иде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буду беречь тебя, не важно чем бы ты захотела заняться, - пообещал он. </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Я мельком глянула на Эдварда. Его лицо было очень спокойным, но я была уверенна, сейчас не время развлек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годня не мо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не доверяет мне, правда? –  в голосе Джейкоба слышались стыд и горе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 этом дело. Есть…ну, есть другая проблема более серьезная, чем дурно воспитанный вервольф подросток… - мой шутливый тон не смог обману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 потребовал он отве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э, - я не была уверенна, что должна говорить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протянул свою руку к телефону. Я внимательно посмотрела на его лицо. Он казался достаточно спокойны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спрос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здохнул, подвигая свою руку бли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против поговорить с Эдвардом? – спросила я нерешительно. – Он хочет что-то сказать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лгая пауза.</w:t>
      </w:r>
    </w:p>
    <w:p>
      <w:pPr>
        <w:pStyle w:val="Normal"/>
        <w:widowControl w:val="false"/>
        <w:bidi w:val="0"/>
        <w:ind w:left="0" w:right="0" w:firstLine="567"/>
        <w:jc w:val="both"/>
        <w:rPr/>
      </w:pPr>
      <w:r>
        <w:rPr/>
        <w:t>- Хорошо, - наконец согласился Джейкоб. – Это должно быть интерес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дала трубку Эдварду, надеюсь, он прочитал предупреждение в моих глаз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Джейкоб, - очень вежливо сказ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том была тишина. Закусив губу, я пыталась предположить, как ответ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то был в доме, кто-то - чей запах я не знаю, - объяснял Эдвард. – Сталкивалась ли ваша стая с чем-то нов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щё одна пауза, пока Эдвард кивал сам себе, не удивля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в чём загвоздка, Джейкоб. Я не отпущу Беллу из поля зрения, пока проблема не будет решена. Ничего лич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ейкоб прервал Эдварда, и я слышала гул его голоса в трубке. Что бы он ни говорил, но он был гораздо настойчивее, чем раньше. Я безуспешно попыталась разобрать слов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ыть ты прав…, - начал Эдвард, но Джейкоб спорил снова. По крайней мере, никто из них не звучал з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интересное предложение. Мы готовы на повторные переговоры. Если Сэм захоч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олос Джейкоба стал тише. Я даже начала грызть ноготь на большом пальце пытаясь понять, что означает выражение лица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ответ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том Джейкоб сказал что-то, что вызвало удивление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обще-то, я собирался идти один, - сказал Эдвард, отвечая на неожиданный вопрос. – И оставить её с остальны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олос Джейкоба зазвучал выше, и казалось, что он пытается убедить в чём-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пытаюсь решить это объективно, - пообещал Эдвард. – Настолько объективно, насколько смо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этот раз пауза была коро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идея не так уж и плоха. Когда?..  Нет, подходит. В любом случае, я бы хотел иметь возможность идти по следу лично. Десять минут…Конечно, - сказал Эдвард. Он протянул трубку мне. –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яла трубку медленно, чувствуя растерянн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это было?  - немного раздраженно спросила я у Джейкоба. Понимала, что веду себя как ребенок, но чувствовала себя лишн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еремирие, я думаю. Слушай, сделай мне одолжение, - предложил Джейкоб. – Попробуй убедить своего кровососа, что самое безопасное место для тебя, особенно когда он уедет, в нашей резервации. Мы способны справится со вс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этом ты и пытался убеди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Это разумно. Похоже, что и Чарли тоже лучше будет побыть здесь. Как можно дол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усть Билли займется этим, - согласилась я. Я не хотела подставлять Чарли под удар, который обычно предназначался мне. – Что ещ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ужно заново разметить границу, чтоб мы смогли словить любого, кто подберётся слишком близко к Форкс. Я не уверен, что Сэм пойдёт на это, но пока он не согласится, я буду присматривать за всем, что происходи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значит «присматривать за вс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хочу сказать, что если ты увидишь пробегающего рядом с твоим домом волка, не стреляй в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не буду. Тебе совсем не нужно делать ничего… рискован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фыркнул. – Не глупи, я могу позаботиться о с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щё я пытался убедить его разрешить тебе навестить нас. Он такой подозрительный, так что не позволяй ему нести всякую фигню про безопасность. Он прекрасно знает, что в резервации ты будешь в без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учту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Скоро увидимся, - сказал Джейкоб.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иед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га. Мне нужно запомнить запах твоего визитёра, чтоб мы могли взять его след если он вернё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мне совсем не нравится что ты будешь преслед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пожалуйста, Белла, - прервал он. Рассмеялся и повесил труб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десятая.</w:t>
      </w:r>
    </w:p>
    <w:p>
      <w:pPr>
        <w:pStyle w:val="Normal"/>
        <w:widowControl w:val="false"/>
        <w:bidi w:val="0"/>
        <w:ind w:left="0" w:right="0" w:firstLine="567"/>
        <w:jc w:val="both"/>
        <w:rPr/>
      </w:pPr>
      <w:r>
        <w:rPr/>
        <w:t>ЗАП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было так по-детски. С какой стати Эдварду нужно было уходить, когда сюда придёт Джейкоб? Неужели они так и не повзросле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не то чтобы я чувствовал личную неприязнь к нему, но так будет проще нам обоим, - уходя сказал Эдвард. - Я буду неподалеку. Ты будешь в без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олнуюсь не из-за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и его глаза лукаво блеснули. Эдвард притянул меня к себе и спрятал лицо в моих волосах. Когда он вдохнул мой запах, я ощутила его прохладное дыхание в прядях волос; по моей шее побежали мураш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коро вернусь, - сказал он, а затем рассмеялся, будто я только что удачно пошут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ут смеш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Эдвард только усмехнулся и так и не ответив, направился к лес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рча себе под нос, я пошла наводить порядок на кухне. Я даже не успела наполнить раковину водой, как раздался звонок в дверь. Трудно было привыкнуть к тому, что без машины Джейкоб передвигался намного быстрее. И вообще, кажется, что все вокруг были гораздо быстрее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ходи, Джейк! - крик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осредоточенно укладывала посуду в пенистую воду, и совсем забыла, что теперь Джейкоб умел двигаться бесшумно, словно призрак. Поэтому, когда его голос неожиданно раздался за моей спиной, я подскочила на мес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обязательно оставлять дверь открытой? О, пр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я подскочила, испугавшись его неожиданного появления, то умудрилась обрызгаться грязной вод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не боюсь тех, для кого запертые двери станут преградой, - сказала я, обтирая кухонным полотенцем майк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ава, - согласи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вернулась и окинула его критическим взгл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неужели, так сложно одеться? - спросила 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Он снова был обнажен по пояс, а всю его одежду составляли только старые обрезанные джинсы. В тайне, я предполагала, что он просто гордится своими новоприобретенными мускулами, поэтому и не желает их ничем прикрывать. Должна признать, что его мышцы и правда сильно впечатляли, но я никогда раньше не замечала за Джейкобом склонности покрасова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я знаю, что теперь тебе всегда будет тепло, но всё 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овел рукой по своим влажным волосы, убрал их, чтобы не падали на глаза, и объяснил:</w:t>
      </w:r>
    </w:p>
    <w:p>
      <w:pPr>
        <w:pStyle w:val="Normal"/>
        <w:widowControl w:val="false"/>
        <w:bidi w:val="0"/>
        <w:ind w:left="0" w:right="0" w:firstLine="567"/>
        <w:jc w:val="both"/>
        <w:rPr/>
      </w:pPr>
      <w:r>
        <w:rPr/>
        <w:t>- Так удоб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доб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нисходительно улыбнулся.</w:t>
      </w:r>
    </w:p>
    <w:p>
      <w:pPr>
        <w:pStyle w:val="Normal"/>
        <w:widowControl w:val="false"/>
        <w:bidi w:val="0"/>
        <w:ind w:left="0" w:right="0" w:firstLine="567"/>
        <w:jc w:val="both"/>
        <w:rPr/>
      </w:pPr>
      <w:r>
        <w:rPr/>
        <w:t>- Мне и так довольно неудобно повсюду с собой таскать шорты, не говоря уже о полном комплекте одежды. Я что похож на вьючного м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нахмури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чем ты говоришь,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ыражение его лица было таким, будто я не понимала чего-то вполне очевидного.</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Когда я изменяюсь, моя одежда не исчезает и не появляется потом из ниоткуда - приходиться носить её с собой. Простите, что моя ноша не слишком тяжела.</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Я покрасне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жется, об этом я не подумала,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и показал на черный кожаный шнурок, тонкий, как нить, трижды обернутый на манер ножного браслета вокруг его левой икры. До этого момента я и не замечала, что он был еще и бос.</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 Это не просто модная штучка, просто носить джинсы во рту – противно. </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Я не знала, что и отве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смехнулс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Тебя беспокоит то, что я полураздеты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опять рассмеялся, и я отвернулась от него, пытаясь сосредоточиться на посуде. Я надеялась, он сообразит, что румянец на моих щеках возник от стыда за мою глупость и не имеет никакого отношения к его вопрос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Хорошо, думаю, пора приступить к делу, - вздохнул он. – Мне не хотелось бы дать ему повод сказать, что я увиливаю от работ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это не твоя работ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днял руку, останавливая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доброволец. Теперь рассказывай, где запах незваного гостя сильнее все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в моей спаль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сузились. Это понравилось ему не больше, чем Эдвар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а минут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етодично терла тарелку. Единственный звук издавала моя щетка, это был скрип пластиковой щетины отскабливающей керамику. Я пыталась уловить звуки наверху, например, скрип половицы или щелчок двери. Но ничего не было. До меня дошло, что я мою тарелку намного дольше, чем было необходимо, и попробовала сосредоточиться на своём деле.</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Уже! - сказал Джейкоб в нескольких сантиметрах позади, снова меня напуга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х, Джейк, прекра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вини. Вот... - он взял полотенце и вытер то, что я снова пролила. - Давай, я помогу тебе. Ты моешь, я споласкиваю и вытир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екрасно. - я передала ему тарел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почуять запах было достаточно легко. Между прочим, в твоей комнате такая вонищ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куплю освежитель возду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течение нескольких минут мы дружно молчали: я мыла посуду, а он ополаскивал её и старательно вытирал полотенц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но спросить кое-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ередала ему следующую тарелку. - Это зависит от того, что ты хочешь узн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хочу показаться идиотом, или типа того, но мне правда, просто любопытно, - заверил меня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Спрашив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делал короткую, всего на пол секунды паузу, и спросил: - Как это – иметь бой-френда вампи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закатила глаз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учше вс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серьезно. Неужели тебя это не беспокоит – и ты никогда не содрогаешься от страх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ког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молча взял миску из моих рук. Я посмотрела ему в лицо – он хмурился, его нижняя губа выступила впер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нибудь ещё?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снова сморщил нос. </w:t>
      </w:r>
    </w:p>
    <w:p>
      <w:pPr>
        <w:pStyle w:val="Normal"/>
        <w:widowControl w:val="false"/>
        <w:bidi w:val="0"/>
        <w:ind w:left="0" w:right="0" w:firstLine="567"/>
        <w:jc w:val="both"/>
        <w:rPr/>
      </w:pPr>
      <w:r>
        <w:rPr/>
        <w:t>- Ну… я размышлял… ты с ним… ну, в общем, ты  целовалась с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рассмеялась. </w:t>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вздрогнул от отвращения. </w:t>
      </w:r>
    </w:p>
    <w:p>
      <w:pPr>
        <w:pStyle w:val="Normal"/>
        <w:widowControl w:val="false"/>
        <w:bidi w:val="0"/>
        <w:ind w:left="0" w:right="0" w:firstLine="567"/>
        <w:jc w:val="both"/>
        <w:rPr/>
      </w:pPr>
      <w:r>
        <w:rPr/>
        <w:t>- Ф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ждому своё,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ты клыков не боиш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шлёпнула его по руке, обрызгав грязной водой. </w:t>
      </w:r>
    </w:p>
    <w:p>
      <w:pPr>
        <w:pStyle w:val="Normal"/>
        <w:widowControl w:val="false"/>
        <w:bidi w:val="0"/>
        <w:ind w:left="0" w:right="0" w:firstLine="567"/>
        <w:jc w:val="both"/>
        <w:rPr/>
      </w:pPr>
      <w:r>
        <w:rPr/>
        <w:t>- Заткнись, Джейкоб! Ты же знаешь, что у него нет клы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Всё равно, - пробормотал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крипнула зубами и стала драить большой нож с ненужным усерд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но ещё один вопрос? - мягко спросил он, когда я передавала ему нож. – Снова, просто любопы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резко б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нова и снова ополаскивал нож, подставляя его под струю воды. Когда он заговорил, это был лишь тихий шёпот: - Ты сказала, через пару недель… Когда именно…? - он не смог закончить фраз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ле выпускного, - прошептала я в ответ, осторожно наблюдая за его лицом. Неужели это снова оттолкнет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ак скоро, - выдохнул он, закрыв глаз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прозвучало не как вопрос. Это походило на жалобный стон. Мускулы на его руках затвердели и плечи напряг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й! - вскрикнул он; в кухне было так тихо, что от его крика я подскоч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правая рука сжалась в кулак, обхватив лезвие ножа – он разжал руку, и нож загремел по столу. Ладонь Джейкоба  пересекал глубокий длинный порез. Кровь стекала по его пальцам и капала на по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роклятие! Ай! – жаловался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оя голова закружилась, а желудок подкатил к горлу. Одной рукой я ухватилась за край стойки, и, сделав глубокий вдох, попыталась взять себя в руки, чтобы помочь ем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нет, Джейкоб! Вот фигня! На, оберни руку!</w:t>
      </w:r>
    </w:p>
    <w:p>
      <w:pPr>
        <w:pStyle w:val="Normal"/>
        <w:widowControl w:val="false"/>
        <w:bidi w:val="0"/>
        <w:ind w:left="0" w:right="0" w:firstLine="567"/>
        <w:jc w:val="both"/>
        <w:rPr/>
      </w:pPr>
      <w:r>
        <w:rPr/>
        <w:t>Я совала кухонное полотенце прямо ему в руки. Но он отодвинулся о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пустяки, Белла, не беспокой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меня все поплыло перед глазами. Я снова сделала глубокий вдо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беспокоиться? У тебя открытая рана на ладо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оигнорировал протянутое мной полотенце и сунул руку под кран, чтобы водой промыть рану. Вода в раковине стала красной. У меня снова закружилась гол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еревела взгляд с раны на лицо Джейкоба. Он хмурился, но говорил спокой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ыглядишь так, будто собираешься упасть в обморок, и ты кусаешь губы. Перестань. Расслабься. Дыши. Я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втянула ртом воздух и перестала кусать губы. </w:t>
      </w:r>
    </w:p>
    <w:p>
      <w:pPr>
        <w:pStyle w:val="Normal"/>
        <w:widowControl w:val="false"/>
        <w:bidi w:val="0"/>
        <w:ind w:left="0" w:right="0" w:firstLine="567"/>
        <w:jc w:val="both"/>
        <w:rPr/>
      </w:pPr>
      <w:r>
        <w:rPr/>
        <w:t xml:space="preserve">- Не храбри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катил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ехали, отвезу тебя в больницу. - я была почти уверена, что смогу нормально вести машину. По крайней мере, стены больше не шатались, и комната перестала плыть перед глаз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то лишне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 выключил воду и, взяв полотенце у меня из рук, свободно обвязал его вокруг ладо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дожди, - запротестовала я. - Позволь мне взглянуть.</w:t>
      </w:r>
    </w:p>
    <w:p>
      <w:pPr>
        <w:pStyle w:val="Normal"/>
        <w:widowControl w:val="false"/>
        <w:bidi w:val="0"/>
        <w:ind w:left="0" w:right="0" w:firstLine="567"/>
        <w:jc w:val="both"/>
        <w:rPr/>
      </w:pPr>
      <w:r>
        <w:rPr/>
        <w:t>Я посильнее вцепилась в столешницу, чтобы держаться вертикально на случай, если от вида раны мне снова сделается дур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тебя есть медицинское образование, про которое ты ничего мне не говор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позволь мне самой решить, стоит ли закатывать истерику, чтобы отвезти тебя в больниц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изобразил на притворный ужас. </w:t>
      </w:r>
    </w:p>
    <w:p>
      <w:pPr>
        <w:pStyle w:val="Normal"/>
        <w:widowControl w:val="false"/>
        <w:bidi w:val="0"/>
        <w:ind w:left="0" w:right="0" w:firstLine="567"/>
        <w:jc w:val="both"/>
        <w:rPr/>
      </w:pPr>
      <w:r>
        <w:rPr/>
        <w:t>- Пожалуйста, только не истери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ты не дашь мне взглянуть на руку, истерика гарантирова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глубоко вздохнул, а затем бурно выдохнул.</w:t>
      </w:r>
    </w:p>
    <w:p>
      <w:pPr>
        <w:pStyle w:val="Normal"/>
        <w:widowControl w:val="false"/>
        <w:bidi w:val="0"/>
        <w:ind w:left="0" w:right="0" w:firstLine="567"/>
        <w:jc w:val="both"/>
        <w:rPr/>
      </w:pPr>
      <w:r>
        <w:rPr/>
        <w:t>- Прекрас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развязал полотенце, и когда я потянулась, чтобы забрать его, вложил свою руку в мо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потребовалось несколько секунд. Я даже перевернула его руку, хотя была абсолютно уверена, что он порезал именно ладонь. Я крутила его руку в разные стороны, пока, наконец, не поняла, что выступающая ярко розовая линия была единственным, что осталось от его ра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ты истекал кровью… так си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брал свою руку и мрачно по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а мне быстро заживае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нятно, - промямл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идела длинную глубокую рану, видела кровь, стекающую в раковину. От запаха крови меня чуть было не вывернуло наизнанку. На такую рану нужно было накладывать швы. Понадобились бы дни, чтобы образовалась корка, а затем недели, чтобы появился светло-розовый шрам, который уже сейчас слабо выделялся на его к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изогнул губы в легкой улыбке и ударил себя в грудь кулак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ервольф, помн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какое-то безмерное мгновение его глаза встретили мой взгляд и держали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ействительно, - наконец, с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рассмеялся над моими слов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же рассказывал тебе об этом. Ты же видела шрам По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отрясла головой, пытаясь привести свои мысли в порядок. </w:t>
      </w:r>
    </w:p>
    <w:p>
      <w:pPr>
        <w:pStyle w:val="Normal"/>
        <w:widowControl w:val="false"/>
        <w:bidi w:val="0"/>
        <w:ind w:left="0" w:right="0" w:firstLine="567"/>
        <w:jc w:val="both"/>
        <w:rPr/>
      </w:pPr>
      <w:r>
        <w:rPr/>
        <w:t>- Когда непосредственно наблюдаешь за процессом, всё немного ина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пустилась на колени и достала отбеливатель из шкафчика под раковиной. Вылив небольшое количество средства на тряпку, я начала тщательно отмывать пол. Резкий запах хлорки окончательно избавил меня от головокруж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вай, я помою, - сказ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уже всё сделала. Не положишь полотенце в стиральную маш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Убедившись, что пол пахнет только лишь хлоркой, я встала и промыла отбеливателем правую часть раковины. Затем я пошла в прачечную около кладовой, и прежде, чем запустить стиральную машину, вылила туда целый колпачок отбеливателя. Джейкоб наблюдал за мной с явным неодобрением на лиц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тебя что, приступ маниакальной одержимости порядком? - спросил он, когда я законч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Ха. Возможно. Но, по крайней мере, на этот раз у меня было хорошее оправдание.</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Мы тут немного чувствительны к крови. Уверена, ты понимаешь, о чем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  произнес он и снова сморщил н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бы не сделать так, чтобы ему было немного полегче? Ведь то, что он делает, дается ему с большим тру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конечно. Почему бы и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ынула заглушку, позволяя грязной воде стечь из раков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можно тебя кое о чём спрос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это – быть лучшими друзьями с вервольф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прос застал меня врасплох, и я громко рассмея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я это пугает? - надавил он, прежде, чем я успела отве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Когда вервольф ведёт себя хорошо, - смягчилась я. - Это класс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широко улыбнулся, его зубы сверкнули на фоне красновато-коричневой кож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Белла, - сказал он, а затем схватил меня за руку и заключил в одно из своих ломающих кости объят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я успела отреагировать, он отпустил меня и отступил наза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Фу, - сказал он, сморщив нос. - Твои волосы воняют ещё хуже, чем комна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Извини, - пробормотала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незапно я поняла, почему сегодня чуть раньше так веселился Эдвард, после того как дыхнул на мен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В сосуществовании с вампирами, есть много опасностей, - сказал Джейкоб, пожимая плечами. – В частности, ты начинаешь вонять. По сравнению с остальными опасностями, это самая мелк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дарила его свирепым взглядом.</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Воняю я только для тебя,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хмыльнулс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Скоро увидимся,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уход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ждет, когда я уйду. Я слышу его снаруж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ыйду через заднюю дверь, - сказал он, а затем нерешительно замолчал. – Подожди-ка, ты сможешь сегодня вечером приехать в Ла Пуш. У нас будет вечеринка у костра. Там будет Эмили, и ты сможешь познакомиться с Ким… И Квил, я знаю, тоже будет рад тебя видеть. Хотя его и раздражает то, что ты все узнала раньше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мехнулась, представив, как, должно быть, взбесился Квил, узнав, что обычная девчонка, подружка Джейка, месяцами находилась в компании вервольфов, в то время, как он сам ничего не знал. А потом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Джейк, даже не знаю, насчет этого. Видишь ли, сейчас всё немного напряж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вай же, решайся, неужели ты думаешь, кто-то станет нападать на нас всех… шестерых вервольфов разом? -</w:t>
      </w:r>
    </w:p>
    <w:p>
      <w:pPr>
        <w:pStyle w:val="Normal"/>
        <w:widowControl w:val="false"/>
        <w:bidi w:val="0"/>
        <w:ind w:left="0" w:right="0" w:firstLine="567"/>
        <w:jc w:val="both"/>
        <w:rPr/>
      </w:pPr>
      <w:r>
        <w:rPr/>
        <w:t>Запнувшись в конце своего вопроса, он странно замолчал. Я задумалась, было ли ему так же сложно произносить вслух слово «вервольфы», как и мне бывает трудно с «вампирами».</w:t>
      </w:r>
    </w:p>
    <w:p>
      <w:pPr>
        <w:pStyle w:val="Normal"/>
        <w:widowControl w:val="false"/>
        <w:bidi w:val="0"/>
        <w:ind w:left="0" w:right="0" w:firstLine="567"/>
        <w:jc w:val="both"/>
        <w:rPr/>
      </w:pPr>
      <w:r>
        <w:rPr/>
        <w:t xml:space="preserve">Его большие темные глаза бессовестно умоля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прошу, - с сомнением отв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з его горла вырвался раздраженный зву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Он что теперь, твой надсмотрщик? Знаешь, я видел ту историю в новостях на прошлой неделе про контроль, и про злоупотреблением властью в отношениях и …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перебила я и толкнула его в руку. – Вервольфу пора уход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усмехнулся: </w:t>
      </w:r>
    </w:p>
    <w:p>
      <w:pPr>
        <w:pStyle w:val="Normal"/>
        <w:widowControl w:val="false"/>
        <w:bidi w:val="0"/>
        <w:ind w:left="0" w:right="0" w:firstLine="567"/>
        <w:jc w:val="both"/>
        <w:rPr/>
      </w:pPr>
      <w:r>
        <w:rPr/>
        <w:t>- Пока Беллс. И не забудь спросить разреш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ыскользнул через черный ход прежде, чем я успела чем-нибудь в него запустить. Я бессвязно рычала в пустой комна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ерез секунду после его ухода, в кухню медленно вошел Эдвард, капли дождя, как россыпь алмазов, сверкали в бронзе его волос. Его глаза были встревоженны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 что, подрались?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вскричала я, бросаясь к н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 он засмеялся и обнял меня. - Ты пытаешься отвлечь меня? У тебя получа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дралась с Джейкобом. Сильно. С чего ты взя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просто интересно, почему ты его порезала? Не то, чтобы я возражал, - сказал он, указывая подбородком в сторону лежащего на столе нож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ёрт! Я думала, что всё убр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орвалась от него и бросилась к раковине, чтобы сполоснуть нож, прежде, чем сунуть его в отбеливатель.</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Я вовсе не пыталась его зарезать, - объяснила я, не отрываясь от дела. - Он просто забыл, что у него в руке был нож.</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хохотнул.  </w:t>
      </w:r>
    </w:p>
    <w:p>
      <w:pPr>
        <w:pStyle w:val="Normal"/>
        <w:widowControl w:val="false"/>
        <w:bidi w:val="0"/>
        <w:ind w:left="0" w:right="0" w:firstLine="567"/>
        <w:jc w:val="both"/>
        <w:rPr/>
      </w:pPr>
      <w:r>
        <w:rPr/>
        <w:t>- Это ещё забавнее, чем я себе представля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реднич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вытащил из кармана большой конверт и бросил его на стол. </w:t>
      </w:r>
    </w:p>
    <w:p>
      <w:pPr>
        <w:pStyle w:val="Normal"/>
        <w:widowControl w:val="false"/>
        <w:bidi w:val="0"/>
        <w:ind w:left="0" w:right="0" w:firstLine="567"/>
        <w:jc w:val="both"/>
        <w:rPr/>
      </w:pPr>
      <w:r>
        <w:rPr/>
        <w:t>- Я получил твою поч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нибудь хорош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озрительно сузила глаза, уловив его странный тон. И решила взглянуть. Он сложил большой конверт пополам. Я разгладила его и открыла, удивленная весом дорогой бумаги, потом прочла адрес отправител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ртмут? Это шут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уверен, что это уведомление о поступлении. Оно выглядит в точности, как и мо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ога ради, Эдвард – как ты это сдел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росто послал им твое заявление, только и вс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зможно, я и не дотягиваю до уровня Дартмута, но я не настолько глупа, чтобы поверить эт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ртмут, кажется, думает, что ты дотягиваешь до их уров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тихо вздохнула и мысленно сосчитала до десят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очень благородно с их стороны, - наконец, произнесла я. - Однако, независимо от того, принята я или нет, это вовсе не означает, что я соглашусь там учиться. Я не могу себе этого позволить, и тебе не позволю выбрасывать огромную сумму денег - на них ты мог бы себе купить новую спортивную машину - чтобы я успешно смогла симулировать поездку в Дартмут в следующем го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не нужна ещё одна спортивная машина. И ты не должна ничего симулировать, - пробормотал он. - Один год колледжа не убил бы тебя. Возможно, тебе бы это даже понравилось. Только подумай об этом, Белла. Представь, как обрадуются Чарли и Ре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бархатный голос нарисовал картину в моей голове прежде, чем я смогла заблокировать её. Конечно, Чарли бы расперло от гордости – никто в городке Форкс не смог бы избежать всплесков его безудержной радости. А у Рене от известия о моем триумфе случилась бы истерика, хотя она и будет клясться, что ее это совершенно не удивля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остаралась выбросить эту картинку из голов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Я волнуюсь о том, как мне дожить до окончания школы, не говоря уже о лете и следующей ос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руки снова обвились вокруг мен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Никто не собирается причинять тебе боль. У тебя ещё уйма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вздохну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втра, я переведу все содержимое своего банковского счета на Аляску. Для меня это будет самым лучшим алиби. Это достаточно далеко, чтобы заставить Чарли воздержаться от визитов до самого Рождества. Я уверена, что к тому времени смогу придумать какое-нибудь достойное оправдание. Ты знаешь, - поддразнила я без особого энтузиазма, - все эти тайны и обманы в некотором роде болезненны для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ыражение лица Эдварда стало жестким.</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Потом будет легче. Через несколько Десятков лет все, кого ты знаешь, умрут. И проблема будет реше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я был излишне рез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опустила взгляд на большой белый конверт, даже не видя его. </w:t>
      </w:r>
    </w:p>
    <w:p>
      <w:pPr>
        <w:pStyle w:val="Normal"/>
        <w:widowControl w:val="false"/>
        <w:bidi w:val="0"/>
        <w:ind w:left="0" w:right="0" w:firstLine="567"/>
        <w:jc w:val="both"/>
        <w:rPr/>
      </w:pPr>
      <w:r>
        <w:rPr/>
        <w:t>- Но всё равно, пра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я уже принял решение, независимо от того, с чем мы имеем дело, пожалуйста, ты согласишься подож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прямая, как всег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иральная машина взбрыкнула и заикаясь останов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рацкий металлолом, - пробормотала я и отстранилась от него. Я убрала одно единственное маленькое полотенце, которое оказалось слишком тяжелым для практически пустой машины, и включила ее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апомнило мне кое о чем, - произнесла я. - Ты бы не мог спросить у Элис, что она сделала с моими вещами, когда убиралась в моей комнате? Я нигде не могу их най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растерянно посмотрел на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убиралась у тебя комна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я думаю, что именно это она и сделала. Когда приходила сюда взять мою пижаму, подушку и вещи, чтобы держать меня пленницей. - бросила я на него короткий негодующий взгляд. - Она собрала всё, что было разбросано вокруг, и мои рубашки, и носки, и я не знаю, куда она их полож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течение одного короткого момента Эдвард все ещё продолжал выглядеть растерянным, а затем, вдруг, неожиданно засты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ты обнаружила пропажу вещ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вернулась с якобы пижамной вечеринки. А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думаю, что Элис брала что-нибудь. Ни твою одежду, ни подушку. Пропали те вещи, которые ты часто носила… которых часто касалась… и те на чём ты сп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Что такое,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напряженно сказал: </w:t>
      </w:r>
    </w:p>
    <w:p>
      <w:pPr>
        <w:pStyle w:val="Normal"/>
        <w:widowControl w:val="false"/>
        <w:bidi w:val="0"/>
        <w:ind w:left="0" w:right="0" w:firstLine="567"/>
        <w:jc w:val="both"/>
        <w:rPr/>
      </w:pPr>
      <w:r>
        <w:rPr/>
        <w:t>- Вещи с твоим запах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долго смотрели друг другу в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й визитёр,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собирал следы… трофеи. Доказать, что он нашел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чем?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знаю. Но Белла, клянусь, я узнаю. У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знаешь, - сказала я, склоняя голову ему на грудь. Прильнув к нему, я почувствовала, как завибрировал телефон в его карма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достал его и посмотрел на высветившийся номер. </w:t>
      </w:r>
    </w:p>
    <w:p>
      <w:pPr>
        <w:pStyle w:val="Normal"/>
        <w:widowControl w:val="false"/>
        <w:bidi w:val="0"/>
        <w:ind w:left="0" w:right="0" w:firstLine="567"/>
        <w:jc w:val="both"/>
        <w:rPr/>
      </w:pPr>
      <w:r>
        <w:rPr/>
        <w:t>- Это как раз тот, кто мне нужен, - пробормотал он, с легким щелчком открывая телефон. – Карлайл… - он замолчал и стал внимательно слушать; на несколько минут его лицо приобрело напряженно-сконцентрированное выражение. - Я проверю. Слуш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стал рассказывать о моих пропавших вещах, но как мне показалось со стороны, все выглядело так, будто Карлайлу сейчас было не до на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ожет быть, я пойду… - произнес Эдвард, и, умолкнув, медленно перевел свой взгляд на меня. - Может быть, нет. Но не позволяй Эммету идти одному, ты знаешь, какой он. По крайней мере, попроси Элис проследить за всем происходящим. Позже мы обязательно со всем этим разберем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закрыл телеф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де газета? - спрос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м, я не уверена. Зач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олжен кое-что посмотреть. Чарли уже выбросил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ы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исчез, но уже через мгновение вернулся, держа в руках влажную газету, а новые капли дождя в его волосах снова сверкали россыпью бриллиантов. Разложив ее на столе, он быстро стал просматривать заголов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Перелистывая страницы, он вдумчиво вчитывался и проводил пальцем по особо заинтересовавшим его места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рлайл прав… да… очень небрежный. Молодой и сумасшедший? Или ищущий смерти? - бормотал он себе под н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ошла и взглянула через его плечо:</w:t>
      </w:r>
    </w:p>
    <w:p>
      <w:pPr>
        <w:pStyle w:val="Normal"/>
        <w:widowControl w:val="false"/>
        <w:bidi w:val="0"/>
        <w:ind w:left="0" w:right="0" w:firstLine="567"/>
        <w:jc w:val="both"/>
        <w:rPr/>
      </w:pPr>
      <w:r>
        <w:rPr/>
        <w:t xml:space="preserve">Заголовок «Сиэтл Таймс» гласил: «Эпидемия Убийств Продолжается – Полиция Не Располагает Новой Информацие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чти такая же статья как и та что возмутила Чарли несколько недель назад – жестокость большого города, занесла Сиэтл в национальный рейтинг самых опасных городов Америки по числу нераскрытых убийств. Но все же, это была не та статья. Число жертв вырос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итуация ухудшается,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нахмурился. </w:t>
      </w:r>
    </w:p>
    <w:p>
      <w:pPr>
        <w:pStyle w:val="Normal"/>
        <w:widowControl w:val="false"/>
        <w:bidi w:val="0"/>
        <w:ind w:left="0" w:right="0" w:firstLine="567"/>
        <w:jc w:val="both"/>
        <w:rPr/>
      </w:pPr>
      <w:r>
        <w:rPr/>
        <w:t>- Все вышло из-под контроля. Это не может быть работой только одного новорожденного вампира. Что происходит? Как будто они никогда не слышали о Волтури. Что я, впрочем, вполне допускаю. Никто не объяснил им правил…. Но кто же тогда создает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лтури? – содрогнувшись, повтор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как раз их сфера деятельности, решать подобного рода проблемы - бессмертные, грозящие выдать факт нашего существования. Они просто устраняют причину возникших беспорядков, чтобы не допустить утечки информации, как было несколько лет назад в Атланте, хотя тогда они не стали дожидаться подобного беспредела. Скоро они вмешаются, очень скоро, конечно, если мы не найдем какой-нибудь другой способ решить эту проблему своими силами. Откровенно говоря, сейчас я бы предпочел, чтобы они держались как можно дальше от Сиэтла. Ведь, устранив проблему… они могут решить проведа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снова содрогну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мы можем с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обходимо узнать больше, прежде чем что-то решать. Возможно, если мы поговорим с этими новорожденными, объясним им правила, то всё решиться мирно.  - он нахмурился, считая что шанс разрешения проблемы мирным путем не вели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будем ждать, пока Элис не поймет, что происходит… Мы не хотим вмешиваться без крайней необходимости. В конце концов, это не наша обязанность. Но хорошо, что у нас есть Джаспер, - добавил он тихо, будто обращаясь к самому себе. – Если придется разбираться с новорожденными, его помощь придется кста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аспер? Поч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мрачно улыбнулся. </w:t>
      </w:r>
    </w:p>
    <w:p>
      <w:pPr>
        <w:pStyle w:val="Normal"/>
        <w:widowControl w:val="false"/>
        <w:bidi w:val="0"/>
        <w:ind w:left="0" w:right="0" w:firstLine="567"/>
        <w:jc w:val="both"/>
        <w:rPr/>
      </w:pPr>
      <w:r>
        <w:rPr/>
        <w:t>- Джаспер, своего рода специалист по молодым вампир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значит - специалис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ама у него спросишь – там целая истор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и кутерьма,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ё так запутано? Со всех сторон на нас проблемы навалились. - он вздохнул. – Тебе не кажется, что если бы ты не любила меня, твоя жизнь была бы лег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ыть. Хотя, в таком случае это не была бы жиз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ля меня, - спокойно поправил он. - Теперь, полагаю,- продолжил Эдвард с кривой улыбкой. - ты хочешь меня о чём то спрос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езучастно уставилась на него.</w:t>
      </w:r>
    </w:p>
    <w:p>
      <w:pPr>
        <w:pStyle w:val="Normal"/>
        <w:widowControl w:val="false"/>
        <w:bidi w:val="0"/>
        <w:ind w:left="0" w:right="0" w:firstLine="567"/>
        <w:jc w:val="both"/>
        <w:rPr/>
      </w:pPr>
      <w:r>
        <w:rPr/>
        <w:t>- Спрос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ли, может быть, нет? - усмехнулся он. - Я был польщен, что ты пообещала спросить у меня разрешения пойти на какую-то вечеринку к вервольф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нова подслушив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усмехнулся. </w:t>
      </w:r>
    </w:p>
    <w:p>
      <w:pPr>
        <w:pStyle w:val="Normal"/>
        <w:widowControl w:val="false"/>
        <w:bidi w:val="0"/>
        <w:ind w:left="0" w:right="0" w:firstLine="567"/>
        <w:jc w:val="both"/>
        <w:rPr/>
      </w:pPr>
      <w:r>
        <w:rPr/>
        <w:t>- Чуть-чуть, в самом-самом кон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Вообще то, я не собиралась спрашивать тебя об этом в любом случае. Кажется, что сейчас у тебя и так хватает поводов для беспокойств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риподнял моё лицо за подбородок, пытаясь прочесть мысли по моим глаза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бы хотела пой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елочи. Не пережив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нужно спрашивать у меня разрешения, Белла. Слава небесам - я тебе не отец. Хотя, может тебе стоит спросить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же прекрасно знаешь, что Чарли разреш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Конечно, я больше, чем кто–либо другой понимаю, что вероятней всего может ответить Чар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тавилась на него, пытаясь понять, что он хочет, одновременно пытаясь успокоить сильное желание поехать в Ла Пуш, чтобы оно не отвлекло меня. Конечно, глупо было хотеть поехать тусоваться с компанией больших и глупых мальчишек-волчат, особенно сейчас, когда вокруг творилось столько страшного и необъяснимого. Но именно поэтому я и хотела туда пойти. Мне хотелось, хотя бы на несколько часов, забыть о смертельной опасности… побыть менее зрелой, более опрометчивой Беллой, посмеяться вместе с Джейкобом и забыть обо всём, хоть бы и не на долго. Но теперь это стало уже не ва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сказал Эдвард. – Помнишь, я говорил тебе, что буду благоразумен и буду доверять твоим решениям. Я говорил серьезно. Если ты доверяешь вервольфам, то и я не стану волноваться о том, что ты с ни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х, ты! – то же самое я сказала и прошлой ноч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в одном Джейкоб все-таки прав – один вечер стая вервольфов вполне может защитить даже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увер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Толь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пряг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адеюсь, ты не станешь возражать против нескольких предосторожностей? Во-первых, позволь мне довести тебя до границы. А во-вторых, ты возьмешь сотовый телефон, чтобы я знал, когда забра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вучит… очень благоразум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мне, и я не увидела никаких следов беспокойства в его, похожих на драгоценные камни, глаз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стественно, у Чарли не возникло никаких проблем с моей поездкой в Ла Пуш на вечеринку у костра. Джейкоб ликующе закричал, когда я позвонила ему, чтобы поделиться новостями. Он горел таким нетерпением, что согласился со всеми мерами безопасности Эдварда. Он пообещал встретить нас на границе территорий в шесть часов.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сле непродолжительного спора с самой собой, я решила, что не буду продавать свой мотоцикл. Я отвезу его назад в Ла Пуш, где ему и место, а когда он мне больше не будет нужен… ну, тогда я настою на том, чтобы Джейкоб забрал его как плату за свою работу. Он сможет продать его или подарить кому-нибудь из друзей. Мне это будет уже не ва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Сегодня вечером у меня как раз будет возможность вернуть его в гараж Джейкоба. В последнее время я так мрачно стала смотреть на жизнь, что каждый день казался последней возможностью. У меня не было времени откладывать дела, пусть даже и незначительны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только кивнул, узнав, что я хочу сделать, но мне показалось, что на какой-то миг в его глазах промелькнул страх. Я знала, что он, как и Чарли был не в восторге от моего увлечения мотоцикл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м пришлось заехать к нему домой в гараж, где я оставила свой байк. И только остановив пикап и выйдя наружу, я поняла, что на сей раз тревога, промелькнувшая в его глазах, касалась не только моей без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Рядом с моим маленьким антикварным мотоциклом, затмевая его, расположилось другое транспортное средство. Назвать этот механизм мотоциклом, было едва ли справедливо, так как казалось, что он вряд ли  мог принадлежать к той же категории транспорта, что и мой, внезапно показавшийся мне обшарпанным, бай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был большой, лоснящийся, серебряный – пусть даже и стоявший совершенно неподвижно, было и так ясно - быстрый мотоцик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 пробормот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Как-то не похоже на «ниче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говорил небрежно, пропуская мои слова мимо ушей: </w:t>
      </w:r>
    </w:p>
    <w:p>
      <w:pPr>
        <w:pStyle w:val="Normal"/>
        <w:widowControl w:val="false"/>
        <w:bidi w:val="0"/>
        <w:ind w:left="0" w:right="0" w:firstLine="567"/>
        <w:jc w:val="both"/>
        <w:rPr/>
      </w:pPr>
      <w:r>
        <w:rPr/>
        <w:t>- Что ж, конечно, я не знал, собираетесь ли вы с твоим другом мириться или нет, но я подумал, что рано или поздно, тебе захочется прокатиться. Мне показалось, что тебе это понравится. Вот я и подумал, что мог бы составить тебе компанию, если ты захочешь. - он пожал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уставилась на роскошную машину. На его фоне мой мотоцикл выглядел разбитым трехколесным велосипедом. Внезапно печаль охватила меня, когда я поняла, что примерно так же выгляжу рядом с Эдвард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смогу угнаться за тобой,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зял меня за подбородок и повернул мое лицо так, чтобы видеть его прямо перед собой. Одним пальцем он попытался приподнять вверх уголок моих губ.</w:t>
      </w:r>
    </w:p>
    <w:p>
      <w:pPr>
        <w:pStyle w:val="Normal"/>
        <w:widowControl w:val="false"/>
        <w:bidi w:val="0"/>
        <w:ind w:left="0" w:right="0" w:firstLine="567"/>
        <w:jc w:val="both"/>
        <w:rPr/>
      </w:pPr>
      <w:r>
        <w:rPr/>
        <w:t>- Я бы приноровился к твоей скорости,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лишком тебе будет вес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будем вместе, мне будет вес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рикусила губу и на мгновение представила эт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если бы ты заметил, что я еду слишком быстро или теряю контроль над мотоциклом, ну, или что-то ещё, что бы ты сдел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колебался, очевидно, пытаясь найти правильный ответ. Но я знала правду: он нашел бы какой-нибудь способ спасти меня до того, как я разобью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Затем он улыбнулся, вроде бы легко, напряжение лишь слегка было заметно в его глаза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ак вот чем ты занимаешься с Джейкобом. Теперь все яс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росто, понимаешь, я не прошу его ехать медленней. Думаю, я могу попробов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с сомнением посмотрела на серебряный мотоцик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 волнуйся об этом, - сказал Эдвард, а затем тихо рассмеялся. - Я заметил, как Джаспер восхищался им. Возможно, пора ему познать новый способ передвижения, в конце концов, ведь у Элис теперь есть «Порш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рервал меня быстрым поцелуе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казал, не волнуйся. Ты можешь кое-что для меня с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что захочешь, - быстро пообещ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отпустил мое лицо и, склонившись над большим мотоциклом, достал оттуда нечто, что прятал там все это врем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тем он повернулся ко мне, держа в руках два разных предмета, один их которых был черным и бесформенным, а второй красным, хорошо узнаваем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 попросил он, улыбаясь моей любимой кривоватой улыбкой, перед которой я никогда не могла усто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взяла предложенный мне красный шлем и взвесила его в руках. </w:t>
      </w:r>
    </w:p>
    <w:p>
      <w:pPr>
        <w:pStyle w:val="Normal"/>
        <w:widowControl w:val="false"/>
        <w:bidi w:val="0"/>
        <w:ind w:left="0" w:right="0" w:firstLine="567"/>
        <w:jc w:val="both"/>
        <w:rPr/>
      </w:pPr>
      <w:r>
        <w:rPr/>
        <w:t>- Я буду выглядеть глуп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т, ты будешь выглядеть умно. Достаточно умно, чтобы не причинить себе вред. - он перекинул через руку ту бесформенную черную вещь, которую достал вместе со шлемом, и взял мое лицо в свои руки. </w:t>
      </w:r>
    </w:p>
    <w:p>
      <w:pPr>
        <w:pStyle w:val="Normal"/>
        <w:widowControl w:val="false"/>
        <w:bidi w:val="0"/>
        <w:ind w:left="0" w:right="0" w:firstLine="567"/>
        <w:jc w:val="both"/>
        <w:rPr/>
      </w:pPr>
      <w:r>
        <w:rPr/>
        <w:t>- Сейчас в моих руках находится то, без чего я не могу жить. Ты можешь об этом позабот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кей, прекрасно. Что там ещё? – подозритель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засмеялся и встряхнул что-то, наподобие куртки. </w:t>
      </w:r>
    </w:p>
    <w:p>
      <w:pPr>
        <w:pStyle w:val="Normal"/>
        <w:widowControl w:val="false"/>
        <w:bidi w:val="0"/>
        <w:ind w:left="0" w:right="0" w:firstLine="567"/>
        <w:jc w:val="both"/>
        <w:rPr/>
      </w:pPr>
      <w:r>
        <w:rPr/>
        <w:t>- Это мотоциклетная куртка. Конечно, я не испытывал этого на личном опыте, но слышал, что дорожная насыпь не очень приятна на ощуп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отянул ее мне. Глубоко вздохнув, я откинула назад свои волосы, и одела шлем. Потом просунула руки в рукава куртки. Он застегнул на мне молнию и с играющей в уголках его губ улыбкой, отступил назад.</w:t>
      </w:r>
    </w:p>
    <w:p>
      <w:pPr>
        <w:pStyle w:val="Normal"/>
        <w:widowControl w:val="false"/>
        <w:bidi w:val="0"/>
        <w:ind w:left="0" w:right="0" w:firstLine="567"/>
        <w:jc w:val="both"/>
        <w:rPr/>
      </w:pPr>
      <w:r>
        <w:rPr/>
        <w:t>Я чувствовала себя слишком громозд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ажи честно, я выгляжу ужас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делал ещё шаг назад и поджал г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плохо, да?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т, нет, Белла. Вообще-т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Казалось, он пытался подобрать правильное слово. </w:t>
      </w:r>
    </w:p>
    <w:p>
      <w:pPr>
        <w:pStyle w:val="Normal"/>
        <w:widowControl w:val="false"/>
        <w:bidi w:val="0"/>
        <w:ind w:left="0" w:right="0" w:firstLine="567"/>
        <w:jc w:val="both"/>
        <w:rPr/>
      </w:pPr>
      <w:r>
        <w:rPr/>
        <w:t>- Ты выглядишь… сексуа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ромко рассмеялась.</w:t>
      </w:r>
    </w:p>
    <w:p>
      <w:pPr>
        <w:pStyle w:val="Normal"/>
        <w:widowControl w:val="false"/>
        <w:bidi w:val="0"/>
        <w:ind w:left="0" w:right="0" w:firstLine="567"/>
        <w:jc w:val="both"/>
        <w:rPr/>
      </w:pPr>
      <w:r>
        <w:rPr/>
        <w:t>- Кон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чень сексуально, чес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так говоришь только, лишь бы я это носила, - сказала я. – Но все в порядке. Ты прав, так безопаснее и ум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обвил меня своими руками и притянул к груди. </w:t>
      </w:r>
    </w:p>
    <w:p>
      <w:pPr>
        <w:pStyle w:val="Normal"/>
        <w:widowControl w:val="false"/>
        <w:bidi w:val="0"/>
        <w:ind w:left="0" w:right="0" w:firstLine="567"/>
        <w:jc w:val="both"/>
        <w:rPr/>
      </w:pPr>
      <w:r>
        <w:rPr/>
        <w:t>- Ты такая глупая. Я полагаю, что в этом часть твоего очарования. Хотя, допускаю, что у этого шлема есть свои недостат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тем он снял шлем и поцелова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Позже, когда Эдвард вез меня в Ла Пуш, я почувствовала, что вся эта беспрецедентная ситуация казалась мне странно знакомой. Чтобы определить причину, вызвавшую дежа-вю, пришлось хорошенько подум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Знаешь, что это мне напоминает? - спросила я. - Это очень похоже на то, как в детстве Рене привозила меня к Чарли на лето. Я снова чувствую себя семилетне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рас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тала вслух вспоминать об этом, но самое большое отличие было то, что Рене и Чарли относились к друг другу гораздо лучше чем Джейкоб и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вернув с дороги, примерно на полпути до Ла Пуш, мы заметили Джейкоба. Он стоял облокотившись на дверцу собственного, собранного им из запчастей, красного «Фольксвагена». Тщательно сдерживаемое выражение безразличия на его лице мгновенно сменилось улыбкой, когда я помахала ему с переднего сид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рипарковал свой «Вольво» в тридцати метрах подал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звони мне, когда соберешься домой, - сказал он. – И я буду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стану задерживаться, - пообещ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вытащил из багажника мотоцикл и мой новый костюм – меня впечатлило, как легко он это проделал. Но что сложного удержать мотоцикл, если ты силен настолько, чтобы легко жонглировать целыми фургон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молча наблюдал, не делая никаких попыток приблизиться, улыбка исчезла с его лица, а выражение темных глаз невозможно было пон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унула свой шлем под мышку и бросила куртку поперек сид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ы все взяла? - спрос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каких проблем, - заверила я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 и наклонился ко мне. Я подставила лицо для легкого прощального поцелуя, но Эдвард удивил меня, крепко обхватив руками, поцеловав совсем как тогда в гараже, так долго, что я начала задых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тихо рассмеялся из-за чего-то, а затем отпустил меня.</w:t>
      </w:r>
    </w:p>
    <w:p>
      <w:pPr>
        <w:pStyle w:val="Normal"/>
        <w:widowControl w:val="false"/>
        <w:bidi w:val="0"/>
        <w:ind w:left="0" w:right="0" w:firstLine="567"/>
        <w:jc w:val="both"/>
        <w:rPr/>
      </w:pPr>
      <w:r>
        <w:rPr/>
        <w:t>- До свидания, - сказал он. - Мне действительно нравится курт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Когда я отворачивалась, мне показалось, что в его глазах промелькнула вспышка чего-то такого, чего я не должна была видеть. Я не могла сказать наверняка, что это было. Возможно, беспокойство. В течение секунды я склонялась к тому, что это была паника. Но, вероятно, я как обычно делала из мухи слон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Толкая мотоцикл навстречу Джейкобу к невидимой установленной границе между территориями вампиров и вервольфов, я чувствовала его взгляд на своей спин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Что всё это значит? – подозрительно спросил Джейкоб, озадаченно рассматривая мотоцик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умаю, что должна оставить его там, где он и должен быть, - заяв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секунду он задумался, а затем широко улыб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же точно знала, что оказалась на территории вервольфов, потому что Джейкоб, наконец, отошел от своей машины и быстро подскочил ко мне, в три длинных шага преодолев разделявшее нас расстояние. Он забрал у меня мотоцикл, закрепив его на подножке, и заключил меня в свои крепкие, как тиски объят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слышав рычание двигателя «Вольво», я изо всех сил попыталась освобод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рекрати, Джей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смеялся и отпустил меня. Я повернулась, чтобы помахать Эдварду на прощание, но серебристая машина уже исчезла за поворо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ило, - прокомментировала я, позволяя горечи просочиться в свой голо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 притворной невинности распахнул глаза.</w:t>
      </w:r>
    </w:p>
    <w:p>
      <w:pPr>
        <w:pStyle w:val="Normal"/>
        <w:widowControl w:val="false"/>
        <w:bidi w:val="0"/>
        <w:ind w:left="0" w:right="0" w:firstLine="567"/>
        <w:jc w:val="both"/>
        <w:rPr/>
      </w:pPr>
      <w:r>
        <w:rPr/>
        <w:t>-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вел себя чертовски вежливо, тебе не стоит рисковать, испытывая свою удач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нова рассмеялся, ещё громче прежнего – вероятно, сказанное мной показалось ему действительно очень забавным. Пока я пыталась понять, что его так рассмешило, он обошел «Фольксваген», чтобы открыть для меня дверцу.</w:t>
      </w:r>
    </w:p>
    <w:p>
      <w:pPr>
        <w:pStyle w:val="Normal"/>
        <w:widowControl w:val="false"/>
        <w:bidi w:val="0"/>
        <w:ind w:left="0" w:right="0" w:firstLine="567"/>
        <w:jc w:val="both"/>
        <w:rPr/>
      </w:pPr>
      <w:r>
        <w:rPr/>
        <w:t xml:space="preserve">- Белла, - наконец, сказал он, открывая дверь и все ещё продолжая смеяться, - нельзя рисковать тем, чего не имеешь. </w:t>
      </w:r>
    </w:p>
    <w:p>
      <w:pPr>
        <w:pStyle w:val="Normal"/>
        <w:widowControl w:val="false"/>
        <w:bidi w:val="0"/>
        <w:ind w:left="0" w:right="0" w:firstLine="567"/>
        <w:jc w:val="both"/>
        <w:rPr/>
      </w:pPr>
      <w:r>
        <w:rPr/>
        <w:t> </w:t>
      </w:r>
    </w:p>
    <w:p>
      <w:pPr>
        <w:pStyle w:val="Normal"/>
        <w:widowControl w:val="false"/>
        <w:bidi w:val="0"/>
        <w:ind w:left="0" w:right="0" w:firstLine="567"/>
        <w:jc w:val="both"/>
        <w:rPr/>
      </w:pPr>
      <w:r>
        <w:rPr/>
        <w:t>Глава одиннадцатая.</w:t>
      </w:r>
    </w:p>
    <w:p>
      <w:pPr>
        <w:pStyle w:val="Normal"/>
        <w:widowControl w:val="false"/>
        <w:bidi w:val="0"/>
        <w:ind w:left="0" w:right="0" w:firstLine="567"/>
        <w:jc w:val="both"/>
        <w:rPr/>
      </w:pPr>
      <w:r>
        <w:rPr/>
        <w:t>Легенд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ы собираешься сесть этот хот-дог? – Пол обратился к Джейкобу, и жадно посмотрел на последний кусочек от гигантского обеда вервольф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Джейкоб сидел, опираясь на мои колени и играл с хот-догом, нанизанным на выпрямленную проволочную вешалку для одежды. Пламя костра облизывало пузырчатую кожицу сосиски. Тяжело вздохнув, Джейкоб погладил свой живот. Непонятно почему, но тот всё ещё оставался плоским, я пыталась сосчитать, сколько он съел но, после десятого хот-дога, съеденного Джекобом, сбилась со счета. А до того был огромном пакет чипсов и двухлитровая бутылка рут-бира* (рут-бир, традиционный американский, газированный не алкогольный напиток из корнеплодов приправленный различными специями.)</w:t>
      </w:r>
    </w:p>
    <w:p>
      <w:pPr>
        <w:pStyle w:val="Normal"/>
        <w:widowControl w:val="false"/>
        <w:bidi w:val="0"/>
        <w:ind w:left="0" w:right="0" w:firstLine="567"/>
        <w:jc w:val="both"/>
        <w:rPr/>
      </w:pPr>
      <w:r>
        <w:rPr/>
        <w:t>.</w:t>
      </w:r>
    </w:p>
    <w:p>
      <w:pPr>
        <w:pStyle w:val="Normal"/>
        <w:widowControl w:val="false"/>
        <w:bidi w:val="0"/>
        <w:ind w:left="0" w:right="0" w:firstLine="567"/>
        <w:jc w:val="both"/>
        <w:rPr/>
      </w:pPr>
      <w:r>
        <w:rPr/>
        <w:t xml:space="preserve">       </w:t>
      </w:r>
      <w:r>
        <w:rPr/>
        <w:t>- Наверно, - сказал Джейк медленно. - Хотя  я так наелся что, кажется, меня сейчас стошнит, но думаю смогу перебороть себя и съесть еще. Хотя никакого удовольствия от еды не получу. – и он снова грустно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смотря на то, что Пол съел, по крайней мере, столько же, сколько и Джейкоб, он смотрел гневно сжимая кулаки.</w:t>
      </w:r>
    </w:p>
    <w:p>
      <w:pPr>
        <w:pStyle w:val="Normal"/>
        <w:widowControl w:val="false"/>
        <w:bidi w:val="0"/>
        <w:ind w:left="0" w:right="0" w:firstLine="567"/>
        <w:jc w:val="both"/>
        <w:rPr/>
      </w:pPr>
      <w:r>
        <w:rPr/>
        <w:t xml:space="preserve">         </w:t>
      </w:r>
      <w:r>
        <w:rPr/>
        <w:t>-Тихо-тихо. - рассмеялся Джейкоб. – Шутка, Пол. Держи.</w:t>
      </w:r>
    </w:p>
    <w:p>
      <w:pPr>
        <w:pStyle w:val="Normal"/>
        <w:widowControl w:val="false"/>
        <w:bidi w:val="0"/>
        <w:ind w:left="0" w:right="0" w:firstLine="567"/>
        <w:jc w:val="both"/>
        <w:rPr/>
      </w:pPr>
      <w:r>
        <w:rPr/>
        <w:t>Он метнул самодельный шампур. Я ожидала, что горячий хот-дог сначала упадёт в песок, но Пол аккуратно, даже не напрягаясь, перехватил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оводить время не с кем-нибудь, а с такими чрезвычайно ловкими людьми, заставит меня комплекс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Спасибо, друг. - сказал Пол, уже забыв о вспышке гнева.</w:t>
      </w:r>
    </w:p>
    <w:p>
      <w:pPr>
        <w:pStyle w:val="Normal"/>
        <w:widowControl w:val="false"/>
        <w:bidi w:val="0"/>
        <w:ind w:left="0" w:right="0" w:firstLine="567"/>
        <w:jc w:val="both"/>
        <w:rPr/>
      </w:pPr>
      <w:r>
        <w:rPr/>
        <w:t xml:space="preserve">        </w:t>
      </w:r>
      <w:r>
        <w:rPr/>
        <w:t>Костер потрескивал, догорая и стелясь все ниже к песку. Неожиданный порыв ветра раздул его, и огонь ярко-оранжево заискрился на фоне чёрного неба. Забавно, я даже не заметила, что солнце уже село. И только сейчас, я поняла, что уже поздно. Я совсем потеряла счёт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С моими друзьями из племени Квильют проводить время было легче, чем я ожид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ка мы с Джейкобом оставляли мой байк в гараже – он с сожалением признал, что шлем это отличная идея, и ему самому нужно было додуматься до этого раньше.  Я волновалась, как появлюсь с ним возле костра, вдруг вервольфы решат, что я теперь предательница. А вдруг они будут недовольны тем, что Джейкоб пригласил меня? Может, я испорчу вечерин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Но когда мы с Джейкобом вышли из леса к вершине утёса, на место собраний – где огонь уже горел ярче, чем затенённое облаками солнце – все оказалось довольно легко и непринуждё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Привет, вампирка! - громко поприветствовал меня Эмбри. Квил подскочил ко мне, пожал руку и поцеловал в щёку. Эмили пожала мою руку, когда мы садились на прохладную каменистую землю, рядом с ней и Сэм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Кроме нескольких шуточных жалоб, в основном от Пола, про доносящееся по ветру зловоние кровопийцы, меня приняли как свою.</w:t>
      </w:r>
    </w:p>
    <w:p>
      <w:pPr>
        <w:pStyle w:val="Normal"/>
        <w:widowControl w:val="false"/>
        <w:bidi w:val="0"/>
        <w:ind w:left="0" w:right="0" w:firstLine="567"/>
        <w:jc w:val="both"/>
        <w:rPr/>
      </w:pPr>
      <w:r>
        <w:rPr/>
        <w:t xml:space="preserve">  </w:t>
      </w:r>
      <w:r>
        <w:rPr/>
        <w:t>Это не было просто собрание подростков. Билли был тут, его инвалидное кресло расположили на главном месте в кругу. Возле него, на складном, хрупком на вид, стульчике, сидел старый дед Квила - Старый Квил. Сью Клирвотер, вдова друга Чарли Гарри, сидела на стуле рядом с ним, двое её детей, Леа и Сэт, тоже присутствовали, они сидели прямо на земле, как и все остальные. Меня удивило, что все они трое были посвящены в тайну. Билли и Старый Квил разговаривали с Сью так, что я сразу поняла - она заняла место мужа на совете. Значит, и ее дети автоматически становились членами самого секретного общества в Ла Пуш?</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раздумывала, как ужасно, должно быть, чувствовала себя Леа, сидя напротив Сэма и Эмили. Её милое лицо не выражало никаких эмоций, но она не отрывала взгляда от огня. Смотря на совершенную красоту Леа, я не смогла удержаться от сравнения с изуродованным лицом Эмили. Что думала Леа про шрамы Эмили, теперь, когда она знала правду о них. Думала ли она, что это справедливое наказ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Малыш Сэт Клирвотер уже не был малышом. Своей широкой счастливой усмешкой и долговязой фигурой он очень сильно напоминал мне Джейкоба, когда тот был помладше. Сходство заставило меня улыбнуться и, затем, вздохнуть. Был ли Сэт обречён также, радикально изменить свою жизнь, как и остальные эти парни? Это и было его будущее, поэтому ему и его семье было разрешено присутствовать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Вся стая собралась здесь: Сэм со своей Эмили, Пол, Эмбри, Квил и Джаред с своей Ким (девушку с которой у него произошло запечатл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Ким с первого взгляда показалась мне милой девушкой, слегка застенчивой и немного простоватой. У неё было широкое скуластое лицо, с слишком маленькими глазами, чтоб визуально скрыть это. Её нос и рот были широковаты, для понятия о традиционной красоте. Ветер, никогда не прекращавшийся на вершине утеса, развевал ее прямые чёрные волосы легкой тонкой дым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Такое было мое первое впечатление. Но несколько часов наблюдая, как Джаред смотрит на Ким, все простота девушки исчез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Как же он на нее смотрел! Словно слепой, первый раз увидевший солнце, как коллекционер нашедший неизвестные до сих пор картины Да Винчи, как мать смотрит на своё новорожденное дит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Его заинтересованный взгляд заставил меня по-новому посмотреть на неё – в отблесках костра её кожа казалась красновато-коричневым шёлком, идеальной формы губы, белые зубы, очень длинные ресницы - они касались щек, когда ее взгляд опускался вни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Кожа Ким иногда темнела, когда она встречала трепетный взгляд Джареда, и её глаза опускались, как будто в смущении,  но долго избегать его взгляда она не мог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Наблюдая за ними, я, кажется, поняла, что имел в виду Джейкоб, когда раньше объяснял мне, как происходит запечатление: «трудно сопротивляться той степени тяги и обож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Сейчас Ким дремала в объятиях Джареда. Представляю, как должно быть тепло ей рядом с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Уже вечер, - прошептала я Джейко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Потерпи пока, - прошептал Джейкоб в ответ. Хотя, у половины из присутствующих был очень тонкий слух, и нас все равно услышали. – Сейчас начнется самое интерес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И что же такое самое интересное? Ты слопаешь корову цели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Джейкоб издал низкий, горловой смешок. – Нет, это оставим на финал. Мы собрались здесь, не только для того чтобы проглотить недельный запас пищи. </w:t>
        <w:tab/>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ехнически, это заседание совета. Квил здесь впервые, и он пока не слышал наших преданий. Ну, вообще-то он их слышал, но это будет первый раз, когда он знает, что они правдивы. Парень будет слушать внимательней. Ким и Сэт и Леа, для них это тоже первый р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Пред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сидела, облокотившись на невысокую скальную гряду, Джейкоб подскочил со своего места, и подсел ко мне. Положа руку мне на плечо, он тихо зашептал мне на ухо:</w:t>
      </w:r>
    </w:p>
    <w:p>
      <w:pPr>
        <w:pStyle w:val="Normal"/>
        <w:widowControl w:val="false"/>
        <w:bidi w:val="0"/>
        <w:ind w:left="0" w:right="0" w:firstLine="567"/>
        <w:jc w:val="both"/>
        <w:rPr/>
      </w:pPr>
      <w:r>
        <w:rPr/>
        <w:t xml:space="preserve">  </w:t>
      </w:r>
      <w:r>
        <w:rPr/>
        <w:t>- Мы всегда думали, что это вымысел, легенды. - сказал он. - Предания о том, как мы стали такими как есть. Первая, это история о войнах дух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Мягкий шёпот Джейкоба можно было назвать вступлением. Атмосфера вокруг потрескивающего костра изменилась молниеносно. Пол и Эмбри сели прямо. Джаред разбудил Ким, и бережно усадил е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Эмили приготовила блокнот и ручку, она была похожа на студентку, готовящуюся к важной лекции. Сэм слегка развернулся возле неё, чтобы смотреть в том же направлении, что и Старый Квил, сидевший рядом с ним, и неожиданно я поняла, что старейшин совета здесь  не три, а четы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Леа Клирвотер, лицо ее оставалось прекрасной и ничего не выражающей маской, прикрыла глаза – не от усталости, а для сосредоточения. Её брат нетерпеливо пододвинулся к старейши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Огонь потрескивал, каждый раз выпуская сноп,  сверкавших на ночном фоне, иск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Билли откашлялся, прочищая горло, и без всяких вступлений, кроме того, что рассказал его сын, начал повествование своим насыщенным, глубоким голосом. Слова вылетали с такой уверенностью, как будто он заучил их наизусть, но в тоже время с чувством и особой ритмикой слога. Как стихи, декламируемые авто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В начале Квильюты были маленьким народом, - сказал Билли. - Мы и остались меленьким народом, но мы никогда не исчезали. Это потому, что в нашей крови всегда жила магия. Не всегда это была магия изменения формы – такая способность пришла позже. Сначала мы были, войнами дух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Никогда раньше я не слышала такого царственного величия в голосе Билли Блэка, однако сейчас я поняла, что оно присутствовало всег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Ручка Эмили быстро порхала по бумаге, пытаясь не отставать от расск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Давным-давно племя обосновалось в этой гавани, наши предки стали искусными кораблестроителями и рыбаками. Но племя было мало, а гавань богата рыбой. Другие племена хотели заполучить нашу землю, а нас было слишком мало, чтоб защитить себя. Большое племя пошло войной на нас, и мы сели на наши корабли, чтоб спастись от н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Каэлеа не был первым воином духом, но мы уже не помним рассказов о тех, кто был до него. Мы не помним того, кто первым обнаружил эту силу, или как её использовали до войны. Каэлеа был первым великим Вождём Духов в нашей истории. В момент опасности он использовал магию, чтоб защитить нашу зем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Он и все его воины покинули корабль – не их тела, но их духи. Женщины следили за телами и волнами, мужчины повели своих духов обратно к гава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Физически они не могли тронуть вражеское войско, но у них были и другие возможности. Предание рассказывает нам, что они могли нагнать свирепый ураган на вражеский лагерь,  что они могли издать  громоподобный крик, и ветер подхватывал и нес его, ужасая врагов. Еще предания рассказывают, что животные могли видеть и понимать войнов духов, а также выполнять их приказ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Каэлеа повел армию духов и принес страшнейшее опустошение в ряды захватчиков. Напавшее племя привело с собой своры огромных, покрытых густой шерстью собак, их они использовали в упряжках для своих саней, в которых они путешествовали по замерзшему северу. Духи воинов обратили собак против своих хозяев, потом вызвали полчища летучих мышей из скальных пещер. В помощь собакам, они использовали воющий ветер, пугавший люде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обаки и летучие мыши победили. Немногие уцелевшие враги, назвали нашу гавань проклятой. Когда войны духи освободили собак, те убежали и одичали. Квильюты вернулись победителями, в свои тела и к своим жё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Соседние племена, Хо и Мака, заключили договор с племенем Квильют. Они не хотели иметь дело с нашей магией. Мы жили в мире с ними. Когда враг приходил снова, войны духи прогоняли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Сменялись поколения. Пришло время последнего великого Вождя Духов, Таха Аки. Он славился своей мудростью и миролюбивостью. Люди жили хорошо и были довольны его забот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Но был один недовольный человек – Утлапа.   Негромкое шипение пробежало вокруг костра. Я слишком медлительна, чтоб заметить, откуда оно появилось. Билли не обратил на это внимание, и продолжил свою леген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Утлапа был одним из самых сильных воинов духов  вождя Таха Аки – могущественный, но алчный человек. Он считал, что люди должны использовать магию для расширения своих земель, что они должны поработить племена Хо и Мака и создать импер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Сейчас, когда воины узнали все свои силы, они могли читать мысли друг друга. Таха Аки видел, о чём мечтает Утлапа. Ему приказали покинуть народ, и никогда больше не использовать силу своего духа. Утлапа был силён, но сила войнов вождя превосходила его. Ему пришлось уйти, другого выхода у него не было. Взбешенный изгнанник затаился в лесу неподалёку, ожидая шанс отомстить вожд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Даже в мирные времена, Вождь Духов был начеку и защищал свой народ. Часто он ходил в священное, тайное место в горах. Он покидал своё тело и прочёсывал лес и побережье - убедиться, что угрозы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Однажды, когда Таха Аки ушёл, чтобы исполнить свой долг, Утлапа проследил за ним. Сначала, он планировал просто убить вождя, но у этого плана были свои недостатки. Конечно же,  воины духи будут разыскивать его, чтоб убить, а они могут преследовать его быстрее, чем он мог бежать от них. Он спрятался в скалах и наблюдал, как вождь готовиться покинуть своё тело, и тут у него созрел другой пла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аха Аки покинул своё тело в тайном месте, и парил вместе с ветром, охраняя  свой народ. Утлапа выжидал, неуверенный, что дух вождя отлетел достаточно дале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Вождь почувствовал мгновенно, когда Утлапа присоединился к нему в мире духов, тотчас он узнал и план убийства. Он помчался обратно в своё тайное место, но даже ветер не был достаточно быстр, чтоб помочь ему спаст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Когда он вернулся, его тела уже не было. Тело Утлапы лежало покинутое, он не оставил путей для спасения вождю, перерезав глотку своему собственному телу руками Таха А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аха Аки проследовал за своим телом вниз с горы. Он кричал Утлапе, но тот его игнорировал, словно вождь был всего лишь вет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аха Аки наблюдал с отчаянием, как Утлапа занял его место вождя Квильютов. Несколько недель Утлапа выжидал, желая убедиться, что все поверили будто он Таха Аки. Потом и произошли перемены – первым его указом был запрет любому воину посещать мир духов. Он заявил, что ему было видение об опасности, но на самом деле он боялся. Он знал, что Таха Аки будет ждать возможности рассказать свою историю. Он боялся и сам входить в мир духов, зная, что тогда Таха Аки вернётся в своё тело. Таким образом, его планы по завоеванию стали неосуществимы, ему приходилось довольствоваться лишь правлением в племени. Он стал обузой для своего племени – обретая привилегии, которых никогда не требовал Таха Аки, отказался работать наравне со своими воинами, взял вторую молодую жену, а потом и третью, несмотря на то, что жена Таха Аки была жива, и это было неслыханным для племени. Таха Аки наблюдал за этим с бессильной ярост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В конце концов, Таха Аки решил убить своё тело, чтобы спасти племя от выходок Утлапы. Он призвал свирепого волка, но Утлапа спрятался за спинами своих воинов. Когда волк убил юношу, который защищал поддельного вождя, Таха Аки ужасно загоревал. Он приказал волку уй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Истории говорят нам, что нелегко быть воином духом. Освобождение от своего тела страшно, хотя и захватывающе. Поэтому они использовали свою магию только в крайнем случае. Одинокое скитание вождя изматывало и, постепенно, убивало его дух. Пребывание вне своего тела дезориентировало, было пугающе и неудобно. Таха Аки существовал без тела уже очень давно и терпел страшные муки. Застряв в этом ужасном небытие навечно, он чувствовал, что обречен никогда не пересечь пределов дальних земель, где ждали его пред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Большой волк следовал за страдающим духом Таха Аки. Волк был огромен, даже для своего племени, и прекрасен. Таха Аки неожиданно позавидовал безмолвному животному. У него, по крайней мере, есть тело. Есть жизнь. Даже жизнь животного была бы намного лучше этого пустого, ужасного существов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огда его посетила идея, которая изменила всех нас. Он попросил великого волка поделиться с ним местом в себе. Волк подчинился.  Таха Аки вошел в тело волка с облегчением и благодарностью. Это не было его тело, но находится в нем, все же лучше, чем в пустоте мира дух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Как одно целое, человек и волк вернулись к поселению у гавани. Люди разбегались в страхе, призывая на помощь воинов. Воины с копьями выбежали на встречу волку. Утлапа, конечно же, надежно укры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Таха Аки не напал на своих воинов.  Он медленно пятился от них, выразительно смотрел и пытался подвывать песню своего народа. Воины начали понимать, что волк этот не обычное животное, что на него влиял дух. Один старый воин, которого звали Ут, решил нарушить запрет вождя-самозванца и попытаться поговорить с вол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Как только Ут пересёк порог мира духов, Таха Аки покинул волка, покорно ждавшего его возвращения, и поговорил с воином. Ут мгновенно узнал правду, и обрадовался возвращению истинного вожд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В это время, Утлапа пришёл посмотреть победили ли его войны волка. Когда он увидел безжизненно лежащего на земле Ута, окруженного защищающими его воинами, он понял, что произошло. Он выхватил свой нож и бросился вперед, убить Ута прежде, чем он вернётся в своё т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Предатель, - закричал он. Воины были в замешательстве. Вождь наложил запрет на путешествия в мир духов. Привилегией вождя  было решать, как наказывать тех, кто ослушался его прик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т вернулся обратно в своё тело, но Утлапа приставил нож к его горлу и зажал рот рукой. Тело Таха Аки было сильным, а Ут уже слаб от старости. Ут не мог произнести ни слова предупреждения, прежде чем Утлапа заставил его умолкнуть наве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аха Аки видел, как дух Ута уносился вдаль, к последнему пристанищу, месту теперь навечно закрытому для Таха Аки. Он почувствовал великую ярость, такой силы он не чувствовал никогда раньше. Снова вернулся в тело большого волка, желая разорвать глотку Утлапе. Но как только он слился с волком, произошло великое волшеб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Гнев Таха Аки был гневом человека. Любовь которую он испытывал к своему народу и ненависть к их угнетателю, была чересчур велика для тела волка, слишком человеческое это было чувство. Тело волка задрожало, и прямо на глазах изумленных воинов и Утлапы он превратился в челове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Новый человек не был похож на тело Таха Аки. Он был намного величественней, был физическим воплощением духа вождя. Воины моментально его узнали, так как путешествовали раньше с духом Таха А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Утлапа попытался бежать, но у Таха Аки в новом теле была сила волка. Он поймал  вора и сокрушил его дух и тело, прежде чем он смог выскочить из украденной телесной оболочки.</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   </w:t>
      </w:r>
      <w:r>
        <w:rPr/>
        <w:t>- Люди возликовали, когда поняли, что произошло. Таха Аки быстро всё наладил, начал опять работать наравне со своими людьми, отправил молодых жён назад к их семьям. Единственное, что он оставил как есть, это запрет на путешествия в мир духов. Он знал, что теперь, когда все знали о возможности украсть жизнь, это было очень опасно. Воинов духов больше не существов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С этого момента, Таха Аки был больше чем просто волк или человек. Его называли Таха Аки Великий Волк, или Таха Аки Человек Дух. Он правил племенем много-много лет, и не старился. Когда угрожала опасность, он вызывал свою волчью сущность, чтобы сражаться или напугать врагов. Люди жили в мире. Таха Аки стал отцом  многих сыновей, оказалось, что некоторые из них, достигая возраста зрелости, тоже могли превращаться в волков. Это были не обычные волки, потому что они были волками духами, и отражали внутреннюю суть челове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Вот почему Сэм полностью чёрный, - выдохнул Квил. – Чёрное сердце - черный ме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ла так увлечена историей, что возвращение в настоящее, сюда, в круг возле догорающего костра, стало почти шоком. И ещё, до меня дошло, что в этом кругу сидят праправнуки великого вождя Таха А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Огонь вспыхнул, и тысячи искр поднялись в небо, дрожа и танцуя, создавая смутно знакомые образ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А твой мех, цвета шоколада, что отражает? -  прошептал Сэм в ответ. – Какой ты «сладк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Билли не обратил внимания на их перепалк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которые из его сыновей стали такими же, как Таха Аки, и больше не старели. Другие, кому не нравилось превращаться, отказывались присоединиться к людям-волкам и со временем старели. Так племя обнаружило, что те, кто отказался от своего волчьего начала могут стареть, как и все остальные люди. Таха Аки прожил жизнь равную трем жизням. После смерти двух первых жен, он женился в третий раз, и в этот раз нашёл свою подлинную духовную жену. Первых жен он тоже любил, но то было что-то другое. Он решил отказаться от своего духа волка, состариться и умереть вместе с же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Вот как магия пришла к нам, но это не конец истории…</w:t>
      </w:r>
    </w:p>
    <w:p>
      <w:pPr>
        <w:pStyle w:val="Normal"/>
        <w:widowControl w:val="false"/>
        <w:bidi w:val="0"/>
        <w:ind w:left="0" w:right="0" w:firstLine="567"/>
        <w:jc w:val="both"/>
        <w:rPr/>
      </w:pPr>
      <w:r>
        <w:rPr/>
        <w:t>Он посмотрел на Старого Квила Атеару, который заёрзал на своём стуле, распрямляя хрупкие плечи. Билли сделал глоток воды из бутылки и вытер лоб. Ручка Эмили не останавливалась, пока она быстро записывала в блокноте.</w:t>
      </w:r>
    </w:p>
    <w:p>
      <w:pPr>
        <w:pStyle w:val="Normal"/>
        <w:widowControl w:val="false"/>
        <w:bidi w:val="0"/>
        <w:ind w:left="0" w:right="0" w:firstLine="567"/>
        <w:jc w:val="both"/>
        <w:rPr/>
      </w:pPr>
      <w:r>
        <w:rPr/>
        <w:t xml:space="preserve">   </w:t>
      </w:r>
      <w:r>
        <w:rPr/>
        <w:t>- То была история про воинов духов, - начал Старый Квил высоким тенором. - А эта про то, как третья жена принесла себя в жертв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Много лет спустя, после того как Таха Аки отказался от своего волчьего начала, он уже был стариком, беды начались на севере, с племенем Мака. Исчезли несколько молодых женщин их племени, и они обвинили в этом соседей волков, которых боялись, и не доверяли. Люди-волки  до сих пор могли читать мысли друг друга, находясь в волчьем обличье, точно так же, как их предки, когда покидали свои тела, находясь в мире духов. И поэтому они знали, что никого из них нельзя было обвинить. Таха Аки попытался успокоить вождя племени Мака, но он был слишком испуган. Таха Аки не хотел взвалить войну на свои плечи. Он больше не был воином, чтоб вести свой народ. Он назначил своего старшего сына-волка, Таха Ви, найти настоящего виновника, пока не началась враж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ха Ви выбрал пять воинов из своей стаи для поисков в горах, чтобы найти любые следы пропавших Мака. Они наткнулись на нечто, чего никогда раньше не чувствовали – странный, сладкий запах в лесу, который больно обжёг их но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пододвинулась ближе к Джейкобу. Он чуть улыбнулся и приобня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Они не знали, какое создание оставляет такой запах, но они продолжали следовать за ним, - продолжал Старый Квил. Его дрожащий голос не имел величия голоса Билли, но его странно-пылкий, настойчивый тон всё равно завораживал. Мой пульс ускорился, когда он начал говорить быстр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Им удалось найти слабый запах человеческого присутствия и следы крови вдоль тропинки. Они были уверенны, что это был враг, которого они иск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Преследование увело их далеко на север, так что Таха Ви пришлось отослать половину стаи, тех, кто помладше, обратно в гавань, чтобы доложить вожд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аха Ви и двое его братьев так и не верну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Младшие братья пытались искать их, но нашли только тишину. Таха Аки оплакивал своих сыновей. Он жаждал отомстить за их смерть, но он был стар. Он отправился к вождю Мака в своих траурных одеждах, и рассказал ему всё, что произошло. Вождь Мака поверил его горю, и разногласия между племенами прекрат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Год спустя, за одну ночь из своих домов пропали сразу две девушки племени Мака. Люди Мака позвали волков племени Квильют, те учуяли то самое сладковатое зловоние по всей деревне. Волки вышли на охоту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олько один вернулся. Это был Яха Ута,  старший сын третьей жены Таха Аки, и самый младший в стае. Он притащил с собой нечто, чего до этого дня никто из Квильютов не видел. Странный, холодный, каменный труп, он принес его по кускам. Все кто был одной крови с Таха Аки, даже те, кто никогда не был волком, мог почувствовать пронзительную вонь, исходившую от мёртвого создания. Это и был враг племени Ма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ха Ута описал всё, что произошло: он и его братья нашли существо, которое выглядело как человек, но было твёрдым как камень, с ним были дочери Мака. Одна девушка уже была мертва, лежала на земле белая и обескровленная. Другая была в руках существа, присосавшегося к её горлу. Возможно, когда они застали эту ужасающую сцену, она была ещё жива, но когда они приблизились, существо мгновенно свернуло ей шею, и бросило её безжизненное тело на землю. Его белые губы были покрыты её кровью, а глаза горели крас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Яха Ута описал, какой ужасной силой и скоростью обладало существо. Один из его братьев быстро погиб, недооценив эту силу. Существо разорвало его пополам словно куклу. Яха Ута и другой его брат были более осторожны. Они действовали совместно, подступая с двух сторон, пытаясь получить преимущество. Они должны были воспользоваться всеми возможностями, которые дала им волчья сила, которых раньше даже не пробовали. Существо было твёрдое как камень и холодное как лёд. Они обнаружили, что только их клыки могут наносить ему вред. И начали по кусочкам рвать его, пока он с ними др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Но существо быстро поняло их план, и стало препятствовать их манёврам. Оно схватило брата Яха Уты. Яха Ута заметил это и, рванул, вцепившись в глотку существу. Его клыки оторвали голову существа, но оно продолжало держать его брат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Яха Ута разорвал существо на куски, терзая его в отчаянной попытке спасти брата. К сожалению, было уже поздно, но существо всё-таки было уничтоже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ли так они полагали. Яха Ута разложил воняющие останки, чтобы продемонстрировать  старейшинам.  Оторванная кисть  лежала рядом с каменной рукой существа. Два куска соприкоснулись, когда старейшины поворачивали их палками, чтобы рассмотреть, и ладонь потянулась к руке, пытаясь срастись с н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Напуганные этим, старейшины сожгли всё, что осталось от существа. Загрязняя воздух, поднялось огромное облако ужасной вони. Когда остался только пепел, они собрали его во множество маленьких мешочков и рассеяли их далеко друг от друга – одни в океане, одни в лесу, другие в пещерах утёса. Таха Аки повесил один мешочек на шею, чтобы знать, если существо снова когда-нибудь попытается собрать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Старый Квил замолчал и посмотрел на Билли. Билли вытянул тоненькую кожаную верёвочку, висящую на шее. На ней, был маленький мешочек, потемневший от времени. Несколько человек вздохнули от удивления. Возможно, я была одной из ни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Они назвали это существо Холодным или Кровопийцей, и жили в страхе ожидая, что могут появится и другие. У них остался только один защитник волк, молодой Яха У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Им не пришлось долго ждать. Существо имело пару, ещё одну кровопийцу, она пришла к Квильютам, чтобы отмс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Легенда гласит, что Холодная Женщина была самым прекрасным созданием, которое когда-либо видели люди. Когда она пришла утром в деревню, она выглядела как богиня, спустившаяся с небес, светило солнце и от этого её белая кожа была охвачена сиянием, а волосы, спускавшиеся до колен, мерцали золотом. Лицо ее завораживало своей красотой, а тёмные глаза выделялись на фоне белой кожи. Некоторые упали на колени, чтобы поклониться е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Она спросила что-то, высоким пронзительным голосом, на языке которого никто ещё не слышал. Люди были в замешательстве, не зная как ей ответить. Среди них не было людей крови Таха Аки, кроме одного маленького мальчика. Он потянулся к маме крича, что от запаха заболел его носик. Один из старейшин стоял рядом и слышал мальчика, он понял, что пришло к ним. Он закричал людям, чтоб они разбегались. Его она убила первы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Было двадцать свидетелей явления Холодной Женщины. В живых остались только двое, потому, что обезумевшая от крови, она прервалась, чтобы утолить жажду. Они побежали к Таха Аки, который был на совете с другими старейшинами, сыновьями и своей третьей жен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Яха Ута превратился в волка, как только услышал новости. Он помчался один, чтобы сразится с кровопийцей. Таха Аки и его третья жена, сыновья и старейшины последовали за ни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Сначала они не увидели существа, только следы её ужасного нападения. Всюду, где она проходила, лежали безжизненные тела, несколько было обескровлено. Потом они услышали крики и поспешили к гаван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Горстка Квильютов пыталась спастись на корабле. Она поплыла за ними словно акула, и сломала днище с невероятной силой. Когда корабль затонул, она выловила пытающихся спастись и убила их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Она заметила великого волка на берегу и забыла про оставшихся в воде. Поплыла к нему так быстро, что показалась размытым пятном, и вышла на берег мокрая и прекрасная, встав перед Яха Ута.  Она указала на него белым пальцем и задала ещё один вопрос на своём непонятном языке. Яха Ута жда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был короткий бой. Она не была таким сильным воином как её спутник. Но Яха Ута был один – не было никого, чтоб отвлёк её ярость на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Когда Яха Ута проиграл, Таха Аки взревел. Он упал на колени и превратился в древнего волка с белой головой. Волк был стар, но это был Таха Аки, Человек Дух, и ярость сделала его сильным. Бой начался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Третья жена Таха Аки только что видела гибель своего сына. Сейчас её муж дрался не на жизнь, а на смерть, и у неё не было надежды, что он сможет победить. Она слышала всё, что говорили на совете свидетели той бойни, она слышала историю Яха Уты, о первой победе над существом, и знала, что ложная атака его брата спасла е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Третья жена схватила нож, висевший на поясе у одного из ее, стоявших рядом, сыновей. Она знала, что её юные сыновья, которые ещё не стали мужчинами, не выживут после смерти отц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ретья жена бросилась к Холодной женщине с выставленным вперёд острием ножа. Холодная усмехнулась, лишь слегка отвлечённая борьбой со старым волком. У неё не было страха перед слабой человеческой женщиной или перед её ножом, который даже не сможет поцарапать её кожу, она собиралась нанести смертельный удар Таха А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И тут, третья жена сделал то, что Холодная женщина никак не могла ожидать. Она упала на колени к ногам кровопийцы и вонзила кинжал себе в сердц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Кровь полилась сквозь пальцы третьей жены, брызнула на Холодную женщину. Кровопийца не смогла устоять, перед соблазном свежей крови, вытекавшей из тела третьей жены. Инстинктивно повернувшись к умирающей женщине, лишь на одну секунду отвлечённая своей жажд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И клыки Таха Аки сомкнулись на её ш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Это был не конец боя, но Таха Аки теперь был не один. Наблюдая, как умирала их мать, двое младших сыновей почувствовали такой гнев, что духи их волков пробудились раньше времени. Вместе со своим отцом они прикончили суще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аха Аки больше не возвращался в пле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Оставшись навсегда в облике зверя, целый день он лежал возле тела своей третьей жены, и рычал на каждого, кто пытался притронуться к ней, а потом ушёл в лес и больше не возвращ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приятности с холодными с того дня стали редкостью. Сыновья Таха Аки охраняли племя, пока уже их сыновья не были достаточно взрослыми, чтобы занять их места. Никогда не было больше трёх волков в одно время. И этого было достаточно. Изредка кровопийцы попадали в эти земли, и они были застигнуты врасплох, не ожидая волков. Иногда волки погибали, но никогда в таком количестве, как в первый раз. Они научились бороться с холодными, они передавали эти знания мысленно от волка волку, от духа к духу, от отца к сы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Прошли года, и отпрыски Таха Аки больше не становились волками, достигая зрелости. Только в случае опасности, когда холодные были рядом, волки возвращались. Холодные всегда приходили по одному или в паре, и волчья стая оставалась маленьк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Когда их появилось больше, целое семейство, ваш собственный, великий пра-прадед приготовился бороться с ними. Но их лидер, повел себя как человек, обратился к Эфраиму Блэку, и пообещал не причинять вреда Квильютам. Его необыкновенные жёлтые глаза свидетельствовали, что они не такие как все кровопийцы. Волков было гораздо меньше, чем холодных, и кровопийцы могли не предлагать соглашения, они и так могли победить их. Эфраим согласился. Они придерживались своих обещаний, но их присутствие заставляло число стаи раст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Число волков росло, их стало столько, сколько племя ещё никогда не видело. - Сказал Старый Квил, и на одно мгновение его чёрные глаза, спрятанные в морщинах, окружавших их, остановились на мне. – Кроме, конечно же, времён Таха Аки. - сказал он вздохнув. – И теперь сыновья нашего племени снова несут это бремя, как и их отцы, несли до ни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На какое-то время стало тихо. Живые потомки волшебства и легенд смотрели друг на друга сквозь костёр с грустью в глазах. Все, кроме од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Бремя, - сказал он тихо. – А я думаю это круто. - полная нижняя губа Квила слегка выдви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Напротив тлеющего костра, Сэт Клирвотер смотрел с восторгом на защитников племени и кивал, соглашаясь с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Билли захохотал низко и долго, и магия казалось, растворилась в тлеющих угольках. Неожиданно, это собрание опять стал просто кругом друзей. Джаред кинул маленький камешек в Квила и все засмеялись, когда тот подскочил. Все начали болтать, шутить и дурачится, все как обы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Леа Клирвотер так и не открыла глаза. И в один момент мне показалось, будто что-то сверкнуло у неё на щеке, возможно слеза, но когда я посмотрела ещё раз, ничего уже не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Ни я, ни Джейкоб, не разговаривали. Он сидел неподвижно возле меня и дышал глубоко и спокойно, мне показалось, что он почти зас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Мои мысли были далеко на тысячи лет назад. Я не думала про Яха Уту, или других волков, или о прекрасной Холодной женщине – я могла легко себе их представить. Нет, я думала о том, кто не был связан с магией. Я пыталась представить лицо женщины, имени которой я не знаю, которая спасла целое племя, третьей же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Просто человеческая женщина, без особых способностей и силы. Физически, самая слабая и медленная, по сравнению с любым из чудовищ в этой легенде. Но она была ключом, решением. Она спасла своего мужа, своих младших сыновей, своё плем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Жаль, что они не помнили её и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Что-то тряхнуло меня з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Давай же, Беллс. - сказал Джейкоб мне в ухо. - Мы приех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растерянно моргнула, потому что костёр уже исчез. Попыталась всмотреться в неожиданную темноту, пытаясь понять, где я нахожусь. Хватило минуты, чтобы осознать, что мы уже не возле утёса. Мы с Джейкобом были одни. Он все еще обнимал меня рукой, но я уже не сидела на зем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Как я попала в машину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фигня! - выдохнула я, понимая, что заснула. –Уже поздно?  Черт побери, где этот проклятый телефон? - Я  пошарила, выворачивая карманы, но там было пус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Спокойно. Ещё даже не полночь. Я уже позвонил ему вместо тебя. – Смотри, он ждёт та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Полночь? - повторила я тупо, всё ещё дезориентированная. Я уставилась в темноту, и моё сердце чуть не выпрыгнуло, когда мои глаза заметили очертание Вольво, примерно в тридцати метрах от нас. Я потянулась к ручке дверцы, чтоб выйти из маш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Держи, - сказал Джейкоб, и положил маленький телефон в другую мою руку. - Телеф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ы звонил Эдварду рад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Мои глаза уже достаточно свыклись с темнотой, чтобы заметить блеснувшую улыбку Джейкоба. – Я понял, если я буду играть честно, смогу больше времени провести с т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Спасибо Джейк. - сказала я тронутая его словами. – Действительно, спасибо тебе. И спасибо, что пригласил меня сегодня вечером. Это было… - мне не хватало слов. - Вау. Это было нечто особен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И ты даже не проснулась, чтоб посмотреть, как я проглотил корову. - засмеялся он.</w:t>
      </w:r>
    </w:p>
    <w:p>
      <w:pPr>
        <w:pStyle w:val="Normal"/>
        <w:widowControl w:val="false"/>
        <w:bidi w:val="0"/>
        <w:ind w:left="0" w:right="0" w:firstLine="567"/>
        <w:jc w:val="both"/>
        <w:rPr/>
      </w:pPr>
      <w:r>
        <w:rPr/>
        <w:t xml:space="preserve"> – </w:t>
      </w:r>
      <w:r>
        <w:rPr/>
        <w:t xml:space="preserve">Нет, я рад, что тебе понравилось. Мне было… приятно. Что ты была там, со мн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заметила какое-то движение в темноте – что-то призрачное маячило на фоне чёрных деревьев. Прогуливаясь?</w:t>
      </w:r>
    </w:p>
    <w:p>
      <w:pPr>
        <w:pStyle w:val="Normal"/>
        <w:widowControl w:val="false"/>
        <w:bidi w:val="0"/>
        <w:ind w:left="0" w:right="0" w:firstLine="567"/>
        <w:jc w:val="both"/>
        <w:rPr/>
      </w:pPr>
      <w:r>
        <w:rPr/>
        <w:t xml:space="preserve">  </w:t>
      </w:r>
      <w:r>
        <w:rPr/>
        <w:t>- Мда, он не очень то терпелив, правда? - сказал Джейкоб заметив, что я отвлеклась. – Давай, иди к нему. Только возвращайся скорей,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Конечно, Джейк. Я обещаю, - сказала я, открывая дверцу. Холодный ветер подул в ноги, я задрожа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Спи крепко, Беллс. Ни о чём не волнуйся – я буду охранять тебя сегод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Я замерла, успев только одной ногой ступить на землю. – Нет, Джейк, отдохни, со мной всё будет в порядк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Конечно, конечно, - сказал он скорее для того, чтоб меня успокоить, чем соглаша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Спокойной ночи, Джейк. Спаси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Спокойной ночи, Белла, - прошептал он, пока я спешно удалялась в темн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стретил меня на гран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Белла, - сказал он с облегчением и обня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Привет. Извини, что так поздно. Я заснула 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Я знаю. Джейкоб всё объяснил. - он направился к машине, я слегка покачнулась. – Ты устала? Я мог бы понести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Все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Давай отвезём тебя домой, и уложим спать. Ты хорошо провела вре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Да, это было потрясающе, Эдвард. Мне жаль, что ты не мог прийти. Я даже не могу описать тебе это. Отец Джейка рассказывал нам старые легенды, и это было так.... волшеб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Расскажешь, после того как посп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Все равно не смогу передать. - сказала я и широко зев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Эдвард, по-доброму, усмехнулся. Открыл дверцу, впуская меня, и пристегнул ремень без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Рядом вспыхнул свет фар и пронесся мимо. Я помахала в след машины Джейкоба, но не поняла, заметил ли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Когда я приехала, Чарли не устроил мне сцену, как я ожидала, потому что Джейкоб позвонил ему и предупредил.  Вместо того, чтобы сразу завалиться спать, я высунулась в открытое окно, ожидая появления Эдварда. Ночь была неожиданно холодной, почти зимней. Я этого совсем не заметила на ветреном утёсе, и думаю не потому, что горел костёр, а потому, что я сидела рядом с Джейкоб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едяная капелька упала мне на лицо, и начался дож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Было слишком темно, чтобы рассмотреть, что-то кроме покачивающихся от ветра треугольных елок. Но я всё равно напрягала зрение, пытаясь разглядеть другие очертания. Бледный силуэт, движущийся в  темноте, словно призрак, или, может быть, неясные абрис огромного волка… Мои глаза были слишком слабы, чтобы рассмотр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И тут какое-то движение, прямо рядом со мной. Эдвард проскользнул в открытое окно, его руки были холоднее дожд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Джейкоб там? - спросила я, задрожав, когда Эдвард обня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Да, где-то. А Эсме как раз на пути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Я вздохнула. - Сейчас так холодно и мокро. Это дурос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дрожала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смехнулся. - Это только тебе холодно,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Сегодня мне было холодно и во сне, может быть потому, что я спала в объятиях Эдварда. Мне снилась гроза, я была на улице, ветер раздувал мои волосы, слепил мне глаза. Я стояла на каменистом берегу Первого Пляжа, пытаясь узнать, что там за быстро движущиеся силуэты вдали, но едва могла различить их. Сначала, ничего не было видно, кроме белых и чёрных вспышек, приближающихся, а потом отдаляющихся. Но вдруг, словно луна вышла из облаков, я смогла увидеть вс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Розали, её мокрые золотые волосы ниспадали локонами до колен, ее атаковал огромный волк, морда в серебристых подпалинах, в животном я мгновенно узнала Билли Блэ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бросилась бежать, но обнаружила, что с трудом могу пошевелиться, как обычно бывает во сне. Пыталась кричать им, сказать, чтоб они остановились, но мой голос улетел с ветром, я не могла произнести ни звука. Замахала руками, пытаясь привлечь их внимание. Что-то блеснуло у меня в руке, и тут я в первый раз обратила внимание, что моя правая рука не пу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держала длинный острый клинок, древний, серебренный, покрытый коркой почерневшей кров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Отшвырнув нож, я резко открыла глаза в темноте своей спальни. Первое что до меня дошло, что я была не одна, я повернулась и уткнулась в грудь Эдварда, зная, что  приятный аромат его кожи прогонит любой кошмар лучше другого средств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Я тебя разбудил? - прошептал он. В тишине был слышен только шелест страниц, и глухой звук - что-то упало на деревянный по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Нет, - пробормотала я, вздохнув и тая в его объятьях. – Мне приснился плохой с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чешь рассказать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я покачала головой. - Слишком устала. Может завтра, если вспом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ветил легким смеш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ут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Что ты читал, - пробормотала я, не проснувшись до кон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Грозовой перевал», -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онно нахмурилась. –  Думала, ты не любишь эту кни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Ты оставила её, - прошептал он своим бархатным, приводящим меня в бессознательное состояние,  голос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Кроме того…чем больше времени я провожу с тобой, тем больше человеческих эмоций у меня появляется. Я обнаружил, что симпатизирую Хитклифу, чего раньше не замечал за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Хм. - вз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тихо сказал ещё что-то, но я уже сп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Утро оказалось серое и спокойное. Эдвард спросил меня о моём сне, но я так и не смогла вспомнить ничего, кроме того, что мне было холодно ночью, и что я была рада найти его рядом, когда проснулась. Перед тем как отправился домой, переодеться и забрать машину, он целовал меня достаточно долго, чтобы мой пульс участи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быстро оделась, проблемы выбора одежды у меня не было. Тот, кто рылся в моей корзине с грязным бельем, весьма урезал мой гардероб. Это меня не пугало, но зато жутко раздраж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Уже собираясь спускаться завтракать, я заметила мое потёртое издание  «Грозового перевала», книга лежала на полу открытой, на том же месте, где ее ночью бросил Эдвард, когда вернулся на своё место рядом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заинтересованно её подняла, пытаясь вспомнить, что он говорил. Что-то про симпатию к Хитклифу, больше чем к другим героям. Нет, наверно ошиблась, скорее всего, мне это присн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Слова на открытой страничке привлекли моё внимание, и я прочла. Монолог Хитклифа, я хорошо помнила этот абзац:</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w:t>
      </w:r>
      <w:r>
        <w:rPr/>
        <w:t>В этом  видно различие между его любовью и моей: будь я на его месте, а он на  моем,  я, хоть сжигай меня самая лютая ненависть, никогда бы я  не  поднял  на  него руку. Ты смотришь недоверчиво? Да, никогда! Никогда не изгнал бы я его  из ее общества, пока ей хочется быть близ него. В тот час, когда он  стал  бы ей безразличен, я вырвал бы сердце из его груди и пил бы его кровь! Но  до тех пор - если не веришь, ты не  знаешь  меня  -  до  тех  пор  я  дал  бы</w:t>
      </w:r>
    </w:p>
    <w:p>
      <w:pPr>
        <w:pStyle w:val="Normal"/>
        <w:widowControl w:val="false"/>
        <w:bidi w:val="0"/>
        <w:ind w:left="0" w:right="0" w:firstLine="567"/>
        <w:jc w:val="both"/>
        <w:rPr/>
      </w:pPr>
      <w:r>
        <w:rPr/>
        <w:t>разрезать себя на куски, но не тронул бы волоска на его голове!”</w:t>
      </w:r>
    </w:p>
    <w:p>
      <w:pPr>
        <w:pStyle w:val="Normal"/>
        <w:widowControl w:val="false"/>
        <w:bidi w:val="0"/>
        <w:ind w:left="0" w:right="0" w:firstLine="567"/>
        <w:jc w:val="both"/>
        <w:rPr/>
      </w:pPr>
      <w:r>
        <w:rPr/>
        <w:t>(перевод Н. Вольпи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лова, которые привлекли моё внимание, были - «пил бы его кров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Я вздрогну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Да, конечно же, мне скорее всего просто приснилось, что Эдвард сказал что-то позитивное о Хитклифе. И эта страница, скорее всего не та, которую он читал. А книга могла упасть и открыться на любом месте. </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Глава двенадцатая.</w:t>
      </w:r>
    </w:p>
    <w:p>
      <w:pPr>
        <w:pStyle w:val="Normal"/>
        <w:widowControl w:val="false"/>
        <w:bidi w:val="0"/>
        <w:ind w:left="0" w:right="0" w:firstLine="567"/>
        <w:jc w:val="both"/>
        <w:rPr/>
      </w:pPr>
      <w:r>
        <w:rPr/>
        <w:t>Вре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редвижу… - зловеще нача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пытался пихнуть её локтем под рёбра, но она ловко увер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 - прорычала она. - Эдвард заставил меня сделать это. Но я действительно предвидела, что тебе было бы гораздо сложнее, если бы я устроила тебе сюрпри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направлялись к машине после школы, и я не имела ни малейшего понятия, о чём она говор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можно яснее? - по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оспринимай всё слишком остро и никаких истери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уже страш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ж, у тебя - то есть у нас всех - будет вечеринка по случаю выпускного. Ничего особенного. Ничего такого, из-за чего следовало бы волноваться. Но я видела, что ты бы переживала, если бы я сделала эту вечеринку сюрпризом - она, пританцовывая, отклонилась от Эдварда, когда тот потянулся взъерошить её волосы. - И Эдвард сказал, что я должна буду рассказать тебе. Но я обещаю, что не будет ничего особен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тяжело вздохну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ть ли смысл сп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бсолютно никак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Элис, я приду. И обещаю, что мне будет ненавистна каждая минута вечерин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это настрой! Кстати, мне очень понравился твой подарок. Не стоило утружд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я и не утружд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я знаю, но буд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 панике напрягала мозг, пытаясь вспомнить, что же такое я решила подарить ей на выпускной, что она могла увид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дивительно, - пробормотал Эдвард. - Как кто-то такой крошечный, может так раздраж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рассмеялась. - Это талан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Разве вы не могли подождать ещё несколько недель, прежде чем сказать мне об этом? - спросила я недоволь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перь я буду намного дольше переживать по этому пово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мрачно уставилась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произнесла она медленно. - Ты знаешь, какой сегодня д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недельни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закатила глаза. - Да. Понедельник… четвертое число. - схватив меня за локоть, Элис развернула меня на пол-оборота и указала на большой желтый плакат на двери спортивного зала. Там, чёткими чёрными буквами была написана дата выпускного. Ровно через неде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годня четвёртое? Июня? Вы увере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и промолчали. Элис с грустью покачала головой, делая вид, что расстроена, а Эдвард приподнял бров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может быть! Как это случилось? - я пыталась мысленно отсчитать дни обратно, но так и не смогла выяснить, куда ушло вре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чувствовала себя так, словно земля ушла у меня из под ног. Недели стресса, переживаний… каким-то образом в середине всей моей зацикленности на времени, моё время исчезло. Время, отведённое мне для того, чтобы во всём разобраться, построить планы, просто растворилось. Моё время истек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И я не была гот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 знала, как сделать это. Как попрощаться с Чарли и Рене… с Джейкобом… с моим человеческим существова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точно знала, чего я хотела, но внезапно мне стало ужасно страшно получить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еоретически, я сильно, даже с нетерпением, желала обменять смертность на бессмертие. В конце концов, это была единственная возможность остаться с Эдвардом навсегда. К тому же оставался факт того, что на меня охотились известные и неизвестные нам враги. Мне не следовало рассиживаться без дела, беспомощной и восхитительно аппетитной, ожидая пока кто-нибудь из этих врагом доберётся до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еоретически, всё было так поня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а практике… быть человеком единственное, что я знала. Будущее по ту сторону казалось большой, тёмной пропастью, которую я не могла познать, не прыгнув в не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ростое осознание сегодняшней даты, которая была настолько очевидной, что должно быть я подсознательно вытесняла её из своих мыслей, заставило меня воспринять истечение срока, до которого я с нетерпением считала дни, как дату расстр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понятно как, но я осознала, что Эдвард придерживает для меня открытую дверь машины, Элис болтает о чём-то с заднего сидения, и дождь барабанит по ветровому стеклу. Казалось, что Эдвард понял - я лишь телом присутствовала здесь;  он не пытался вытащить меня из задумчивости. Или возможно он и пытался, но я не замеч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конце концов, мы оказались у моего дома, где Эдвард проводил меня до дивана, и уложил меня рядом с собой. Я уставилась в окно, в жидкую серую дымку и пыталась выяснить, куда ушла моя решимость. Почему теперь я паниковала? Я знала, что срок истекает. Почему же меня это пуг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е знаю, сколько времени он позволил мне смотреть в окно в тишине. Но дождь уже растворялся в темноте, когда, в конечном счёте, даже для него это стало уже чересчур. Он взял моё лицо в свои холодные руки и посмотрел своими золотистыми глазами в мо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 Может, соизволишь сказать, о чём ты думаешь? Прежде чем я сойду с у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то я могла сказать ему? Что я струсила? Подходящих слов все никак не наход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У тебя губы побелели. Говори,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убоко выдохнула. Как же долго я задерживала дых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та застала меня врасплох, - прошептала я.  - Вот и вс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ждал, его лицо выражало беспокойство и скептициз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пыталась объяснить:</w:t>
      </w:r>
    </w:p>
    <w:p>
      <w:pPr>
        <w:pStyle w:val="Normal"/>
        <w:widowControl w:val="false"/>
        <w:bidi w:val="0"/>
        <w:ind w:left="0" w:right="0" w:firstLine="567"/>
        <w:jc w:val="both"/>
        <w:rPr/>
      </w:pPr>
      <w:r>
        <w:rPr/>
        <w:t xml:space="preserve"> </w:t>
      </w:r>
      <w:r>
        <w:rPr/>
        <w:t>- Я не уверена, что мне делать… Что сказать Чарли… что сказать… как… - мой голос зат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не из-за вечерин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ахмурилась.  - Нет, но спасибо, что напомн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ка он пытался по моему лицу определить мои переживания, дождь становился гром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ы не готова,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готова, - немедленно, по привычке солгала я. Он видел меня насквозь, поэтому я сделала глубокий вдох и выложила всю прав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должна быть гот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ничего не долж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нала, называя причины, что в моих глазах сейчас отражается мой страх. - Виктория, Джейн, Кай, неважно кто был в моей комна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ем больше причин, чтобы подож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бессмысленно,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теснее прижал свои ладони к моему лицо и начал объяснять, взвешивая и обдумывая каждое слово:</w:t>
      </w:r>
    </w:p>
    <w:p>
      <w:pPr>
        <w:pStyle w:val="Normal"/>
        <w:widowControl w:val="false"/>
        <w:bidi w:val="0"/>
        <w:ind w:left="0" w:right="0" w:firstLine="567"/>
        <w:jc w:val="both"/>
        <w:rPr/>
      </w:pPr>
      <w:r>
        <w:rPr/>
        <w:tab/>
        <w:t>- Белла. Ни один из нас не имел выбора. Ты видишь, что из этого получилось… особенно с Розали. Мы все боролись, пытаясь смириться с тем, что нам неподвластно. Этого не должно случиться с тобой. У тебя будет выб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уже сделала свой выб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 ты не должна проходить через это лишь потому, что над тобой нависла опасность. Мы решим все проблемы, и я позабочусь о тебе, - поклялся он. - Когда всё это закончится, и ничто не будет принуждать тебя, тогда ты сможешь присоединиться ко мне, если всё ещё будешь хотеть этого. Но не от страха. Никто тебя не застав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арлайл обещал, - пробормотала я, противореча по привычке. - После выпуск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Не раньше, чем ты будешь готова, - уверенно сказал Эдвард. </w:t>
        <w:tab/>
        <w:t>- И уж конечно не тогда, когда тебе угрожаю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не ответила, не хотела спорить; Казалось, я не была уверена в своей правоте в этот момен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 Вот видишь, - он поцеловал меня в лоб. - Не о чём волнов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ыжала жалкий смешок: - Не о чём, только о грядущей гибе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верь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вер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всё ещё смотрел на моё лицо, ожидая, когда я расслабл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огу я спросить тебя коё о чём? - с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 О чём уго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колебалась, кусая губу, и задала совсем не тот вопрос, который беспокоил меня:</w:t>
      </w:r>
    </w:p>
    <w:p>
      <w:pPr>
        <w:pStyle w:val="Normal"/>
        <w:widowControl w:val="false"/>
        <w:bidi w:val="0"/>
        <w:ind w:left="0" w:right="0" w:firstLine="567"/>
        <w:jc w:val="both"/>
        <w:rPr/>
      </w:pPr>
      <w:r>
        <w:rPr/>
        <w:tab/>
        <w:t>- Что я дарю Элис на выпуск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рыснул: - Ну, кажется, ты подаришь нам обоим билеты на концер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чно! - я испытала такое облегчение, что почти улыбнулась. - Концерт в Такоме. Я видела объявление в газете на прошлой неделе, и подумала, что вам понравится, судя по тому, что ты хвалил тот дис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ab/>
        <w:t>- Отличная идея, спаси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адеюсь, что билеты ещё не распрода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бы уже знал об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сть ещё кое-что, о чём ты хотела меня спросить, -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нахмурилась. – Всё-то ты зн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прекрасно читаю по твоему лицу, много практиковался. Спрашив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акрыла глаза, и прижалась к Эдварду, пряча лицо у него на груди. - Ты не хочешь, чтобы я стала вампи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т, не хочу, - сказал он мягко, ожидая продолжения. - Это не вопрос, - под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я переживаю… почему ты не хо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ереживаешь? -  он с удивлением произнес это сло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Ты скажешь мне почему? Всю правду, не боясь обиде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инуту он раздумывал.</w:t>
      </w:r>
    </w:p>
    <w:p>
      <w:pPr>
        <w:pStyle w:val="Normal"/>
        <w:widowControl w:val="false"/>
        <w:bidi w:val="0"/>
        <w:ind w:left="0" w:right="0" w:firstLine="567"/>
        <w:jc w:val="both"/>
        <w:rPr/>
      </w:pPr>
      <w:r>
        <w:rPr/>
        <w:t xml:space="preserve"> </w:t>
      </w:r>
      <w:r>
        <w:rPr/>
        <w:t>- Если я отвечу вопрос, ты объяснишь мне, почему ты его зад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кивнула, всё ещё пряча ли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сделал глубокий вдох, прежде чем ответить. - У тебя всё могло бы быть гораздо лучше, Белла. Я знаю, что ты веришь в то, что у меня есть душа, но сам я не совсем убеждён в этом, и рисковать твоей… - он медленно покачал головой. - Для меня, позволить тебе это – позволить стать тебе той, кем являюсь я, лишь-бы не потерять тебя никогда – является самым эгоистичным поступком, который я только могу себе представить. Я хочу этого больше всего на свете, для себя. Для тебя же, я хочу гораздо большего. Поддаться своему эгоизму – кажется преступлением. Это будет самая эгоистичная вещь, которую я когда-либо сделаю, даже если буду жить в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Если бы существовал какой-либо способ для меня стать человеком, ради того чтобы быть с тобой - не важно, какова была бы цена - я бы заплатил е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Я сидела неподвижно, переваривая сказанно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Эдвард думал, что ведёт себя эгоистич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чувствовала, как улыбка появляется на моём л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начит… ты не боишься, что ты не будешь… любить меня, так же сильно, когда я стану другой – когда я не буду мягкой и тёплой, и мой запах изменится? Ты действительно хочешь быть со мной, независимо от того, какой я ста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резко выдохнул. - Ты переживала из-за того, что ты мне разонравишься? - возмутился он. Но, прежде чем я смогла ответить ему, он рассмеялся. - Белла, для человека с довольно сильной интуицией, ты иногда бываешь такая туп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нала, что ему покажется это глупым, но я испытала облегчение. Если он действительно хотел быть со мной, я смогла бы пройти через остальное… как-нибудь. Слово «эгоист» вдруг показалось таким красив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думаю, что ты представляешь, насколько легче мне станет, Белла, - сказал он, с ноткой юмора в голосе.  - Когда мне не придётся концентрировать всё своё внимание на том, чтобы не убить тебя. Конечно, будут вещи, по которым я буду скучать. Например,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осмотрел в мои глаза и погладил мою щёку, и я почувствовала, как кровь прилила, чтобы подрумянить мою кожу. Он нежно за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 звук твоего сердца, - продолжил он серьёзно, но всё ещё слегка улыбаясь. - Это самый замечательный звук в моём мире. Мой слух настолько настроен на него, что готов поклясться, смогу различить его, даже находясь в километрах от тебя. Но все это не имеет значения. Вот это, - сказал он, беря моё лицо в свои руки. - Ты. Вот, что я хочу оставить. Ты всегда будешь моей Беллой, просто ты станешь немного долговечн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здохнула и позволила своим глазам закрыться от удовольствия, замирая в его рук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А теперь ты ответишь на мой вопрос? Всю правду, не боясь обидеть меня?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 сразу ответила я, широко открывая глаза от удивления. Что же он хочет узн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медленно проговорил: - Ты не хочешь стать моей же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оё сердце остановилось, а затем бешено застучало. Холодный пот выступил на спине, а руки превратились в ледыш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ждал, наблюдая за моей реакци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не вопрос, -  в итоге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смотрел вниз, его ресницы отбрасывали тень на скулы, убрал руки с моего лица, и взял меня за ледяную руку. Говоря, он перебирал мои пальц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переживаю по поводу того, почему ты так чувству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пыталась сглотнуть.  - Это тоже не вопрос,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жалуйста,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авду? – одними губами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онечно. Я смирюсь со всем, что бы это ни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глубоко вздохнула. - Ты будешь смея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раженно уставился мне в глаза.</w:t>
      </w:r>
    </w:p>
    <w:p>
      <w:pPr>
        <w:pStyle w:val="Normal"/>
        <w:widowControl w:val="false"/>
        <w:bidi w:val="0"/>
        <w:ind w:left="0" w:right="0" w:firstLine="567"/>
        <w:jc w:val="both"/>
        <w:rPr/>
      </w:pPr>
      <w:r>
        <w:rPr/>
        <w:tab/>
        <w:t>- Смеяться? Не могу представить себе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Вот увидишь, - пробормотала я, а затем вздохнула. От досады, моё лицо превратилось из белого в красно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у, хорошо! Я уверена, что тебе это покажется шуткой, но это действительно так…так…так стыдно! - призналась я, и вновь спрятала своё лицо на его гру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озникла короткая пау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поним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ткинула голову назад, я сердито посмотрела на него, смущение заставило меня зло наброситься на него:</w:t>
      </w:r>
    </w:p>
    <w:p>
      <w:pPr>
        <w:pStyle w:val="Normal"/>
        <w:widowControl w:val="false"/>
        <w:bidi w:val="0"/>
        <w:ind w:left="0" w:right="0" w:firstLine="567"/>
        <w:jc w:val="both"/>
        <w:rPr/>
      </w:pPr>
      <w:r>
        <w:rPr/>
        <w:tab/>
        <w:t>- Я не такая девушка, Эдвард. Не та, которая выходит замуж сразу после окончания средней школы, как какая-то деревенщина из маленького городишки, залетевшая от своего бой-френда! Что подумают люди? Ты осознаёшь, какой на дворе век? Люди не женятся просто так в восемнадцать лет! Умные, ответственные, зрелые люди так не делают! Я не мечтала об этом! Я не такая… - запал прошел и я замолч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двард с непроницаемым видом обдумывал мой от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то всё? - в конце концов,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ab/>
        <w:t>Я заморгала. - Разве этого не достато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 есть ты не…  жаждешь бессмертия больше чем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А потом, хоть предполагалось, что именно у него сказанное мной вызовет смех, истерика случилась со мной.</w:t>
      </w:r>
    </w:p>
    <w:p>
      <w:pPr>
        <w:pStyle w:val="Normal"/>
        <w:widowControl w:val="false"/>
        <w:bidi w:val="0"/>
        <w:ind w:left="0" w:right="0" w:firstLine="567"/>
        <w:jc w:val="both"/>
        <w:rPr/>
      </w:pPr>
      <w:r>
        <w:rPr/>
        <w:tab/>
        <w:t>- Эдвард! - выдохнула я, между приступами смеха.</w:t>
      </w:r>
    </w:p>
    <w:p>
      <w:pPr>
        <w:pStyle w:val="Normal"/>
        <w:widowControl w:val="false"/>
        <w:bidi w:val="0"/>
        <w:ind w:left="0" w:right="0" w:firstLine="567"/>
        <w:jc w:val="both"/>
        <w:rPr/>
      </w:pPr>
      <w:r>
        <w:rPr/>
        <w:tab/>
        <w:t xml:space="preserve"> - Вообще-то… я всегда… думала, что… ты… намного… умнее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рижал меня к себе, и я чувствовала, что он смеялся вместе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Эдвард, - сказала я, с небольшим усилием пытаясь говорить более чётко. – Вечность без тебя бессмысленна. Я бы не пожелала и одного дня без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не полегчало, -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сё же… это ничего не меня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о, хорошо разобраться во всём. И я, правда, понимаю тебя. Но мне было бы очень приятно, если бы и ты попыталась поня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 тому времени я посерьезнела, поэтому  покачала головой и попыталась не хмуриться. Он гипнотизировал меня своим золотистым взгл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идишь ли, Белла, я всегда был именно таким парнем. В моём мире, я уже был мужчиной. Я не искал любви – нет, я гораздо сильнее желал стать солдатом; Я не думал ни о чём, кроме идеализированной военной славы, которую обещали будущим призывникам – но, если бы я нашёл… - он помолчал, склоняя голову на бок. - Я собирался сказать что, если бы я нашёл «кого-нибудь», но это не подходящее слово. Если бы я нашёл тебя, я не сомневаюсь и знаю, как бы я поступил.  Я был тем парнем, который, сообразив, что ты именно та, кого он искал, опустился бы на одно колено и приложил бы все усилия, чтобы добиться твоей руки. И я хотел бы быть с тобой вечно, даже если бы тогда у этого слова и не было бы такого подтекста. – он грустно улыб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уставилась на него широко раскрыв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ыши, Белла, - улыбаясь, напомнил он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онимаешь меня, Белла, хотя бы немнож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на одну секунду, я действительно увидела всё его глазами. Я увидела себя в длинной юбке и кружевной блузке с высоким воротником, с убранными в высокую прическу волосами. Я увидела Эдварда, он выглядел потрясающе в светлом костюме с букетом диких цветов в руке, сидящего рядом со мной на качелях на веран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качала головой и сглотнула. В моей памяти как раз всплывали эпизоды из книги «Энн из зелёных крыш».</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ело в том, Эдвард, - сказала я дрожащим голосом, избегая вопроса. - В моём сознании, «брак» и «вечность» не исключают и не подразумевают друг друга. А поскольку сейчас мы живём в моём мире, то возможно нам нужно идти в ногу со временем, если ты понимаешь, что я имею в ви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ab/>
        <w:t>- Но с другой стороны, -  возразил он.  - Ты скоро оставишь время позади себя. Так почему же скоротечные традиции одной местной культуры должны так сильно влиять на твоё реш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оджала губы. - В чужой монасты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посмеялся надо мной. - Ты не обязана говорить да или нет сегодня, Белла. Просто хорошо выслушать мнения обоих сторон, не так 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Значит, твоё услов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ab/>
        <w:t>- Всё ещё в силе. Я понимаю тебя, Белла, но если ты хочешь, чтобы именно я изменил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м, дам, да-дам, - напела я свадебный марш, но получилось больше похоже на похоронны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ремя продолжало двигаться слишком быстро.</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В ту ночь я не видела снов, а потом наступило утро, и окончание школы было уже на носу. Мне предстояло выучить массу всего для выпускных экзаменов, и я знала, что не выучу и половину за оставшиеся несколько дн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огда я спустилась к завтраку, Чарли уже не было дома. Он оставил для меня газету на столе, и я вспомнила что нужно было кое-что купить. Я надеялась, что реклама концерта ещё не прошла; Мне нужен был телефонный номер, чтобы достать эти дурацкие билеты. Теперь это уже не выглядело как подарок, потому что это был уже не сюрприз. Конечно, начнём с того, что пытаться удивить Элис, не было самой удачной иде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хотела сразу перейти к разделу развлечений, но жирный чёрный заголовок привлёк моё внимание. Я почувствовала страх, когда наклонилась поближе, чтобы прочесть статью на первой стран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ИЭТЛ ИСПУГАН УБИЙСТВ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Прошло меньше десяти лет, с тех пор как Сиэтл был местом охоты самого активного серийного убийцы в истории Соединённых Штатов - Гери Риджвей, убийца с Грин-Ривер, был обвинён в убийстве сорока восьми женщи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А сейчас осаждённый Сиэтл должен столкнуться с вероятностью того, что сейчас в городе скрывается чудовище пострашнее чем маньяк.</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Полиция не считает, что новый всплеск убийств и исчезновений дело рук серийного убийцы. Во всяком случае, пока. Они не могут поверить, что резню такого масштаба мог устроить один человек. Только за последние три месяца этот убийца, если конечно он действовал один, совершил тридцать девять похищений и убийств. Для сравнения, Риджвей, совершил сорок восемь убийств за двадцать один год. Если во всех этих смертях виновен один человек, тогда это окажется самым жестоким буйством серийных убийств за всю историю СШ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лиция склоняется к версии, что здесь замешана целая банда. Эта теория подкрепляется большим количеством жертв и тем фактом, что между жертвами нет ничего общ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се жертвы маньяков от Джека Потрошителя до Теда Банди* (Теодор Роберт Банди – известный американский серийный убийца. 24 января 1989 года был казнён на электрическом стуле в тюрьме, во Флориде), обычно похожи возрастом, полом, расой или сочетанием нескольких этих признаков. Жертвы этой криминальной волны различаются по возрасту, начиная с пятнадцатилетней отличницы Аманды Рид и заканчивая шестидесяти семилетним почтальоном на пенсии Омаром Дженксом.</w:t>
      </w:r>
    </w:p>
    <w:p>
      <w:pPr>
        <w:pStyle w:val="Normal"/>
        <w:widowControl w:val="false"/>
        <w:bidi w:val="0"/>
        <w:ind w:left="0" w:right="0" w:firstLine="567"/>
        <w:jc w:val="both"/>
        <w:rPr/>
      </w:pPr>
      <w:r>
        <w:rPr/>
        <w:t xml:space="preserve">Цепочка смертей включает практически равное количество женщин и мужчин, восемнадцать женщин и двадцать один мужчина. Жертвы являются представителями различных рас: белые, афро-американцы, латиноамериканцы и азиат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ыбор происходит наобум. Кажется, мотив состоит в том, чтобы просто уби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чему же не рассмотреть версию о серийном убий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Почерк убийств имеет достаточно сходств, для того, чтобы исключить несвязанные преступления. Все обнаруженные жертвы были сожжены дотла, а для опознания останков понадобились данные о зубах. Предположительно для сожжения тел использовались, некие катализаторы, бензин или алкоголь, хотя до сих пор не было обнаружено никаких следов горючих веществ. От всех тел избавлялись очень не аккуратно, даже не пытаясь скрыть следы преступл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самое ужасное, что на большинстве останков были обнаружены признаки жестокого насилия. Кости жертв были раздавлены и переломаны какой-то огромной силой, по мнению медицинских экспертов травмы были нанесены до наступления смерти. Учитывая состояние улик, такие заявления трудно считать на сто процентов верны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ругое сходство, которое указывает на серийных характер убийств, заключается в следующем -  кроме самих останков, на месте преступления нет других улик. Ни единого отпечатка пальца, ни следа от протектора шин, ни одного оставленного волоса. И никто не видел преступников в момент похищ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И сами похищения, очень сложные по уровню выполнения. Никто из жертв не был «лёгкой добычей», никто из них не был беглецом или бездомным, никто из них не был из тех, кто легко пропадет, и о ком редко заявляют, как о пропавших без вести. Жертвы исчезали из своих домов, из четырехэтажных апартаментов, из спортзалов, со свадебных торжеств. Исчезновение тридцатилетнего боксёра-любителя Роберта Уолша, возможно считать самым удивительным из всех похищений, он зашёл в кинотеатр с девушкой, через несколько минут девушка обнаружила, что его не было на своём месте. Его тело было найдено лишь через три часа в тридцати двух километрах от кинотеатра, останки нашли пожарные, которых вызвали потушить горящий мусорный контейн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Ещё одна закономерность присутствует в убийствах - все жертвы исчезали ночью.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И что же тревожит больше всего? Увеличение количества жертв. Шесть убийств было совершено в первый месяц, одиннадцать во второй. Двадцать два произошли только за последние десять дней. А полиция так и не подобралась ближе к тому, чтобы найти виновных, с того момента, как было найдено первое обуглившееся т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Улики противоречивы, детали шокирующие. Злобная новая банда или очень активный маньяк? Или что-то ещё, что полиция пока ещё даже не рассматривает как верс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Только один вывод остаётся бесспорным: что-то ужасное разгуливает по Сиэт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смогла прочитать последнее предложение только с третьего раза, так у меня затряслись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пребывала в глубокой задумчивости, поэтому голос Эдварда, хотя тихий и не совсем неожиданный, заставил меня открыть рот от удивления и оберну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Он стоял, облокотившись на дверной косяк, его брови были сведены вместе. Затем он внезапно оказался возле меня и взял меня з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апугал тебя? Извини. Я стучал…</w:t>
      </w:r>
    </w:p>
    <w:p>
      <w:pPr>
        <w:pStyle w:val="Normal"/>
        <w:widowControl w:val="false"/>
        <w:bidi w:val="0"/>
        <w:ind w:left="0" w:right="0" w:firstLine="567"/>
        <w:jc w:val="both"/>
        <w:rPr/>
      </w:pPr>
      <w:r>
        <w:rPr/>
        <w:t xml:space="preserve"> </w:t>
      </w:r>
      <w:r>
        <w:rPr/>
        <w:tab/>
        <w:t>- Нет, нет, - сказала я быстро. - Ты уже видел это? - я указала на газе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а его лбу появилась морщ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ещё не читал сегодняшние новости. Но я знал, что ситуация становится хуже. Нам придется что-нибудь предпринять… вско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не не понравились его слова. Я ненавидела, когда кому-то из них приходилось рисковать, и что или кто бы то ни был в Сиэтле, начинал пугать меня. Но мысль о приходе Волтури казалась не менее пугающей.</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ab/>
        <w:t xml:space="preserve">- Что говорит Эли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В том то и проблема. - он нахмурился силь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на ничего не видит… хотя мы меняли свои намерения полдюжины раз, чтобы проверить это. Она начинает терять уверенность. Она чувствует, что в эти дни ей чего-то недостаёт, что что-то не так. Что возможно её дар предвидения ускольз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Мои глаза округлились.  - Разве такое возм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Кто знает? Никто никогда не занимался исследованиями… но я действительно сомневаюсь в этом. Такие вещи скорее усиливаются со временем. Вспомни Аро и Джей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огда в чём д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Самореализующееся предначертание, я думаю. Мы продолжаем ждать, пока Элис увидит что-нибудь, тогда мы сможем пойти… но она ничего не увидит, пока мы не захотим отправиться туда, а мы не хотим идти, пока она не увидит. Потому она и не видит нас там. Возможно, нам придётся идти вслепу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задрожала. -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сильно хочешь пойти в школу сегодня? Осталась всего пара дней до экзаменов; не думаю, что мы будем проходить новый матери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думаю, что смогу прожить без школы один день. Чем займём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Хочу поговорить с Джаспе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Снова Джаспер. Странно. В семье Калленов, Джаспер всегда был немного на периферии, он был частью, но никогда не в центре внимания. Моим невысказанным предположением было то, что он находился там, только ради Элис. У меня было такое чувство, что он последует за ней куда угодно, но образ жизни семьи Каллен ему не слишком нравиться. Факт, что он не испытывал сильную тягу к их стилю жизни, являлся причиной того, что ему было тяжелее придерживаться их прав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В любом случае, я никогда не видела, чтобы Эдвард рассчитывал на  Джаспера. Мне вновь стало интересно, что он имел в виду, говоря о опыте Джаспера. Действительно, я очень мало знала о Джаспере, только то, что он пришёл откуда-то с юга, прежде чем Элис нашла его. По какой-то причине, Эдвард всегда избегал вопросов о своём новом брате. И я всегда слишком боялась напрямую спросить высокого, светловолосого вампира, который выглядел, как задумчивая кинозвез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огда мы добрались до дома, Карлайл, Эсме, и Джаспера внимательно смотрели новости, хотя звук был немыслимо тих для моих ушей. Элис уселась на нижней ступеньке огромной лестницы, она подпирала удрученное лицо руками. Когда мы вошли, Эммет лёгким шагом прошествовал через кухонную дверь, чувствуя себя непринуждённо. Ничто и никогда не заботило Эмме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Привет Эдвард. Прогуливаешь школу, Белла?- усмехну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ы вместе прогуливаем, - напомнил ему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ммет засмеялся. - Да, но она первый раз в средней школе. Может пропустить что-нибу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Эдвард закатил глаза, но проигнорировал своего любимого брата. Он бросил газету Карлайл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видел, сейчас выдвигаются предположения о том, что орудует маньяк?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рлайл вздохнул. - Два специалиста дискутировали на эту тему по Си-Эн-Эн всё утр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ы не можем позволить этому продолж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Давайте пойдём прямо сейчас, - сказал Эммет с энтузиазмом. - Мне до смерти ску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Шипение эхом донеслось сверху лестниц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Она такая пессимистка, - пробормотал Эммет себе под но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огласился с Эмметом: - Рано или поздно нам придётся ид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Розали появилась наверху лестницы и медленно спустилась. Её лицо было спокойным и не выражало никаких  эмоц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рлайл качал головой. - Я озадачен. Мы раньше никогда не участвовали в такого рода делах. Это не наше дело. Мы не Волту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не хочу, чтобы Волтури пришли сюда, - сказал Эдвард. – Поэтому, чтоб действовать, у нас не так уж много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И все эти невинные люди в Сиэтле, - пробормотала Эсме. - Нельзя позволить им умереть таким образ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знаю, - вздохнул Карлай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  сказал резко Эдвард, слегка разворачивая голову, чтобы посмотреть на Джаспера. - Я не подумал об этом. Понятно. Ты прав, должно быть именно это. Что ж, тогда планы меняю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Не только я одна уставилась на него, ничего не понимая, но я возможно, была единственной, не выглядящей слегка раздражен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Я думаю, что тебе лучше объяснить всё остальным, - сказал Эдвард Джасперу. - Что могло послужит причиной? - Эдвард начал следовать за его мыслями, уставившись в пол и погрузившись в раздумь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видела, как Элис вставала, но она уже стояла возле меня. - Что он пытается разобрать в твоих мыслях? - спросила она Джаспера. - О чём ты дум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Казалось, Джасперу не нравилось всеобщее внимание. Он колебался, пытаясь прочесть эмоции всех людей, находящихся в кругу – каждого, кто подошёл, чтобы послушать, о чём он будет говорить – затем его глаза остановились на моём л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в замешательстве, - сказал он мне тихим, низким голос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В его предложении не звучал вопрос. Джаспер знал, что чувствую я, что чувствуют все осталь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Мы все в замешательстве, - пробурчал Эмм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Ты можешь позволить себе быть терпеливым, - сказал ему Джаспер. - Белла тоже должна понять. Теперь она одна из н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Его слова удивили меня. Так как я мало общалась с Джаспером, особенно после моего дня рождения, когда он пытался убить меня, то я даже и не предполагала, что он так обо мне дум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Что ты обо мне знаешь, Белла? - спросил Джасп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Эммет театрально вздохнул, и плюхнулся на диван, с чрезмерным нетерпе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Не много, - призн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аспер уставился в глаза Эдвар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 Нет, - ответил Эдвард на его мысленный вопрос. - Уверен, что ты понимаешь, почему я не рассказывал ей об этом. Но я полагаю, что ей необходимо услышать эту историю сейча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задумчиво покачал головой, а затем начал закатывать рукав своего свитера, цвета слоновой к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любопытством и смущением я наблюдала, пытаясь понять, что он делает. Он вытянул своё запястье к ближайшей лампе, поднёс руку близко к лампочке, и указал пальцем на шрам в форме полумесяца на бледной коже. Всего лишь минута ушла у меня на то, чтобы понять, почему его форма выглядела такой знак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О, - выдохнула я, когда до меня дошло. - Джаспер, твой шрам в точности, как у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ытянула свою руку вперед, серебристый полумесяц был более отчётливо заметен на моей кремовой коже, нежели на его алебастр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Джаспер едва заметно улыбнулся. - У меня много таких шрамов,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 xml:space="preserve">Лицо Джаспера невозможно было прочесть, когда он закатал рукав своего тонкого свитера выше. Сначала мои глаза не могли понять, что за узор густо покрывает его кожу. Изогнутые пересекающиеся полумесяцы, словно узор из перышек, еле заметный, белый на белом, а яркий свет лампочки превращал слегка выпуклый узор в рельеф, мелкие тени которого подчеркивали форму. А потом до меня дошло, что этот узор состоял из отдельных полумесяцев, таких как на его запястье… или как на моей рук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ab/>
        <w:t>Я вновь посмотрела на свой собственный, одинокий шрам – и вспомнила, как я получила его. Я уставилась на отпечаток зубов Джеймса, навсегда увековеченный на моей коже.</w:t>
      </w:r>
    </w:p>
    <w:p>
      <w:pPr>
        <w:pStyle w:val="Normal"/>
        <w:widowControl w:val="false"/>
        <w:bidi w:val="0"/>
        <w:ind w:left="0" w:right="0" w:firstLine="567"/>
        <w:jc w:val="both"/>
        <w:rPr/>
      </w:pPr>
      <w:r>
        <w:rPr/>
        <w:tab/>
        <w:t xml:space="preserve">И тут я открыла рот от удивления, уставилась на него и спросила: - Джаспер, что случилось с тоб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Глава тринадцатая. </w:t>
      </w:r>
    </w:p>
    <w:p>
      <w:pPr>
        <w:pStyle w:val="Normal"/>
        <w:widowControl w:val="false"/>
        <w:bidi w:val="0"/>
        <w:ind w:left="0" w:right="0" w:firstLine="567"/>
        <w:jc w:val="both"/>
        <w:rPr/>
      </w:pPr>
      <w:r>
        <w:rPr/>
        <w:t>Новообращенны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о же самое, что случилось и с твоей рукой, – тихо ответил Джаспер. – Только, повторялось тысячи раз. </w:t>
      </w:r>
    </w:p>
    <w:p>
      <w:pPr>
        <w:pStyle w:val="Normal"/>
        <w:widowControl w:val="false"/>
        <w:bidi w:val="0"/>
        <w:ind w:left="0" w:right="0" w:firstLine="567"/>
        <w:jc w:val="both"/>
        <w:rPr/>
      </w:pPr>
      <w:r>
        <w:rPr/>
        <w:t>Он немного печально усмехнулся и потер свою руку. – Наш яд - единственное, что оставляет шрамы на коже вампир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 с ужасом выдохнула я, чувствуя, что веду себя грубо, но всё же не в силах оторвать взгляд от его изуродованной кож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отличие от моих приёмных братьев и сестёр, меня немного не так … воспитывали. Моё начало было совершенно другим. - его голос стал жест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зумленно посмотрев на него, я побледн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ежде чем я расскажу тебе мою историю, - сказал Джаспер, - ты должна понимать, Белла, что есть места в нашем мире, где продолжительность жизни никогда-нестареющих измеряется неделями, а не столети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остальные уже слышали это раньше. Карлайл и Эммет снова повернулись к телевизору. Элис тихонечко села у ног Эсме. Но Эдвард, как и я, был весь во внимании. Я чувствовала его взгляд на своём лице, он следил за моими переживани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бы лучше понять причину, нужно посмотреть на все с другого ракурса. Ты должна представить, как воспринимают мир могущественные и жадные... вечно испытывающие жажду созд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нимаешь, есть места на свете, более привлекательные для нас. Места, где мы можем меньше сдерживаться, и всё же избегать разоблач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едставь себе, например, карту западного полушария. Представь, что человеческую жизнь там будет обозначать маленькая красная точка. Чем больше этих точек там легче нам, вернее, тем, кто так существует, питаться не привлекая вним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 представив себе эту картину, и от слова «питаться». Джаспера не волновало, что он испугает меня, он не был таким щепетильным как вечно оберегающий меня Эдвард. Он продолжал не останавлива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то, чтобы семьи на юге сильно переживают, привлекают они внимание людей или нет. Это Волтури сдерживают их. Они - единственные кого опасаются южные семьи. Если бы не Волтури, остальные уже были бы разоблаче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не не понравилось, как он произносил их имя – с уважением, почти с благодарностью. Мне тяжело было воспринимать Волтури, как хороших парне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Север, по сравнению с югом, очень цивилизованный. Все мы здесь, в основном кочевники, радуемся и дню и ночи, мы позволяем людям взаимодействовать с нами не вызывая подозрительности – анонимность важна для нас все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а юге совсем другой мир. Там, бессмертные выходят только по ночам. День они проводят планируя следующее действие, или ожидая какой шаг сделают их враги. Потому что на юге шла война, вечная война, длившаяся веками, война - без передыш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Существование людей они замечали лишь, как солдаты замечают стадо коров у обочины – еда, которую можно взять. Они прятались от стада, только из-за Волтур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за что они сражались?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улыбнулся, – помнишь карту с красными точ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ждал моей реакции, я кив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сражались за контроль над местами, где больше всего красных точ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нимаешь, кому-то когда-то пришло в голову что, если он будет единственным вампиром, ну например, в Мехико, то тогда он сможет кормиться каждую ночь, по два, по три раза и никто никогда не заметит. Он готовил способы, как избавиться от конкурентов.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других были те же мысли. Но у некоторых тактика была получ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амую эффективную тактику изобрёл, довольно молодой, вампир по имени Бенито. Первый раз о нем услышали, когда он пришел откуда-то из земель севернее Далласа и уничтожил два небольших семейства владевших территорией возле Хьюстона. Спустя две ночи, он вызвал на бой более сильный клан, который властвовал в Монтеррее, на севере Мексики. И снова побед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же он победил? – поинтересов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нито создал армию новообращённых вампиров. Он первый додумался до этого, и сначала он был непобедим. Очень молодые вампиры непостоянны, необузданны, и почти не поддаются контролю. Одного новообращенного вампира еще можно как-то урезонить, научить контролировать себя, но десять, пятнадцать вместе - это кошмар. Они бросались друг на друга так же легко, как и на врага которого ты им укажешь. Бенито приходилось продолжать создавать новых вампиров, так как они истребляли сами себя, а побежденные им семьи успели уничтожить половину его арм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идишь, несмотря на то, что новообращенные очень опасны, их все равно можно победить, если знать, что делать. Они невероятно сильны физически в первый год или чуть дольше, и если суметь сплотить их они с легкостью могут уничтожить старшего вампира. Но они рабы своих инстинктов, и поэтому предсказуемы. Обычно у них не бывает навыков ведения боя, только сила и свирепость. При таком раскладе, важно превосходить противника числ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ампиры южной Мексики поняли, что их ждет, и они сделали единственное, до чего смогли додуматься, чтоб противостоять Бенито - создали свои собственные арм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тогда разверзся ад – я говорю это буквально, даже более чем ты можешь себе представить. Мы, бессмертные, тоже имеем свою историю, и именно эта война никогда не будет забыта. Конечно же, тогда в Мексике было не самое лучшее время, для того чтобы быть челове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Когда количество умерших достигло масштабов эпидемии – кстати, ваша история винит болезнь в резкой смертности населения – Волтури, наконец, вмешались. Прибыла целая гвардия, они разыскали каждого новообращённого в нижней оконечности Северной Америки. Бенито обосновался в Пуэбло, создавая свою армию быстро, как только мог, чтобы заполучить главный приз – Мехико. Волтури начали с него, а потом двинулись на остальны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юбого, кого обнаруживали в компании с новообращёнными, немедленно казнили, а так, как все хотели защитить себя от Бенито, создавая собственные армии новообращенных, на какое то время Мексика была очищена от вампир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лтури занимались «уборкой» почти год. Это другая глава нашей истории, которая никогда не будет забыта, хотя осталось всего несколько свидетелей, которые могли рассказать, как все произошло. Однажды, я общался с тем, кто издали наблюдал за происходящим во время их визита в Кульяка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содрогнулся. Я поняла, что никогда раньше не видела его испуганным или шокированным. Такое было вперв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го хватило, чтоб лихорадка завоеваний не распространилась с юга. Остальная часть мира сохранила здравый рассудок. Мы обязаны Волтури за то, как живем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когда Волтури вернулись в Италию, выжившие вампиры, снова быстро поделили ю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прошло много времени, прежде чем между семьями снова начались разногласия. Было много плохой крови - прости мне это выражение. Вендетта была в разгаре. Идею о новообращённых никто не забыл, и некоторые не смогли удержаться. Хотя, о Волтури никто не забывал, и южные семьи на этот раз были более осторожны. Новообращённые отбирались из людской массы тщательней, и уделялось больше времени на их тренировку.  Использовали их очень осторожно, а человечество склонно, в большинстве своем, к забвению. Создатели не давали Волтури повода возвращ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йны начались снова, но в меньшем масштабе. Раньше или позже, кто-нибудь зашёл бы слишком далеко, поползли бы слухи в человеческих газетах, и тогда пришли бы Волтури вычистить город. Но они позволили другим, тем, кто вел себя осторожнее, продолж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Джаспер уставился в простран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как произошло твоё изменение. – прошептала я свою догад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согласился он. –Человеком я жил в Хьюстоне, штат Техас. Когда мне было семнадцать, в 1861 году, я присоединился к армии конфедерации. Соврал вербовщику, что мне уже двадцать. Я был достаточно высок, чтоб мне повери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я военная карьера была короткой, но многообещающей. Люди всегда… любили меня, слушали, что я говорю. Мой отец говорил, что это называется - харизма. Конечно сейчас, я знаю, что это возможно было нечто большее.  Но независимо от причин, меня повышали в званиях намного быстрее чем других мужчин старше и опытнее меня самого. Армия конфедерации была новой и ей нужны были люди с организаторскими способностями, это тоже предоставляло возможности. В первой битве при Галвестоне – ну, на самом деле это скорее походило на перестрелку – я был самым молодым майором в Техасе, даже не учитывая мой реальный возрас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был назначен главным по эвакуации женщин и детей из города, когда пушечные корабли Федерации вошли в гавань. Подготовить людей к эвакуации заняло день, и тогда я отправился с первой колонной гражданских, чтобы сопроводить их до Хьюстон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у ночь я запомнил очень чёт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достигли города, когда стемнело. Я остался до тех пор, пока не убедится, что основная часть людей надёжно разместились. Как только всё было готово, я взял свежую лошадь и отправился обратно в Галвестон. Для отдыха не было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го в миле от города я обнаружил трёх женщин шедших пешком. Я предположил, что они отстали и слез с лошади, чтоб предложить им помощь. Но когда я смог разглядеть в лёгком свете луны их лица, я молча остолбенел. Они были, без сомнения, три самые прекрасные женщины, которых я когда-либо вид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них была такая бледная кожа, я помню, как восхитился этим. Даже маленькая черноволосая девушка, чьи черты лица были явно мексиканские, казалась фарфоровой в лунном свете. Они все выглядели молодо, настолько молодо, чтобы все еще называться девушками. Я знал, что они не были потерянными из нашей колонны. Я запомнил бы их, если бы увид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онемел, – сказала самая высокая девушка прекрасным тонким голосом – словно нежный перезвон колокольчиков на ветру. Её волосы были светлые, а кожа снежно бел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другой, волосы были еще светлее, а кожа - белая словно мел. Ее лицо было лицом ангела. Она склонилась в мою сторону, и полу прикрыв глаза глубоко в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мм, - вздохнула она. - М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 что поменьше, маленькая брюнетка, положила свою ладонь на руку девушки и заговорила быстро. Её голос был слишком мягкий и мелодичный, чтобы казаться резким, но она заставила его звучать именно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осредоточься, Нетти, - сказ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гда хорошо чувствовал,  как люди связаны друг с другом, и было сразу ясно, что эта брюнетка каким то образом была среди них главной. Если бы они были военными, я бы сказал, что она выше их по зван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Он выглядит так, как надо – молодой, сильный, офицер… - брюнетка сделала паузу, и я безуспешно попытался заговорить. – И есть что-то больше … вы чувствуете это? – спросила она своих подруг. – Он…неотразимо притягателе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да. – Нетти быстро согласилась, опять наклоняясь в мою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рпение, - предупредила брюнетка. – Этого я хочу остав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тти нахмурилась, она выглядела раздражен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учше ты сама сделай это, Мария. – опять заговорила высокая блондинка. – Если он важен для тебя. Убивать их у меня получается в два раза чаще, чем оставл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я сделаю это. – согласилась Мария. – Мне действительно нравится этот. Уведи Нетти подальше, хорошо? Я не хочу отвлекаться на защиту, пока пытаюсь сосредоточ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Волосы у меня на затылке стали дыбом, хотя я даже не понял значения того, о чём именно говорили эти прекрасные создания. Но мои инстинкты предупреждали об опасности, слова ангела об убийстве подразумевали ее, но мои убеждения подавили мои инстинкты.  Меня учили не бояться женщин, а защищать и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вай поохотимся, - с энтузиазмом согласилась Нети. - протягивая руку высокой девушке. Они развернулись – так грациозно! – и побежали в направлении города. Казалось, что они летят, так быстро они двигались, - их белые платья развевались за ними словно крылья. Я изумлённо моргнул, а их уже не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вернулся посмотреть на Марию, которая с любопытством наблюдала за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Никогда в своей жизни я не был суеверным. До той секунды, я никогда не верил в призраков и в другую подобную ерунду. Неожиданно, я засомнев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твоё имя, солдат? - спросила меня Мар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айор Джаспер Витлок, мэм. – я произнёс это заикаясь, не в состоянии нагрубить женщине, даже если она призр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искренне надеюсь, что ты выживешь, Джаспер. – сказала она своим нежным голосом. - У меня хорошее предчувствие на твой счё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Она приблизилась на шаг и наклонила голову, как будто собиралась поцеловать меня. Я замер на месте как вкопанный, но все мои инстинкты кричали, что я должен беж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Джаспер сделал паузу, выражение его лица стало задумчивым.  – Несколько дней спустя, - наконец заговорил он снова, и я не была уверенна, пропустил ли он кусок своей истории ради меня, или он так отреагировал на, ощутимое даже мне, напряжение исходившее от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Меня познакомили с моей новой жизн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х звали Мария, Нетти и Люси. Вместе они были недавно. Мария нашла двоих других, все они были выжившие после недавно проигранных сражений. У них было взаимовыгодное партнёрство. Мария хотела отомстить и вернуть свою территорию. Другие две страстно хотели увеличить свои… стадные земли, я полагаю можно так сказать. Они собирали армию, и делали это осторожнее чем раньше. Идея принадлежала Марии. Она хотела самую сильную армию, так что она разыскивала особенных людей, тех, кто имел потенциал. Она уделяла нам больше внимания, больше тренировала нас, чем кто-либо раньше. Она учила нас воевать, и быть невидимыми для людей. Когда мы хорошо справлялись, нас награжд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пять замолчал, пропуская что-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ария торопилась. Она знала, что огромная сила новообращённых, через год шла на убыль, а она хотела действовать, пока мы были силь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х было шестеро, когда я присоединился к группе Марии. За две недели она привела ещё четверых. Все мы были мужчинами, Мария хотела солдат, хотя из-за этого было намного сложнее удержаться от борьбы между собой. Первые мои битвы происходили с новыми собратьями по оружию. Я был быстрее остальных, лучше в схватке. Мария была довольна мной, хотя ей пришлось заменять тех, кого я уничтожал. Она меня часто награждала, и от этого я становился все силь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ария была хорошим психологом. Она решила поставить меня главным над остальными – я получил нечто типа повышения по службе. Я был в своей стихии. Наши потери стремительно сокращались, наше количество росло и дошло до двадца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было значительно для того осторожного времени, в котором мы жили. Моя способность, тогда ещё необнаруженная, контролировать эмоциональную атмосферу вокруг меня была очень кстати. Скоро мы начали действовать сообща, таким образом, каким новообращённые вампиры ещё никогда не работали. Даже для Марии, Нетти и Люси стало проще работать вмес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импатия Марии ко мне росла, она начала от меня зависеть. И я, некоторым образом, благоговел перед ней. У меня не было мыслей, что можно жить по-другому. Мария говорила нам, что так всё и должно быть, и мы ей вери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попросила меня сказать ей, когда мои братья, и я будем готовы для сражения, и я страстно желал проявить себя. Я собрал вместе мою армию из двадцати трёх невероятно сильных вампиров, организованных и опытных, как никто раньше. Мария была в восторг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ы подобрались к Монтеррею, когда-то её родному городу, и она спустила нас на своих врагов. У них тогда было, всего лишь, девять новообращённых вампиров и двое старших контролирующих их. Мы одолели их с такой лёгкостью, которой Мария даже не ожидала, потеряв всего четверых наших в процессе. Это была слишком низкая цена за побед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были хорошо обучены. Сделали всё, не привлекая внимания. Власть в городе поменялась, и ни один человек не узнал об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Успех сделал Марию жадной. Не прошло много времени, и  она стала заглядываться на другие города. За тот, первый год, она распространила свой контроль на большую часть Техаса и северную Мексику. Тогда другие пришли с юга, чтобы сместить её.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овёл двумя пальцами по тусклому узору шрамов на ру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ражения были напряженными. Многие начали волноваться, что Волтури могут вернуться. Из первых двадцати трёх вампиров, я был единственным, кто прожил восемнадцать месяцев. Мы выиграли и проиграли одновременно. Нетти и Люси, в конечном счёте, отвернулись от Марии – но мы всё равно победи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с Марией были в состоянии удержать Монтеррей. Всё утихло слегка, но войны все равно продолжались. Идея завоевания умирала, осталась в основном месть и кровная вражда. Многие из нас потеряли своих партнёров, а это то, что наша порода не прощ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ария и я всегда держали готовыми около дюжины новообращённых вампиров. Они мало что значили для нас, они были разменной монетой, их пускали в расход. Когда они вырастали, становились бесполезными, мы избавлялись от них. Моя жизнь продолжалась все на тот же жестокий манер, а годы проходили. Перед тем как что-то изменилось, меня уже давно от всего этого тошнил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сколько десятилетий спустя, я завёл дружбу с одним новообращённым, который оставался полезным и, вопреки обыкновению, выжил в течение первых трёх лет. Его звали Питер. Мне нравился Питер, он был … цивилизованным – я полагаю это подходящее слово. Ему не нравилось сражаться, хоть он и умел это дел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го заданием было заниматься новообращёнными – он, можно сказать, нянчил их. Это была основная его рабо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том пришло время заняться чисткой снова. Новообращённые уже переросли свою силу, и их нужно было заменить. Питер должен был помочь мне избавиться от них. Мы отводили их по одному в сторону, ты понимаешь, вот так - одного за другим …  Это всегда была очень долгая ночь. На этот раз, он пытался убедить меня, что несколько из них имеют потенциал, но Мария дала чёткие инструкции, чтоб мы избавились от всех. Я ответил ему :  - не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уже были на полпути, и я почувствовал, что это было слишком большое испытание для Питера. Пока я вызывал следующую жертву, я решал, отправить ли его назад, и закончить всё самому. К моему удивлению, он неожиданно разозлился, его охватил гнев. Я предвидел, к чему может привести его настроение – он был хорошим бойцом, но мне он был не соперни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ледующей была женщина, только недавно ее срок перевалил за год. Её звали Шарлота. Когда она вошла, его чувства изменились, и вырвались наружу. Он кричал ей, чтоб она бежала, и потом бросился вслед за ней. Я мог догнать их, но не сделал этого. Мне было отвратительно его уби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ария была очень зла на меня за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устя пять лет, Питер пришел за мной. Он выбрал очень удачный день для прибыт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арию озадачивало моё часто портящееся настроение. У неё никогда не было депрессий, и мне было интересно, почему я другой. Я начал замечать изменения в её эмоциях, когда она была рядом со мной – иногда это был страх… и злоба – то же самое, что дало мне возможность предугадать, когда Нетти и Люси ударили. Я готовил себя, к тому, что мне придётся убить моего единственного союзника, основу моего существования, как вдруг, вернулся Пит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итер рассказал мне про их новую жизнь с Шарлотой, рассказал мне про возможности, о которых я раньше не мечтал. За пять лет они ни с кем не сражались, встретили много других на севере. Тех, кто мог существовать вместе, без постоянных сраже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В одной из наших бесед, он меня убедил. Я был готов уходить, и это принесло мне облегчение, потому что мне не нужно было убивать Марию. Я был её компаньоном столько же лет, как и Карлайл с Эдвардом, но узы между нами не были сильны. Когда ты живёшь в постоянной борьбе, в крови, отношения складываются непрочные и их с лёгкостью можно разрушить. Я ушёл от неё, ни разу ни оглянувшись назад.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утешествовал с Питером и Шарлотой несколько лет, чувствуя этот новый, более спокойный мир. Но депрессия не исчезла. Я не понимал что не так со мной, пока Питер не заметил, что мне всегда становится хуже, после охо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адумался над этим. За столько лет кровопролития и резни, я почти растратил всю свою человечность. Я, несомненно, стал ночным кошмаром, самым ужасным чудовищем из всех чудовищ. Каждый раз, когда я находил следующую человеческую жертву, я чувствовал слабый укол той старой памяти, когда у меня была другая жизнь. Смотря в их глаза завороженные моей красотой, я мог представить Марию и других, какими они мне казались в ту последнюю ночь, когда я был Джаспером Витлоком. Для меня это было сильнее – эта позаимствованная память, чем для кого-то другого, потому что я мог чувствовать всё, что чувствовала моя добыча. И я чувствовал, что они переживают, когда я убивал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ы уже испытала, как я могу манипулировать эмоциями вокруг меня, Белла, но мне интересно понимаешь ли ты, как чувства в комнате влияют на меня. Каждый день я живу в климате из эмоций. Первое столетие своей жизни, я жил в мире кровожадной мести. Ненависть была моя постоянная спутница. Стало легче, когда я ушёл от Марии, но я всё равно чувствовал ужас и страх своих жертв.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стало слиш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епрессия становилась всё хуже, и я решил путешествовать без Питера и Шарлоты. Цивилизованные, по-своему, они не могли почувствовать то же отвращение, что начал чувствовать я. Они просто хотели отдохнуть от борьбы. Меня так утомили убийства – любые, даже убийства люд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мне приходилось продолжать убивать. Какой выбор был у меня? Я пытался убивать реже, но жажда одолевала меня, и я сдавался. После столетия,  удовлетворения всех своих моментальных побуждений, я пришёл к самодисциплине… это было трудно. И я ещё не совершенен в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аспер запутался в своей истории, так же как и я. И меня удивило, когда его грустное лицо озарилось мирной улыбкой. </w:t>
      </w:r>
    </w:p>
    <w:p>
      <w:pPr>
        <w:pStyle w:val="Normal"/>
        <w:widowControl w:val="false"/>
        <w:bidi w:val="0"/>
        <w:ind w:left="0" w:right="0" w:firstLine="567"/>
        <w:jc w:val="both"/>
        <w:rPr/>
      </w:pPr>
      <w:r>
        <w:rPr/>
        <w:t>- Я был в Филадельфии. Был шторм, и я мог выйти на улицу днем - меня, что-то тревожило. Я понимал, что буду привлекать внимание, стоя под дождём посреди дороги, и нырнул в полупустую закусочную. Мои глаза были достаточно тёмными, чтоб никто не обратил на них внимание, но это означало, что я голоден, и это слегка меня беспоко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Она была там – естественно, ожидая меня. – он усмехнулся. – Она соскочила с высокой табуретки возле барной стойки, как только я вошёл, и подошла прямо к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то шокировало меня. Я не был уверен, собралась ли она нападать или нет. Это был единственное объяснение её действиям, до которого я додумался исходя из своего прошлого опыта. Но она улыбалась. И эмоции, которые исходили от неё, были ни на что не похож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аставил меня долго ждать, – сказ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даже не заметила, как Элис снова оказалась возле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И ты склонил голову, как добропорядочный джентльмен южанин и сказал: - Простите, мэ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засмеялась, вспомин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аспер улыбнулся ей в ответ. – Ты протянула мне руку, я взял её не осознавая, что я делаю. В первый раз, почти за целое столетие, я почувствовал надежд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ка Джаспер говорил, он взял Элис з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лис усмехнулась. – Я вздохнула с облегчением. Думала ты никогда не покажеш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и смотрели друг на друга, улыбаясь, потом Джаспер повернулся ко мне, всё ещё улыба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рассказала мне о своих видениях про Карлайла и его семью. Я не мог даже поверить что такое существование возможно. Но Элис заставила меня в это поверить. И мы отправились на их поис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пугав их до чёртиков, тоже, – сказал Эдвард, задержав свой взгляд на Джаспере, прежде чем повернуться ко мне и объяснить. – Мы с Эмметом как раз были на охоте. Появляется Джаспер, весь покрытый боевыми шрамами, таща за собой эту маленькую чудачку, – Эдвард игриво подтолкнул Элис локтем. – Приветствующую их всех по именам, знающую всё о них, и интересующуюся в какую комнату она может всел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и Джаспер засмеялись одновременно, сопрано и б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я вернулся домой, все мои вещи были уже в гараже, - продолж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пожала плечами. – Из твоего окна был лучший ви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перь они рассмеялись все вмес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хорошая история,- с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ри пары глаз уставились на меня вопроси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я имею в виду последнюю часть. – сказала я защищаясь. – Хорошее окончание с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все изменила, – согласился Джаспер. – Этот климат мне прият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мент спокойствия не мог длиться в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рмия, – прошептала Элис. – Почему ты мне не сказ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остальные снова внимательно смотрела на Джаспе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умал, что понял знаки неверно. Потому что где мотив? Зачем кому-либо создавать армию в Сиэтле? Там не было предистории, не было мести. Не было смысла в завоевании города, никто не объявлял претензий на эту землю. Кочевники проходили через Сиэтл, но там нет никого, с кем нужно сражаться. Никого, чтоб защищать город от кого-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о я уже видел это раньше, и нет другого объяснения. В Сиэтле - армия новообращенных вампиров. Мне кажется, чуть меньше двадцати. Самое плохое то, что они не обучены. Кто бы ни создал их, он оставил их. Будет только хуже, и не придётся долго ждать вмешательства Волтури. Я вообще удивлён, почему они так долго тяну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мы можем сделать? – спросил Карлай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Если мы хотим избежать вмешательства Волтури, мы должны уничтожить новообращённых вампиров, и нам придётся делать это уже очень скоро. – лицо Джаспера было жестким. </w:t>
      </w:r>
    </w:p>
    <w:p>
      <w:pPr>
        <w:pStyle w:val="Normal"/>
        <w:widowControl w:val="false"/>
        <w:bidi w:val="0"/>
        <w:ind w:left="0" w:right="0" w:firstLine="567"/>
        <w:jc w:val="both"/>
        <w:rPr/>
      </w:pPr>
      <w:r>
        <w:rPr/>
        <w:t xml:space="preserve">Зная теперь его историю, я могла предположить, как эта решение должно его волнов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 xml:space="preserve">Я могу научить вас. Это будет не просто осуществить в городе. Молодые не беспокоятся о безопасности, но нам придётся. Мы будем ограничены, они – нет. Может, мы сможем выманить и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нам и не придётся этого делать. – голос Эдварда был суров. – Разве никому не приходит мысль, что единственная возможная угроза в этой области, ради кого стоит созывать армию это… м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за Джаспера сузились, а у Карлайла расширились от неожидан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мья Тани тоже рядом, - произнесла Эсме медленно, не желая соглашаться с утверждением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овообращенные не уничтожают население Анкориджа, Эсме. Я думаю, мы должны рассматривать тот факт, что их цель это м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не пришли за нами, - настойчиво вмешалась Элис, а потом замолчала. – Или… они не знают что придут, по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 сказал Эдвард заинтересованно, но настойчиво. – Что ты вид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пышки, - сказал Элис. - Я не могу увидеть чёткой картинки, когда пытаюсь разобраться, что происходит, ничего конкретного. Но я вижу эти странные вспышки. Не достаточно для того, чтобы понять суть. Это как будто,  кто-то меняет их мысли, изменяя план действий от одного к другому, так быстро, что я не могу получить всю карт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решительность? – спросил Джаспер недоверчи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нерешительность, – прорычал Эдвард. – Знание. Кто-то, кто знает, что ты ничего не сможешь увидеть, пока не будет принято окончательное решение. Кто-то, кто прячется от нас, он играет с дырами в твоих видения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 может знать это? – прошепта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за Эдварда были тверды как лёд. – Аро знает тебя так же хорошо, как ты са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я же всё равно увижу, если они решат прид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зве что, они не захотят запачкать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слуга, - предположила Розали, заговорив в первый раз. - Кто-то с юга… у кого уже были проблемы с законом.  Тот, кто должен быть казнен, и кому был предложен второй шанс – если они уладят одну маленькую проблемку … Это объясняет, почему Волтури тянули с отве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 спросил Карлайл всё ещё шокированный происходящим. – Нет причин у Волтури что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ть причины. – спокойно не согласился Эдвард. – Я удивлён, что это случилось так быстро, потому что другие мысли были сильнее. В своих мечтах возле себя Аро видел меня с одной стороны, а Элис с другой. Настоящее и будущее, возможное всеведение. Сила этой идеи одурманила его. Я думал,  у него уйдёт много времени, чтоб отказаться от этого плана – он слишком этого хотел. Но у него были мысли о тебе Карлайл, о нашей семье,  растущей сильной и большой. Зависть и страх: у тебя есть … не больше чем у него, но всё же то, что хочет он.  Он старался не думать об этом, но всё же не смог спрятать это от меня. Присутствовала мысль избавится от конкуренции. Наша семья самая большая, из тех, что довелось ему встретить, не считая их собственного кла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уставилась на него в ужасе. Он никогда не рассказывал мне этого, но мне кажется, я знаю почему. Могу представить себе сейчас мечты Аро. Эдвард и Элис с холодными кроваво-красными глазами в чёрных, развевающихся мантиях, стоящих возле Ар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прервал моё кошмарное ведение. – Они слишком привязаны к своей миссии. Они сами никогда не нарушат правил. Это противоречит всему, для чего они работ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подчистят все, потом. Двойное предательство. – зловещим голосом сказал Эдвард. – Репутация не пострад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наклонился вперёд, отрицательно качнув головой. – Нет, Карлайл прав. Волтури не нарушат правил. К тому же это слишком скользко. Эта … особа, эта угроза – они не понимают, что собираются делать. Новички – готов поклясться, что именно они. Не могу поверить, что Волтури замешаны во всем этом. Но они буду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и все смотрели друг на друга, замерев от напряж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едем, - Эммет почти прорычал. – Чего мы ждё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и Эдвард обменялись долгими взглядами. Эдвард кив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ам нужно, чтоб ты научил нас, Джаспер. – наконец сказал Карлайл. – Как их уничтожить. </w:t>
      </w:r>
    </w:p>
    <w:p>
      <w:pPr>
        <w:pStyle w:val="Normal"/>
        <w:widowControl w:val="false"/>
        <w:bidi w:val="0"/>
        <w:ind w:left="0" w:right="0" w:firstLine="567"/>
        <w:jc w:val="both"/>
        <w:rPr/>
      </w:pPr>
      <w:r>
        <w:rPr/>
        <w:t xml:space="preserve">Карлайл сжал челюсть, но я видела боль в его глазах, когда он это говорил. Как никто другой, он ненавидел насили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то-то беспокоило меня, но я никак не могла понять что. Я оцепенела, шокированная и смертельно напуганная. И даже в таком состоянии я чувствовала, что упустила что-то важное. Что-то имеющее значение в этом хаосе. Что все проясн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м понадобится помощь, – сказал Джаспер. – Ты думаешь, семья Тани готова…? Ещё пять взрослых вампиров это огромный перевес в нашу сторону. И тогда Кейт и Элеазар имели бы повод перейти на нашу сторону. С их помощью, все было бы почти лег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спросим. – ответил Карлай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протянул мобильный телефон. – Нужно спеш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икогда не видела, по натуре спокойного, Карлайла таким потрясённым. Он взял телефон и подошёл к окну. Набрал номер, приложил телефон к уху, другой рукой облокотился на окно. Он всматривался в туманное утро со страдальческим и противоречивым выражением.</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Эдвард взял мою руку и притянул меня на белое двухместное кресло. Сев рядом с ним, я не сводила глаз с лица Эдварда, пока он смотрел на лицо Карлай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говорил тихо и быстро, трудно различимо. Я услышала, как он поприветствовал Таню, а потом быстро начал объяснять ситуацию, слишком быстро, чтоб я успела понять много, поняла только одно, что вампиры на Аляске знали о происходящем в Сиэт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том, что-то изменилось в голосе Карлай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 резким от удивления голосом, сказал он. – Мы понятия не имели … о чувствах Ир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ядом застонал и закрыл глаза Эдвард. – Проклятье. Проклятый Лоран, чтоб он провалился в глубины ада, где ему и мес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оран? - прошептала я, и кровь отлила от моего лица, но Эдвард не ответил, сосредоточившись на мыслях Карлай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я короткая встреча с Лораном ранней весной в этом году, была не тем воспоминанием, что поблекло или посерело в моей памяти. Я всё ещё помню каждое слово, которое он сказал мне, перед тем как вмешался  Джейкоб и его ст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самом деле я пришел сюда, чтобы оказать ей услу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Виктория. Лоран был её первым шагом – она отослала его понаблюдать, увидеть, насколько будет сложно добраться до меня. Он не выжил после нападения вервольфов, и не смог доложить е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есмотря на то, что он поддерживал старые связи с Викторией после смерти Джеймса, он завязал новые связи и новые отношения. Он ушёл, чтоб жить с семьёй Тани, на Аляске. Таня, рыжеватая блондинка – самый близкий друг Калленов во всём вампирском мире, почти семья. До своей смерти Лоран почти год прожил с ни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продолжал говорить, он не оправдывался. Убедительный, но резкий. Потом внезапно резкость победила желание убеж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Об этом не может быть и речи. – сурово сказал Карлайл - У нас перемирие. Они не нарушали его, и мы тоже не будем. Мне жаль слышать это … Конечно. – Мы сделаем всё, что от нас зависит, од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выключил телефон, не дождавшись ответа. Он продолжал всматриваться в тума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чем проблема? - Эммет шепотом спросил у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рина была больше увлечена нашим другом Лораном, чем мы знали. Она затаила злобу на вервольфов, за его убийство, когда они спасали Беллу. Она хочет... – он замолчал, посмотрев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Продолжай, – сказала я, как можно спокой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нахмурился. – Она хочет отомстить. Уничтожить стаю. Они готовы обменять свою помощь, на наше разрешени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вы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олнуйся, - сказал он ровным голосом. – Карлайл никогда не пойдёт на это. – он замолчал в нерешительности, потом вздохнул. – И я тоже, никогда. Лоран получил то, что заслужил, – он почти прорычал – И я всё ещё в долгу перед волками.</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Это не хорошо. – сказал Джаспер. – Слишком мало для  боя. У нас больше опыта, но не хватает количества. Мы победим, но какой ценой? – его напряженный взгляд мелькнул по лицу Элис и дал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хотелось орать во всё горло, я поняла, что подразумевает Джасп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выиграем, но и проиграем одновременно. Кто-то не выжи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отрела вокруг, на их лица – Джаспер, Элис, Эммет, Роуз, Эсме, Карлайл…Эдвард – лица моей семьи.</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четырнадцатая.</w:t>
      </w:r>
    </w:p>
    <w:p>
      <w:pPr>
        <w:pStyle w:val="Normal"/>
        <w:widowControl w:val="false"/>
        <w:bidi w:val="0"/>
        <w:ind w:left="0" w:right="0" w:firstLine="567"/>
        <w:jc w:val="both"/>
        <w:rPr/>
      </w:pPr>
      <w:r>
        <w:rPr/>
        <w:t>Призн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шутишь, - возмутилась я. – Ты совсем спят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зывай меня, как хочешь, - ответила Элис. – Вечеринка все равно состо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кой обмен репликами случился в среду, после обеда.</w:t>
      </w:r>
    </w:p>
    <w:p>
      <w:pPr>
        <w:pStyle w:val="Normal"/>
        <w:widowControl w:val="false"/>
        <w:bidi w:val="0"/>
        <w:ind w:left="0" w:right="0" w:firstLine="567"/>
        <w:jc w:val="both"/>
        <w:rPr/>
      </w:pPr>
      <w:r>
        <w:rPr/>
        <w:t xml:space="preserve">Все еще не веря, я просто смотрела на нее, мои глаза так широко раскрылись, что, казалось, еще чуть-чуть, и выпадут из орбит прямо на поднос с ед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успокойся, ты, Белла! Нет причин отказываться от веселья. К тому же, приглашения уже разосла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 ты ... я... это безумие! – бессвязно лепе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се равно уже купила мне подарок, - напомнила она. – Тебе ничего не придется делать, просто придешь и в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опыталась успокои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читывая последние события, не очень то разумно устраивать вечерин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леднее событие – это окончание школы, и вечеринка просто обязательна, считай её свершившимся фак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а вздохнула, и стала серьезне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ть кое-что, что нам нужно уладить, и это займет некоторое время. И пока мы сидим и ждем, можно отпраздновать приятное событие. Ты просто впервые заканчиваешь школу. Белла,  но  человеком  ты больше не будешь. Такое событие происходит раз в жиз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молчал, пока мы спорили, но тут бросил на нее предостерегающий взгляд. Элис показала ему язык. Она была права – ее мягкий голос никогда не перекроет шума столовой, и даже если кто и услышит, все равно ничего не пойм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это за «кое-что», которое нужно уладить? – спросила я, отказываясь менять т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тихо ответил:</w:t>
      </w:r>
    </w:p>
    <w:p>
      <w:pPr>
        <w:pStyle w:val="Normal"/>
        <w:widowControl w:val="false"/>
        <w:bidi w:val="0"/>
        <w:ind w:left="0" w:right="0" w:firstLine="567"/>
        <w:jc w:val="both"/>
        <w:rPr/>
      </w:pPr>
      <w:r>
        <w:rPr/>
        <w:t>- Джаспер думает, что нам помогут. Кроме семьи Тани, есть еще варианты. Карлайл пытается найти нескольких старых друзей, и Джаспер ищет Питера и Шарлотту. Он раздумывает, стоит ли обратиться за помощью к Марии ... но никто не хочет привлекать к этому делу южа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слегка вздрог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бедить их помочь не составит труда, - продолжал он. - Никто не хочет гостей из Итал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эти друзья, они ведь .... не вегетарианцы? – запротестовала я, используя словечко Калленов, так они себя назыв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ответ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десь? В Форк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друзья, - успокоила меня Элис. – Все будет хорошо. Не волнуйся. И потом, Джаспер даст нам пару уроков, как уничтожить новообращенны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за Эдварда загорелись от этой задумки, и улыбка промелькнула на его лице. Казалось, мой желудок наполнился кусочками ль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вы идете? – замогильным голосом спросила я. Смириться с мыслью, что кто-то может не вернуться, я не могла. Что если это будет Эммет, такой храбрый и безрассудный, ведь он никогда не осторожничает? Или Эсме, такая милая и заботливая, я даже не могу представить ее в сражении? Или Элис, такая маленькая, такая хрупкая на вид? Или... я даже не смогла мысленно произнести это и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рез неделю, - сказал Эдвард, будто речь шла о чем-то обыкновенном. – У нас достаточно времени, чтобы подготов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Кусочки льда заставили мой желудок неприятно скрути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еня замут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ты вроде как позеленела, - прокомментирова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обнял меня и притянул к себе. – Все будет хорошо, Белла. Верь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нечно, - подумала я. – Поверить ему. Ему ведь не придется сидеть и теряться в догадках, вернется смысл его жизни домой или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потом все стало ясно и понятно. Может, мне и не нужно будет сидеть и ждать. Неделя – это больше, чем достато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Элис склонила голову на бок, заметив изменение в моем то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отрела на нее. Мой голос был лишь чуть слышнее шепота:</w:t>
      </w:r>
    </w:p>
    <w:p>
      <w:pPr>
        <w:pStyle w:val="Normal"/>
        <w:widowControl w:val="false"/>
        <w:bidi w:val="0"/>
        <w:ind w:left="0" w:right="0" w:firstLine="567"/>
        <w:jc w:val="both"/>
        <w:rPr/>
      </w:pPr>
      <w:r>
        <w:rPr/>
        <w:t>- Я могу помочь.</w:t>
      </w:r>
    </w:p>
    <w:p>
      <w:pPr>
        <w:pStyle w:val="Normal"/>
        <w:widowControl w:val="false"/>
        <w:bidi w:val="0"/>
        <w:ind w:left="0" w:right="0" w:firstLine="567"/>
        <w:jc w:val="both"/>
        <w:rPr/>
      </w:pPr>
      <w:r>
        <w:rPr/>
        <w:t>Тело Эдварда резко напряглось, его руки слишком тесно сжали меня. Он выдохнул, и звук был больше похож на шип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Элис совершенно спокойно ответила:</w:t>
      </w:r>
    </w:p>
    <w:p>
      <w:pPr>
        <w:pStyle w:val="Normal"/>
        <w:widowControl w:val="false"/>
        <w:bidi w:val="0"/>
        <w:ind w:left="0" w:right="0" w:firstLine="567"/>
        <w:jc w:val="both"/>
        <w:rPr/>
      </w:pPr>
      <w:r>
        <w:rPr/>
        <w:t>- Это не помож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 заспорила я. В моем голосе слышалось отчаяние:</w:t>
      </w:r>
    </w:p>
    <w:p>
      <w:pPr>
        <w:pStyle w:val="Normal"/>
        <w:widowControl w:val="false"/>
        <w:bidi w:val="0"/>
        <w:ind w:left="0" w:right="0" w:firstLine="567"/>
        <w:jc w:val="both"/>
        <w:rPr/>
      </w:pPr>
      <w:r>
        <w:rPr/>
        <w:t>- Восемь, лучше, чем семь. И времени хват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го времени не достаточно, чтобы обучить тебя, Белла, - холодно, не согласилась она. – Ты помнишь, как Джаспер описывает молодых вампиров? Толку в сражении от тебя не будет никакого. Ты не сможешь контролировать инстинкты, и станешь легкой добычей. А, защищая тебя, Эдвард может пострадать. – она сложила руки на груди, довольная своей непотопляемой логи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я знала, что она права. Меня убили, внезапная надежда – развеяна в прах. Я почувствовала, как рядом со мной расслабился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рошептал мне на ухо: </w:t>
      </w:r>
    </w:p>
    <w:p>
      <w:pPr>
        <w:pStyle w:val="Normal"/>
        <w:widowControl w:val="false"/>
        <w:bidi w:val="0"/>
        <w:ind w:left="0" w:right="0" w:firstLine="567"/>
        <w:jc w:val="both"/>
        <w:rPr/>
      </w:pPr>
      <w:r>
        <w:rPr/>
        <w:t>- Только не в тот момент, когда ты боиш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О, - произнесла Элис, на секунду её лицо стало пустой ничего не выражающей маской. Затем она помрачне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навижу, когда в последнюю минуту отказываются придти. Теперь список сократился до шестидесяти пяти челов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Шестьдесят пять! – я выпучила глаза от изумления. «У меня нет столько друзей. Неужели я знакома с таким количеством человек? – подум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 отказался? – Эдварду было интересно, мое удивление он проигнориров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е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 вы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собиралась сделать тебе сюрприз в день окончания школы, но что-то пошло не так. Когда вернешься домой, тебе придет сообщ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ое-то время, я просто наслаждалась чувством облегчения. Не важно что там, у матери, пошло не так, я была этому нечто очень благодарна. Если бы она именно сейчас приехала в Форкс ... Даже думать об этом не хочу. Моя голова готова взорваться от мысл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я добралась домой, на автоответчике мигал огонек, пришло новое сообщение. Мое чувство облегчения, снова вернулось, когда я слушала, как моя мама рассказывала о несчастном случае с Филом на бейсбольном поле, когда он демонстрировал прием скольжения. Фил столкнулся с принимающим игроком, и сломал себе бедренную кость, теперь он полностью зависел от Рене, и она никак не могла его оставить. Моя мама все продолжала извиняться, но сообщение уже прерва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хоть одна, - вз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дна, что? – спрос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тя бы за нее одну я могу не переживать, и на этой неделе ее никто не убь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катил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ни ты, ни Элис не принимаете ситуацию всерьез? – потребовала я. – Все на самом деле очень серьез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w:t>
      </w:r>
    </w:p>
    <w:p>
      <w:pPr>
        <w:pStyle w:val="Normal"/>
        <w:widowControl w:val="false"/>
        <w:bidi w:val="0"/>
        <w:ind w:left="0" w:right="0" w:firstLine="567"/>
        <w:jc w:val="both"/>
        <w:rPr/>
      </w:pPr>
      <w:r>
        <w:rPr/>
        <w:t>- Доверься, 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 - прорычала я. Схватила телефонную трубку и набрала номер Рене. Я знала, что разговор будет долгим, но еще я знала, что оно того сто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сто слушала ее, и успокаивала и уверяла ее, как только смогла вставить словечко: «Нет, я не расстроилась, я не злюсь, мне не обидно». И она, конечно же, должна приложить все усилия, чтобы помочь Филу выздороветь. Я передала ему свои пожелания поскорее поправиться, и обещала маме перезвонить и рассказать, в мельчайших подробностях, как прошел выпускной в школе. Наконец-то удалось закончить разговор, правда, пришлось напомнить, что мне нужно подготовиться к выпускным экзаме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рпение Эдварда было безгранично. Он вежливо ждал, пока я закончу болтать с Рене. Играл с моими волосами и улыбался, когда я смотрела на него. Наверно, это показатель моей поверхностной и неглубокой натуры, замечать такое, когда нужно было обдумать столько всего важного, но его улыбка, действовала на меня все так же ошеломляюще. Он был так прекрасен, что трудно было думать о чем-то другом, когда он рядом, трудно сконцентрироваться на бедах Фила, или извинениях Рене, или на приближающейся вражеской армии вампиров. Я была всего лишь слабым челове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оило повесить трубку, я поднялась на цыпочки и поцеловала его. Своими руками он обвил мою талию, усадил  на кухонный стол, так чтобы мне не нужно было высоко тянуться. Отлично, то, что нужно. Я обхватила его за шею и растаяла, прижавшись к его холодной гру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странился от меня, как обычно, слишком быстр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бижено надулась. Он посмеялся над моей гримасой, высвобождаясь из захвата моих рук и ног. Облокотился на стол рядом, и легонько, одной рукой, обнял меня за пле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ю, ты думаешь, будто у меня отлично получается контролировать себя, но на самом деле это не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телось бы, - вз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он тоже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втра, после школы, - сказал он, меняя тему, - я собираюсь пойти на охоту с Карлайлом, Эсме и Розали. Всего на пару часов – мы будем неподалеку. Элис, Джаспер и Эммет должны оберега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ф, - проворчала я. Завтра первый день выпускных экзаменов, и займут они всего пол дня. Математика и история, всего два экзамена в моем расписании, так что, почти целый день я проведу без него, и единственным моим занятием будет – пережи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навижу, когда ты оставляешь меня «няньк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временно, - пообещ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Джасперу будет скучно. Эммет начнет прикалываться надо мн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будут паинь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 бурк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только тут сообразила, что кроме «нянек», у меня есть другой вариан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ешь... Я не была в Ла Пуш с того самого вечера у кост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нимательно следя за сменой его настроения, я заметила, что его глаза лишь на долю секунды суз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м я буду в безопасности, - напомнила я.</w:t>
      </w:r>
    </w:p>
    <w:p>
      <w:pPr>
        <w:pStyle w:val="Normal"/>
        <w:widowControl w:val="false"/>
        <w:bidi w:val="0"/>
        <w:ind w:left="0" w:right="0" w:firstLine="567"/>
        <w:jc w:val="both"/>
        <w:rPr/>
      </w:pPr>
      <w:r>
        <w:rPr/>
        <w:t>Несколько секунд он обдумывал это предло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верное, ты пра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ицо его оставалось спокойным, я бы сказала, даже слишком спокойным.  И уже почти решилась спросить, не хочет ли он, чтобы я осталась дома, но потом вспомнила подколы Эммета, от которых он, без сомнения, не удержится, и сменила т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тебя уже жажда? – спросила я, протягивая руку и касаясь легкой тени под глазами. Радужная оболочка  его глаз все еще была насыщенного золотого цве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овсем. – я удивилась, как неохотно он отвечал, и ждала объясне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м нужно быть сильнее, - объяснил он, все также нехотя. - Перед большой дракой нам, наверно, снова придется охот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сделает тебя силь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что-то искал в моем лице, но ничего не нашел, кроме чистого любопыт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 Да, - сказал он, в конце концов. – Человеческая кровь увеличивает наши силы лучше всего, правда не надол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уже думал о том, чтобы отойти от нашей диеты – но это, всего лишь, из практических соображений, сама мысль ему неприятна – и открыто он такой вариант не предложит. Потому что знает, Карлайл не будет в восторг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это может помочь? – тихо поинтересов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ажно. Мы не изменим своим принцип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хмурилась. Если что-то может помочь уровнять шансы ... и тут я задрожала, осознав, что спокойно относилась к чужой смерти, лишь бы защитить его. Я испугалась своих помыслов, но и полностью их отогнать от себя не смог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нова сменил тему:</w:t>
      </w:r>
    </w:p>
    <w:p>
      <w:pPr>
        <w:pStyle w:val="Normal"/>
        <w:widowControl w:val="false"/>
        <w:bidi w:val="0"/>
        <w:ind w:left="0" w:right="0" w:firstLine="567"/>
        <w:jc w:val="both"/>
        <w:rPr/>
      </w:pPr>
      <w:r>
        <w:rPr/>
        <w:t>- Вот почему новообращенные такие сильные. Их переполняет человеческая кровь – и их собственная кровь, реагирует на изменения, задерживается в тканях и придает им сил. Их тела расходуют запас медленно, как Джаспер и сказал, сила начинает исчезать через го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я буду силь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ы будешь, сильнее меня. - усмехнулся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же сильнее Эмме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хмылка расплылась еще шире: - Да. Ты сделаешь мне одолжение, вызовешь его побороться на руках. Ему пригодится такой опы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рассмеялась. Все звучало так глуп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тем вздохнула и спрыгнула со стола, потому что дольше откладывать нельзя. Мне нужно зубрить, и зубрить тяжело. Счастье, что у меня есть такой помощник как Эдвард, он прекрасный репетитор – ведь он знал абсолютно все. Получается, что самая трудная задача будет, сосредоточиться на тестах. Если я не буду держать себя в руках, закончу тем, что напишу сочинение по истории на тему - «Войны вампиров юга».</w:t>
      </w:r>
    </w:p>
    <w:p>
      <w:pPr>
        <w:pStyle w:val="Normal"/>
        <w:widowControl w:val="false"/>
        <w:bidi w:val="0"/>
        <w:ind w:left="0" w:right="0" w:firstLine="567"/>
        <w:jc w:val="both"/>
        <w:rPr/>
      </w:pPr>
      <w:r>
        <w:rPr/>
        <w:t>Сделав перерыв, я позвонила Джейкобу. Как и во время разговора с Рене, Эдвард, казалось, не чувствовал никакого дискомфорта, снова играл с моими волос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а уже середина дня, но мой звонок разбудил Джейкоба,  и он сначала немного поворчал. Стоило мне спросить, могу ли завтра приехать, как он тут же развеселился. Квильютская школа уже закрылась на лето, так что я могла придти с самого утра. Я была довольна, уж лучше Ла Пуш, чем компания «нянек». Провести день с Джейкобом, было чуточку более достой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авда, пришлось потерять немного того достоинства, когда Эдвард снова настоял на том, чтобы доставить меня к границе, будто два опекуна, один сдавал ребенка на руки друг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у, как ты думаешь, сдала экзамены? – спросил Эдвард по пути, очевидно, просто чтоб поболт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историей было просто, насчет математики – сомневаюсь. Вроде бы, все правильно решила, а если я так уверенна, то, скорее всего - провал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рассмея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уверен, ты все хорошо написала. Ну, если ты и, правда, так сильно переживаешь, я могу дать взятку мистеру Варнеру, чтоб он поставил тебе «Отли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нова рассмеялся, и вдруг резко замолчал, после того как мы повернули последний раз и увидели красную машину впереди. Нас уже ждали. Он нахмурился, сосредоточился, и потом, остановив машину,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 спросила я, собираясь открыть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качал головой: - Нич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за превратились в узкие щелки, пока он внимательно смотрела сквозь лобовое стекло на другую машину. Этот взгляд, мне уже приходилось вид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едь не подслушиваешь мысли Джейкоба, а? – обвинила я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статочно трудно игнорировать того, кто так громко крич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 я подумала секунду. – А что именно он кричит?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абсолютно уверен, что он сообщит тебе это лично, - сдержанно заяв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нечно, я бы настояла и узнала в чем там дело, но Джейкоб уже сигналил – дал два резких нетерпеливых гуд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вежливо, - рыкну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то Джейкоб, - вздохнув, сказала я, и поспешила выйти, пока Джейкоб не натворил чего-нибудь действительно способное разозлить Эдвар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сесть в машину Джейкоба, я помахала рукой Эдварду, и с этого расстояния, он показался мне расстроенным. То ли этими гудками... то ли тем, о чем Джейкоб думал. Но зрение у меня не ахти, и я частенько ошиба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хотела, чтобы Эдвард подошел ко мне, хотела, чтобы они оба вышли из своих машин, пожали друг другу руки, и стали бы друзьями, стали бы просто Эдвардом и Джейкобом, а не вампиром и вервольфом. </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Словно у меня в руках по упрямому магниту, и я пыталась их соединить вместе, вопреки приро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здохнув еще раз, я села в маш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ривет, Беллс. – Джейк был весел, но голос какой-то вялый. Я изучала его лицо, пока он внимательно смотрел на дорогу. По пути назад в Ла Пуш, он вел машину быстрее, чем я, но медленней чем Эдвард.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ыглядел иначе, скорее даже нездорово. Веки опухшие, лицо уставшее. Косматые волосы торчали в разные стороны, кое-где длина волос достигала подбород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с тобой все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росто устал, - сумел он выдавить, прежде чем широко зевну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зевавшись, он спросил: - Чем ты хочешь сегодня заня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отрела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вай просто у тебя дома посидим, - предложила я. Все равно у него такой вид, что ничего другого он и не сможет. – Покататься на байках сможем попоз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чно, точно, - подтвердил он, снова зев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ма у Джейкоба было пусто, и это было странно. Я уже привыкла к тому, что Билли вечно присутствовал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где твой отец?</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Клирвотеров. После того как умер Генри, отец у них постоянно ошивается. Сью чувствует себя одино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ел на старую кушетку, размером не больше двухместного кресла, подвинулся, освобождая мест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Как мило. Бедная С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уж... у нее возникли кое-какие проблемы... – он раздумывал сказать или нет. – С ее деть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нятно, Сету и Леа тяжело, они потеряли от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гу, - согласился Джейкоб, потеряв нить разговора. Он взял пульт и бездумно переключал каналы. Зев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что с тобой, Джейк? Ты прямо как зомб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чера ночью я спал всего два часа, и четыре часа позавчера, - объяснил он. Медленно расправил свои длинные руки, я слышала, как затрещали его суставы. Левую руку он уложила на спинку софы за мной, и откинулся назад, опершись головой о стену. – Я просто истощ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почему не ляжешь спать,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довольно скривился: - С Сэмом трудности. Он не доверяет твоим кровососам. Я бегаю двойные смены, уже вторую неделю, и никто меня не тронул до сих пор, но он все равно уперся. Так что я пока работаю оди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войные смены? Это потому что ты меня охраняешь? Джейк, так нельзя! Тебе нужно выспаться. Со мной ничего не случ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ерунда. – внезапно он встревожился. – Слушай, а ты узнала, кто был в твоей комнате? Новости 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торой вопрос я проигнориров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мы ничего не узнали о моем... хм... визите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я буду продолжать дежурить, - сказал он и его веки закры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 - заны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это самое малое, что я могу сделать – я предложил вечное рабство, помнишь? Я твой раб на всю жиз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е хочу я ра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не открылись: - А что же ты хочешь,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хочу своего друга Джейкоба – и я  не хочу видеть его полудохлым, истязающим самого себя, ради каких-то непонятных цел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ервал меня: - Посмотри на это иначе, я надеюсь отыскать след вампира, которого мне позволено будет убить, 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тала отвечать. Он посмотрел на меня, пытаясь понять мою реакц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шучу я,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тавилась в телевиз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так, будет что–нибудь особенное на следующие выходные? Ты ведь школу заканчиваешь. Вау. Это важное событие. – голос его стал бесстрастным, лицо и без того усталое, превратилось просто в измученную маску, и его глаза закрылись снова, не от усталости, просто из протеста. Я понимала, окончание школы, имело для него самое ужасное значение, хотя моим планам и не суждено было сбы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каких особых планов, - осторожно заметила я, надеясь, что мои слова успокоят его, и он не потребует более детального объяснения. Сейчас, я ничего не желала объяснять. Во-первых, потому что он не выглядел готовым к сложным разборкам, во-вторых, он слишком серьезно воспримет моё приступ растерян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тя, мне придется пойти на вечеринку. На мою вечеринку. – я издала звук отвращения. – Элис обожает вечеринки, и она пригласила весь город к себе домой на ночь. Это будет ужасно.</w:t>
      </w:r>
    </w:p>
    <w:p>
      <w:pPr>
        <w:pStyle w:val="Normal"/>
        <w:widowControl w:val="false"/>
        <w:bidi w:val="0"/>
        <w:ind w:left="0" w:right="0" w:firstLine="567"/>
        <w:jc w:val="both"/>
        <w:rPr/>
      </w:pPr>
      <w:r>
        <w:rPr/>
        <w:t>Его глаза открылись, пока я говорила, и улыбка облегчения осветила его настороженное ли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обиделся. Мне не дали приглашения, - подразн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читай, что ты уже приглашен. Это будет моя вечеринка, так что, кого хочу - того и приглаш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сказал он с сарказмом, и снова закрыл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хотела бы, чтобы ты пришел, - сказала я без всякой надежды. – Будет веселее. Для меня, то 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Конечно, конечно, - пробормотал он. – Это будет очень... мудр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олос затих. Несколько секунд спустя он уже храпел.</w:t>
      </w:r>
    </w:p>
    <w:p>
      <w:pPr>
        <w:pStyle w:val="Normal"/>
        <w:widowControl w:val="false"/>
        <w:bidi w:val="0"/>
        <w:ind w:left="0" w:right="0" w:firstLine="567"/>
        <w:jc w:val="both"/>
        <w:rPr/>
      </w:pPr>
      <w:r>
        <w:rPr/>
        <w:t xml:space="preserve">Бедняга Джейкоб, я смотрела на него спящего, и мне нравилось, что я вижу. Пока он спал, все следы борьбы и горечи – исчезли. Он снова был тем мальчиком – моим лучшим другом. </w:t>
      </w:r>
    </w:p>
    <w:p>
      <w:pPr>
        <w:pStyle w:val="Normal"/>
        <w:widowControl w:val="false"/>
        <w:bidi w:val="0"/>
        <w:ind w:left="0" w:right="0" w:firstLine="567"/>
        <w:jc w:val="both"/>
        <w:rPr/>
      </w:pPr>
      <w:r>
        <w:rPr/>
        <w:t>Был лучшим другом, пока не началась эта бессмыслица с волками. Спящий, он выглядел намного моложе. Он выглядел, как мой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строившись на кушетке, я стала ждать, пока он проснется, надеясь, что проспит он достаточно, чтобы отдохнуть. Я переключала каналы, но смотреть было нечего. Включила кулинарное шоу, зная заранее, что никогда столько усилий не потрачу на обед для Чарли. Джейкоб продолжал храпеть, все громче и громче. Я выключила телевиз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ранное спокойствие охватило меня, начало клонить в сон. Этот дом был безопаснее, чем мой собственный, наверно потому что никто сюда не приходил меня искать. Я свернулась на софе, и подумала: - а не заснуть ли и мне тоже. Может, мне и удалось бы уснуть, но храп Джейкоба было невозможно выключить. Так что, вместо сна, я позволила себе немного помечт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кзамены позади,  и большинство из них оказались сущим пустяком. Пугала только математика, сдам или нет. Мое школьное образование закончилось. И я не знала, что чувствую по этому поводу. Смотреть на все объективно я не могла, потому что к этому времени планировала закончить человеческую жиз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Интересно, сколько еще раз Эдвард будет использовать отмазку - «только не сейчас, когда ты испугана». Когда-нибудь я топну ногой и потребую исполнения моего требовани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сли бы я думала практично, я знала, больше толку было бы попросить Карлайла изменить меня в ту секунду, как только я закончу школу. Форкс становился опасным, прямо как военная зона. Нет, Форкс на самом деле и был военной зоной. И как я забыла ... изменение - это же отличная отмазка от вечеринки. Я улыбнулась сама себе, когда подумала о такой мелкой причине, чтобы стать вампиром. Глупо... и все равно имеет смысл. Но Эдвард был прав – я еще не была гот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я не хотела быть практичной. Я хотела, чтобы Эдвард изменил меня. Это было бессмысленное желание. Я точно знала –  через две секунды после укуса, яд начнет жечь мне вены изнутри – и мне станет все равно, кто это со мной сделал. Так что, особой разницы не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не могла толком определить, почему для меня это важно. Просто хотелось, чтобы именно он принял такое решение – пожелал оставить меня. Чтобы он захотел удержать меня настолько сильно, что не просто позволить кому-то меня изменить, но и самому это сделать. Детство, но мне нравилась мысль, что его губы будет последнее, что я почувствую. </w:t>
      </w:r>
    </w:p>
    <w:p>
      <w:pPr>
        <w:pStyle w:val="Normal"/>
        <w:widowControl w:val="false"/>
        <w:bidi w:val="0"/>
        <w:ind w:left="0" w:right="0" w:firstLine="567"/>
        <w:jc w:val="both"/>
        <w:rPr/>
      </w:pPr>
      <w:r>
        <w:rPr/>
        <w:t>Стыдно признаться, и я никогда не скажу это вслух, но я хотела, чтобы именно его яд отравил меня. Тогда бы я буквально принадлежала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я знала, что он будет дотошно придерживаться этого своего  плана с замужеством – он хотел выиграть время, отсрочку, и пока у него все прекрасно получа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попыталась представить, как рассказываю родителям, что этим летом выхожу замуж. Представила, как рассказываю Анжеле, и Бену и Майку. Я не могла. Даже подумать о таких словах не могла. Проще признаться им, что стану вампиром. И я уверена, что, по крайней мере, моя мама  - если бы я ей рассказала всю правду - была бы против брака, но не против того, что я стану вампиром. Я скривилась, представив ее ужас от моего замуже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тем, на секунду, снова увидела - Эдвард и я на веранде, на качелях, на нас одежда из другого мира. Там, никто бы не удивился, что я ношу его кольцо на пальце. В том мире все было проще и любить тоже. Один плюс один ровняется дву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схрапнул и перекатился на другой бок. Его рука соскользнула со спинки кушетки и прижала меня к его телу.</w:t>
      </w:r>
    </w:p>
    <w:p>
      <w:pPr>
        <w:pStyle w:val="Normal"/>
        <w:widowControl w:val="false"/>
        <w:bidi w:val="0"/>
        <w:ind w:left="0" w:right="0" w:firstLine="567"/>
        <w:jc w:val="both"/>
        <w:rPr/>
      </w:pPr>
      <w:r>
        <w:rPr/>
        <w:t>Боже мой, ну и тяжелый же он! И какой горячий. Уже через пару секунд я вспотела от жара исходящего от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пыталась выскользнуть из-под его ручищи, и не разбудить Джейкоба. Но так не получилось, пришлось растолкать его, и когда рука слетела с меня, он мгновенно открыл глаза и вскочил на ноги, тревожно осматриваясь вокру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Что? – спросил он, ничего не соображ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бернулся посмотреть на меня, и смущенно заморг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со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засада! Я вырубился? Прости, пожалуйста. Сколько я был в отключ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арочку кулинарных шоу. Я потеряла им сч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бухнулся назад на кушетку, рядом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ау. Правда, изви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гладила его по волосам, пытаясь рассеять его смущ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переживай. Я рада, что ты немножко посп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евнул и потя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последние дни, толку от меня никакого. Не удивительно, что Билли постоянно пропадает. Со мной ску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тобой хорошо. – успокоила я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гу, давай выйдем. Мне надо прогуляться, или я снова ус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иди спать. Насчет меня не переживай. Я позвоню Эдварду, и он заберет меня. – я пошарила в  кармане, и поняла, что он пус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лин, придется воспользоваться твоим телефоном. Наверно я оставила свой, в машине у Эдварда. – начала я объясня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воскликнул Джейк, хватая меня за руку. – Нет, останься. Ты вряд ли снова выберешься сюда. Не могу поверить, что столько времени ушло впусту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тянул меня с кушетки, и вывел наружу. Джейкобу пришлось наклонить голову, чтобы не задеть дверной проем. Пока он спал, на улице посвежело. Воздух был необычно холоден – наверно надвигалась буря. Казалось, что сейчас февраль, а не май месяц.</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имний воздух заставил Джейкоба насторожиться. Он начал расхаживать перед домом туда-сюда, это продолжалось примерно минуту, все это время он таскал меня за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идиот, – бормотал он себе под но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Джейк, что такого особенного случилось? Ты всего лишь уснул. </w:t>
      </w:r>
    </w:p>
    <w:p>
      <w:pPr>
        <w:pStyle w:val="Normal"/>
        <w:widowControl w:val="false"/>
        <w:bidi w:val="0"/>
        <w:ind w:left="0" w:right="0" w:firstLine="567"/>
        <w:jc w:val="both"/>
        <w:rPr/>
      </w:pPr>
      <w:r>
        <w:rPr/>
        <w:t xml:space="preserve">– </w:t>
      </w:r>
      <w:r>
        <w:rPr/>
        <w:t>я пожала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хотел поговорить с тобой. Не могу пове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поговори со мной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а секунду, Джейкоб встретился со мной взглядом, и быстро отвел глаза в сторону деревьев. Мне показалось, он покраснел, но у него такая темная кожа, что не поймешь толком. Тут я вспомнила что Эдвард, когда подвозил меня, предупредил - Джейкоб скажет мне что-то, что мысленно крича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чала покусывать г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нимаешь, - сказал Джейкоб. – Планировалось все немного инач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рассмеялся, потешаясь над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хотел, чтобы все прошло гладко, - добавил он. – Все распланировал, но... – он взглянул вверх на тускнеющее неб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меня нет времени, чтобы все сделать прави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нова засмеялся, на этот раз нервно. Мы все еще продолжали медленно ид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чем ты говоришь? – потребовала я объясне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ответить, он глубоко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хочу, кое-что тебе сказать. Ты и так это уже знаешь ... но, думаю, я должен сказать это вслух. Просто, чтобы не было никаких сомнений, насчет вс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ноги словно вросли в землю, и ему пришлось остановиться. Освободив свою руку из его хватки, я скрестила руки на груди. Внезапно, я поняла, что совсем  не желаю знать, что он хочет 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рови Джейкоба сошлись, накрыв тенью его темные глаза.</w:t>
      </w:r>
    </w:p>
    <w:p>
      <w:pPr>
        <w:pStyle w:val="Normal"/>
        <w:widowControl w:val="false"/>
        <w:bidi w:val="0"/>
        <w:ind w:left="0" w:right="0" w:firstLine="567"/>
        <w:jc w:val="both"/>
        <w:rPr/>
      </w:pPr>
      <w:r>
        <w:rPr/>
        <w:t>Когда он сверлил меня взглядом, его глаза были непроницаемо черны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люблю тебя, Белла, - громко и уверенно произнес Джейк. - Белла, я люблю тебя. И я хочу, чтобы ты выбрала меня, а не его. Я знаю, ты придерживаешься совсем другого мнения, но мне нужно высказаться, чтобы ты все знала. Я не хочу, чтобы между нами была какая-то недосказанность.</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Глава пятнадцатая.</w:t>
      </w:r>
    </w:p>
    <w:p>
      <w:pPr>
        <w:pStyle w:val="Normal"/>
        <w:widowControl w:val="false"/>
        <w:bidi w:val="0"/>
        <w:ind w:left="0" w:right="0" w:firstLine="567"/>
        <w:jc w:val="both"/>
        <w:rPr/>
      </w:pPr>
      <w:r>
        <w:rPr/>
        <w:t>Па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олго смотрела на него, потеряв дар речи, не зная, что ответить, в голову просто ничего не приход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видев мою ошарашенную физиономию, вся его серьезность испар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адно, - усмехнулся он. – Это все, что я хотел 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 в горле, будто что-то застряло. Я попыталась прокашляться. – Я не могу... то есть, я не ... Мне нужно ид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обралась уходить, но он схватил меня за плечи и развернул к с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погоди. Я знаю все это, Белла. Но, просто ответь мне на вопрос, ладно? Ты хочешь, чтобы я ушел, и больше никогда не попадался тебе на глаза? Только чес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рудно было сосредоточиться на его вопросе, и я обдумывала целую минуту, прежде чем ответить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я не хочу, чтобы ты ушел. – в итоге признала я.</w:t>
      </w:r>
    </w:p>
    <w:p>
      <w:pPr>
        <w:pStyle w:val="Normal"/>
        <w:widowControl w:val="false"/>
        <w:bidi w:val="0"/>
        <w:ind w:left="0" w:right="0" w:firstLine="567"/>
        <w:jc w:val="both"/>
        <w:rPr/>
      </w:pPr>
      <w:r>
        <w:rPr/>
        <w:t>Джейкоб снова усмехнулся:</w:t>
      </w:r>
    </w:p>
    <w:p>
      <w:pPr>
        <w:pStyle w:val="Normal"/>
        <w:widowControl w:val="false"/>
        <w:bidi w:val="0"/>
        <w:ind w:left="0" w:right="0" w:firstLine="567"/>
        <w:jc w:val="both"/>
        <w:rPr/>
      </w:pPr>
      <w:r>
        <w:rPr/>
        <w:t>- Вид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я не хочу, чтобы ты был рядом со мной, именно так, как ты этого хочешь. – возраз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скажи, почему ты хочешь, чтобы я был р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тщательно обдумала ответ:</w:t>
      </w:r>
    </w:p>
    <w:p>
      <w:pPr>
        <w:pStyle w:val="Normal"/>
        <w:widowControl w:val="false"/>
        <w:bidi w:val="0"/>
        <w:ind w:left="0" w:right="0" w:firstLine="567"/>
        <w:jc w:val="both"/>
        <w:rPr/>
      </w:pPr>
      <w:r>
        <w:rPr/>
        <w:t>- Когда тебя нет рядом, я скучаю по тебе. Когда ты счастлив... – мне приходилось осторожно подбирать слова, - я тоже счастлива. Но, Джейкоб, то же самое, я могу сказать про Чарли. Ты, как моя семья. Я люблю тебя, но я не влюблена в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кивнул, мои слова ни грамма, не смутили его:</w:t>
      </w:r>
    </w:p>
    <w:p>
      <w:pPr>
        <w:pStyle w:val="Normal"/>
        <w:widowControl w:val="false"/>
        <w:bidi w:val="0"/>
        <w:ind w:left="0" w:right="0" w:firstLine="567"/>
        <w:jc w:val="both"/>
        <w:rPr/>
      </w:pPr>
      <w:r>
        <w:rPr/>
        <w:t>- Но ты, все равно, хочешь, чтобы я был р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вздохнула я. Его просто невозможно обескураж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я буду р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сам себя не щадишь, - провор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ха. – он провел кончиками пальцев по моей правой щеке. Я отбросила его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ожешь, по крайней мере, вести себя в рамках приличия? – раздражен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е могу. Тебе решать, Белла. Я буду с тобой, такой, какой я есть, без рамок приличия – или меня не будет вообщ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отрела на него. – А ты жест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воими словами он быстро привел меня в чувства, и я невольно отступила на шаг назад. Джейкоб был прав. Если бы я не была жестокой, и жадной, я просто сказала бы ему, что не нужно нам быть друзьями, и ушла. Нельзя держать друга при себе, если это заставляет его страдать. Я не знала что творю но теперь, внезапно поняла, что поступала пло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ав,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рассмеялся. – Прощаю тебя. Просто постарайся не слишком злиться на меня. Потому что, я решил не сдаваться. Есть что-то притягательное в недостижимой це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 я смотрела в его темные глаза, пытаясь заставить его вести себя серьезнее. – Я люблю его, Джейкоб. Он – вся моя жиз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еня ты тоже любишь, - напомнил он. Он поднял вверх руку, когда я попыталась протестовать. – Не так же, я понял. Но он, это не вся твоя жизнь. Это уже не так. Возможно, когда-то так и было, но он оставил тебя. И сейчас, ему придется иметь дело с последствиями его поступка – то есть,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трясла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осто невозмож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говорил серьезно. Взял пальцами мой подбородок, и удерживал меня так, что я не могла отвести взгляд от его гл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ка бьется твое сердце, Белла, - сказал он. – Я буду ждать тебя – я буду сражаться за тебя. Не забудь, у тебя всегда есть выб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у меня выбора, - не согласилась я, безуспешно пытаясь высвободить подбородок. – И, Джейкоб, каждый удар моего сердца, может оказаться последним. Время почти выш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узил глаза. – Значит, у меня прибавилось причин бороться, пока еще есть смысл, - прошептал он.</w:t>
      </w:r>
    </w:p>
    <w:p>
      <w:pPr>
        <w:pStyle w:val="Normal"/>
        <w:widowControl w:val="false"/>
        <w:bidi w:val="0"/>
        <w:ind w:left="0" w:right="0" w:firstLine="567"/>
        <w:jc w:val="both"/>
        <w:rPr/>
      </w:pPr>
      <w:r>
        <w:rPr/>
        <w:t>Его рука все еще сжимала мой подбородок – его пальцы держали слишком крепко, почти до боли – и в его глазах, я разглядела, что он собирается с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 запротестовала я, но было слишком поз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смотря на все мои протесты, его губы впились в меня. Он целовал меня яростно и грубо, правой рукой придерживая мой затылок и, сбежать было невозможно. Изо всех сил я отталкивалась от него, пихала его в грудь, но он, казалось, даже не замечал этого. Его рот был мягок, несмотря на злость, его губы прижимались к моим губам тепло и непривы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вцепилась ему в лицо, пытаясь отпихнуть его, но бесполезно. В этот раз он, кажется, заметил мои попытки, хотя, мои действия лишь подогрели его. Его губы силой раскрыли мои, и я почувствовала во рту, его горячее дыхани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ействуя инстинктивно, я опустила руки, и перестала сопротивляться. Я открыла глаза и не боролась с ним, не чувствовала ничего... просто ждала пока он успокоится.</w:t>
      </w:r>
    </w:p>
    <w:p>
      <w:pPr>
        <w:pStyle w:val="Normal"/>
        <w:widowControl w:val="false"/>
        <w:bidi w:val="0"/>
        <w:ind w:left="0" w:right="0" w:firstLine="567"/>
        <w:jc w:val="both"/>
        <w:rPr/>
      </w:pPr>
      <w:r>
        <w:rPr/>
        <w:t>Это сработало. Злость испарилась, и он отпрянул, чтобы взглянуть на меня. Он прижался губами ко мне еще раз, и еще, и еще ... Я превратилась в статую и ждала.</w:t>
      </w:r>
    </w:p>
    <w:p>
      <w:pPr>
        <w:pStyle w:val="Normal"/>
        <w:widowControl w:val="false"/>
        <w:bidi w:val="0"/>
        <w:ind w:left="0" w:right="0" w:firstLine="567"/>
        <w:jc w:val="both"/>
        <w:rPr/>
      </w:pPr>
      <w:r>
        <w:rPr/>
        <w:t>Наконец-то он отпустил меня и отодви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акончил? – равнодуш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выдохнул он. Он начал было улыбаться, прикрыв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вела руку назад и ударила ему в челюсть, изо всех своих с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слышался трес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й! Ой! – кричала я, безумно прыгая от боли, прижимая руку к груди. Она была сломана. Я чувствовала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застыл в недоумении.</w:t>
      </w:r>
    </w:p>
    <w:p>
      <w:pPr>
        <w:pStyle w:val="Normal"/>
        <w:widowControl w:val="false"/>
        <w:bidi w:val="0"/>
        <w:ind w:left="0" w:right="0" w:firstLine="567"/>
        <w:jc w:val="both"/>
        <w:rPr/>
      </w:pPr>
      <w:r>
        <w:rPr/>
        <w:t>- С тобой все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черт побери! Ты сломал мне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ты сама сломала себе руку. Перестань плясать и дай мне взгляну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прикасайся ко мне! Я еду домой сейчас 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йду, подгоню машину, - невозмутимо сказал он. Он даже не потер свою челюсть, как делали в кино после удара. Как трога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не нужно, - прошипела я. – Лучше пешком пройду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вернулась в сторону дороги. Всего пара километров до границы. Как только я отойду от него, Элис сразу увидит меня. Она пошлет кого-нибудь мне на встреч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продолжал настаивать:</w:t>
      </w:r>
    </w:p>
    <w:p>
      <w:pPr>
        <w:pStyle w:val="Normal"/>
        <w:widowControl w:val="false"/>
        <w:bidi w:val="0"/>
        <w:ind w:left="0" w:right="0" w:firstLine="567"/>
        <w:jc w:val="both"/>
        <w:rPr/>
      </w:pPr>
      <w:r>
        <w:rPr/>
        <w:t>- Позволь мне, просто, довезти тебя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вероятно, но у него хватило нахальства обнять меня за тал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вернулась от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 – рявкнула я. – Вези! Жду - не дождусь посмотреть, что Эдвард сделает с тобой! Надеюсь, он свернет тебе шею. Ты -  наглый, противный, слабоумный пе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ейкоб закатил глаз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довел меня до машины и помог залезть внутрь. За руль он сел насвистывая какую-то мелод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тебе нисколько не сделала больно? – зло спросила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Шутишь? Если бы ты не стала орать, я бы вообще не понял, что ты пыталась мне двинуть. Я, конечно, не каменный, но и не рохля.</w:t>
      </w:r>
    </w:p>
    <w:p>
      <w:pPr>
        <w:pStyle w:val="Normal"/>
        <w:widowControl w:val="false"/>
        <w:bidi w:val="0"/>
        <w:ind w:left="0" w:right="0" w:firstLine="567"/>
        <w:jc w:val="both"/>
        <w:rPr/>
      </w:pPr>
      <w:r>
        <w:rPr/>
        <w:t>- Ненавижу тебя, Джейкоб Блэк. – с досадой произнес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хорошо. Ненависть – страстное чув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тебе устрою страстное чувство, убийство – в состоянии аффекта, - бормотала я себе под но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перестань, - сказал он. Настроение у него было, явно, хорошее, казалось еще чуть-чуть и снова начнет насвистывать. – Со мной целоваться, наверно, было лучше, чем с камн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 в какое сравнение не идет, - холодно отре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джал г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ты, просто так говор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подоб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казанное мной, недолго беспокоило его, вскоре он снова воспрянул духом. – Ты просто бесишься. У меня нет опыта по этой части, но мне понрав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стонала от возмущ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годня ночью, ты будешь это вспоминать. Он будет думать, что ты спишь, но ты будешь выбир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сегодня я и вспомню о тебе, то только потому, что увижу тебя в кошмарном с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бросил скорость, перешел почти на черепаший ход, обернулся и посмотрел на меня своими темными, большими и серьезными глаз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просто подумай о том, как все могло бы повернуться, - убеждал он мягко, но настойчиво. – Для меня не нужно меняться. Знаешь, Чарли будет только рад, если ты выберешь меня. Я могу защитить тебя, так же как и твой вампир, может даже лучше чем он. И я сделаю тебя счастливой, Белла. Есть столько всего, что я могу тебе предложить, и чего нет у него. Спорим, он даже поцеловать тебя так не смеет – потому что может сделать тебе больно. Белла, я никогда-никогда не сделал бы тебе бо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казала ему ранену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ут я не виноват. Ты должна была зн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я не могу быть счастлива без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икогда не пробовала, - возразил он. – Когда он оставил тебя, ты все свои силы потратила, стараясь удержать его. Если бы ты отпустила его, ты была бы счастлива. Ты могла быть счастлива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желаю быть счастлива ни с кем другим, кроме него, - продолжала упорствоват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икогда не сможешь доверять ему так, как доверяешь мне. Он бросил тебя однажды, и может сделать это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т, он не уйдет, - сказала я сквозь зубы. Болезненные воспоминания ударили меня словно хлыст. Мне захотелось ударить Джейкоба в отве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Однажды, ты тоже бросил меня, - холодно напомнила я, подразумевая те недели, когда он прятался от меня, и, напоминая ему те слова, что он сказал мне в лесу, за дом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никогда не бросал тебя, - горячо возразил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Они сказали мне, чтобы я ничего не говорил тебе, что быть вместе - опасно для тебя. Но я никогда не уходил, никогда. Я бегал вокруг твоего дома, так же как и сейчас бегаю. Просто чтобы быть спокойным и, что ты в целости и сохран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обиралась позволять ему давить на жал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ези меня домой. Мне болит ру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здохнув, он увеличил скорость, и уставился на доро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подумай об этом,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упрямо отв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удешь. Ночью. И я буду думать о тебе, пока ты будешь думать об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моем кошма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смехнулся: – А на поцелуй ты все-таки ответ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отвечала на твой поцелу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вид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чевидно, что нет, это был не ответ на поцелуй, идиот. Я просто пыталась вырваться, черт поде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издал низкий горловой смешо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такая обидчивая. Я бы сказал, даже слиш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убоко вздохнув, я постаралась не обращать на него внимания. Бессмысленно спорить с ним, он все перевернет, как ему удобно. Я сосредоточилась на руке, постаралась выпрямить пальцы, чтобы определить, где перелом. Острая боль вспыхнула в костяшках пальцев. Я застон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правда, очень жаль, что так вышло с твоей рукой, - сказал Джейкоб, у него получилось почти искренне. – В следующий раз, если захочешь меня ударить, возьми бейсбольную биту или лом,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думай, что я забуду,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ка мы не оказались на дороге у моего дома, я не соображала, куда мы ед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ты привез меня сюда? – возмути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тупо по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показалось, ты попросила отвезти тебя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блин! Не мог бы ты подвезти меня к дому Эдварда? – я зло скрипнула зуб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лицо перекосило от боли, и я поняла, что эти слова ударили его гораздо жестче, чем все остальное сказанное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 твой дом, Белла, - тихо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о может тут живет хотя бы один врач? – спросила я, снова демонстрируя ему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х. – минуту подумав, он решил: - Я отвезу тебя в больницу. Или Чарли отвез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хочу в больницу. Это стыдно и не обязательно.</w:t>
      </w:r>
    </w:p>
    <w:p>
      <w:pPr>
        <w:pStyle w:val="Normal"/>
        <w:widowControl w:val="false"/>
        <w:bidi w:val="0"/>
        <w:ind w:left="0" w:right="0" w:firstLine="567"/>
        <w:jc w:val="both"/>
        <w:rPr/>
      </w:pPr>
      <w:r>
        <w:rPr/>
        <w:t>Он не выключал мотор своего «раббита», стоял перед домом, раздумывая. На дороге у дома стояла патрульная машина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здохнув, я сказала:</w:t>
      </w:r>
    </w:p>
    <w:p>
      <w:pPr>
        <w:pStyle w:val="Normal"/>
        <w:widowControl w:val="false"/>
        <w:bidi w:val="0"/>
        <w:ind w:left="0" w:right="0" w:firstLine="567"/>
        <w:jc w:val="both"/>
        <w:rPr/>
      </w:pPr>
      <w:r>
        <w:rPr/>
        <w:t>- Поезжай домой,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сторожно вылезла из машины, и направилась к дому. Мотор позади меня заглох, и я больше удивилась, чем взбесилась, что Джейкоб снова оказался рядом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собираешься делать?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Собираюсь приложить к руке лед, затем позвоню Эдварду, чтобы он отвез меня к Карлайлу разобраться с моей рукой. Позже, если ты все еще будешь здесь, я найду большущий л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ответил. Открыл дверь и придержал ее для меня.</w:t>
      </w:r>
    </w:p>
    <w:p>
      <w:pPr>
        <w:pStyle w:val="Normal"/>
        <w:widowControl w:val="false"/>
        <w:bidi w:val="0"/>
        <w:ind w:left="0" w:right="0" w:firstLine="567"/>
        <w:jc w:val="both"/>
        <w:rPr/>
      </w:pPr>
      <w:r>
        <w:rPr/>
        <w:t>Мы молча вошли, Чарли лежал на софе в гости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ребята, - сказал он, усаживаясь. – Приятно видеть тебя здесь,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ривет, Чарли, - буднично ответил Джейкоб, останавливая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правилась в кух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 ней? – удивился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Она думает, что сломала руку, - до меня донеслись пояснения Джейкоб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ошла к холодильнику и вытащила поднос со ль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ей это удалось? – предполагалось, что Чарли, как мой отец, должен меньше удивляться и больше волнов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рас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ударил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перь засмеялся и Чарли, а я нахмурилась, пока выбивала о край раковины лед из формы. Лед высыпался в раковину, здоровой рукой я взяла целую пригоршню и завернула лед в кухонное полотенце.</w:t>
      </w:r>
    </w:p>
    <w:p>
      <w:pPr>
        <w:pStyle w:val="Normal"/>
        <w:widowControl w:val="false"/>
        <w:bidi w:val="0"/>
        <w:ind w:left="0" w:right="0" w:firstLine="567"/>
        <w:jc w:val="both"/>
        <w:rPr/>
      </w:pPr>
      <w:r>
        <w:rPr/>
        <w:t>- А почему она тебя ударила?</w:t>
      </w:r>
    </w:p>
    <w:p>
      <w:pPr>
        <w:pStyle w:val="Normal"/>
        <w:widowControl w:val="false"/>
        <w:bidi w:val="0"/>
        <w:ind w:left="0" w:right="0" w:firstLine="567"/>
        <w:jc w:val="both"/>
        <w:rPr/>
      </w:pPr>
      <w:r>
        <w:rPr/>
        <w:t>- Я ее поцеловал, - ни капельки, не стыдясь, объясн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лодец, - Чарли поздравил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крипнула зубами и пошла звонить. Набрала мобильный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сразу же ответил он. Он звучал не просто спокойно, он был доволен. В трубке слышался шум мотора «вольво», он в машине – это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абыла телефон ... Извини, Джейкоб довез тебя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проворчала я. – Ты, сможешь приехать и забрать меня, пожалуй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же еду, - тут же отозвался он. – Что сл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чу, чтоб Карлайл осмотрел мою руку. Думаю, я ее слом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гостиной стало тихо, интересно, когда Джейкоб сбежал. Я мрачно усмехнулась, представив как ему неую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произошло? – бесцветным тоном поинтересовался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ударила Джейкоба, - призн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холодно ответил Эдвард. – Хотя, мне жаль, что ты повредил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оротко рассмеялась, он был такой же довольный, как и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тела б я ему что-нибудь повредить, -  расстроено вздохнула я. – Я ему ничего не сдел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я могу исправить, - предлож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деялась, что ты так и скаж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зникла небольшая пау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странно говоришь, - насторожился он. – Что он сдел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меня поцеловал, - проры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лышала, как на другом конце, Эдвард прибавил скор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другой комнате, Чарли снова заговорил:</w:t>
      </w:r>
    </w:p>
    <w:p>
      <w:pPr>
        <w:pStyle w:val="Normal"/>
        <w:widowControl w:val="false"/>
        <w:bidi w:val="0"/>
        <w:ind w:left="0" w:right="0" w:firstLine="567"/>
        <w:jc w:val="both"/>
        <w:rPr/>
      </w:pPr>
      <w:r>
        <w:rPr/>
        <w:t>- Джейк, может тебе лучше уйти, - предлож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лучше побуду здесь, если ты не возраж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будут твои похороны. – пробормота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ес все еще там? – наконец произнес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уже за углом, - мрачно сказал он и отключ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лыбаясь, я положила трубку. На улице уже был слышен звук его машины, он гнал прямо к дому. Громко взвизгнули тормоза, когда он резко остановился. Я пошла открывать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твоя рука? – спросил Чарли, когда я проходила мимо. Отец выглядел смущенным. Джейкоб, совершенно спокойно, развалился рядом с ним на соф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иподняла ледяную примочку, продемонстрировать им руку. - Опух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чтобы подраться, стоит выбирать кого-нибудь равного по силе, - предложи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 согласилась я. И прошла мимо, к входной двери. Эдвард уже ждал т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й посмотрю, - пробормо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сторожно осмотрел мою руку, так нежно, что не причинил ни капельки боли. Его руки были почти такие же холодные, как лед, их было приятно чувствовать на своей к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ты права насчет перелома. – сообщил он после осмотра. – Я горжусь тобой. Ты ударила со всей сил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олько было, - вздохнула я. – Как оказалось, недостато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мягко поцеловал мо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об этом позабочусь, - пообещал он. И затем позвал: - Джейкоб, - голос его был тихий и ровны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йчас, сейчас – предупреди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слышала, как Чарли тяжело встал с софы. Джейкоб оказался в прихожей первым, и появился он там гораздо тише, но Чарли не намного отстал от него. Выражение лица у Джейкоба было настороженное и нетерпеливо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Никаких драк, вы поняли? – Чарли говорил, обращаясь только к Эдварду. – Я могу прицепить свой значок, чтобы моя просьбы звучала более официа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лишнее, - сдержанно ответ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бы тебе не арестовать меня, папа? – предложила я. – Это я подр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Чарли поднял бров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хочешь написать на нее заявл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Джейкоб усмехнулся, он был неисправим. – Возможно, поз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корчил гримас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апа, у тебя в комнате где-то была бейсбольная бита? Я одолжу ее на минуточ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невозмутимо по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ватит,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ехали к Карлайлу, пока тебя не закрыли в камере, пусть осмотрит твою руку, - сказал Эдвард. Он обхватил меня и потянул к выхо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 - сказала я, прижимаясь к нему. Теперь, когда Эдвард был рядом, я больше не злилась. Мне было уютно, и рука больше не беспоко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шли по тротуару, когда я услышала, как Чарли  взволнованно шепчет у меня за спи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делаешь? Ты что, с ума сош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годи минутку, Чарли, - ответил Джейкоб. – Не волнуйся, я сейчас верну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бернулась и увидела, что Джейкоб следует за нами, он закрыл входную дверь, перед удивленным и встревоженным лицом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начала, Эдвард не обращал на него внимания, просто вел меня к машине. Помог мне забраться внутрь, закрыл дверь, и только потом повернулся к Джейкобу стоявшему на тротуа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еспокойно выглянула в открытое окно. Было видно Чарли, он  подглядывал через занавески в гостиной.</w:t>
      </w:r>
    </w:p>
    <w:p>
      <w:pPr>
        <w:pStyle w:val="Normal"/>
        <w:widowControl w:val="false"/>
        <w:bidi w:val="0"/>
        <w:ind w:left="0" w:right="0" w:firstLine="567"/>
        <w:jc w:val="both"/>
        <w:rPr/>
      </w:pPr>
      <w:r>
        <w:rPr/>
        <w:t>Джейк стоял совершенно обычно, руки сложены на груди, напряжение выдавали крепко сжатые челю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заговорил спокойным и мягким тоном, что только усилило его грозные слова:</w:t>
      </w:r>
    </w:p>
    <w:p>
      <w:pPr>
        <w:pStyle w:val="Normal"/>
        <w:widowControl w:val="false"/>
        <w:bidi w:val="0"/>
        <w:ind w:left="0" w:right="0" w:firstLine="567"/>
        <w:jc w:val="both"/>
        <w:rPr/>
      </w:pPr>
      <w:r>
        <w:rPr/>
        <w:t>- Я не стану убивать тебя прямо сейчас, потому что Белла расстро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мм… – бурк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слегка повернулся, и коротко мне улыбнулся. Его лицо было спокой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Утром именно так и будет, - сказал он, погладив мою щек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тем, он снова обернулся к Джейко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если когда-нибудь ты снова вернешь ее с увечьями – мне не важно, чья это будет вина. Не важно, даже если она просто едва споткнется, или метеорит с неба упадет и стукнет ее по голове – в общем, если ты вернешь мне ее не в том состоянии, в котором я ее отпустил к тебе, ты станешь бегать на трех ногах. Ты усвоил, дворняж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закатил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 собирается к нему возвращаться?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родолжал, словно и не слышал моего замеч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если ты когда-нибудь еще, полезешь целовать ее, я за нее сломаю тебе челюсть, - пообещал он своим мягким, бархатным и смертельно опасным голос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если она сама захочет? – подчеркнуто медленно и высокомерно заявил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а! – фырк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Если она это захочет, тогда я не буду против. – пожал плечами Эдвард, он был абсолютно спокоен. – Ты можешь ждать сколько угодно, пока она скажет это, вместо того чтобы правильно истолковать ее действия и успокоиться – но, челюсть у тебя одн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усмех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мечтай, - разозли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и мечтает, - тихо проговор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если ты закончил копаться у меня в голове, - сказал Джейк слегка раздраженный. - Почему бы тебе не заняться ее ру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еще кое-что, - медленно проговорил Эдвард. – Я тоже буду бороться за нее. Тебе следует это знать. Я не принимаю всё как должное, и я буду сражаться за неё в два раза яростнее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прорычал Джейкоб. – Скучна победа над сдавшимся враг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 моя. – низкий голос Эдварда потемнел. – Я не сказал, что буду сражаться чес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да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кивнул: - Да, и пускай сильнейший, мужчина, побед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вучит хорошо... щен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чуть скривился, затем успокоился и перегнулся через Эдварда улыбнуться мне. Я зло зыркнула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деюсь, твоя рука скоро заживет. Мне, правда, очень жаль что ты поран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етски, отвернулась от него. И не поднимала глаза, пока Эдвард обходил машину, и садился за руль, так что не знала, ушел Джейкоб в дом, или все еще стоял и 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ты чувствуешь себя? – спросил Эдвард, когда мы выезж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в бешенст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издал смешок. – Я спрашивал про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жала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 xml:space="preserve">Бывало и похуж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ействительно, - согласился он, и нахмур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объехал дом, и заехал в гараж. Там были, Эммет и Розали, ее красивые ноги, которые можно было узнать даже в джинсах, торчали из-под огромного джипа Эммета. Сам он, сидел рядом с ней, одна его рука была под джипом. Через секунду я сообразила, он работал вместо домкра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ммет с любопытством наблюдал, как Эдвард помогает мне вылезти из машины. Его глаза остановились на моей руке, которую я баюкала у гру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ммет усмех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ты снова уп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росив на него свирепый взгляд, я ответила:</w:t>
      </w:r>
    </w:p>
    <w:p>
      <w:pPr>
        <w:pStyle w:val="Normal"/>
        <w:widowControl w:val="false"/>
        <w:bidi w:val="0"/>
        <w:ind w:left="0" w:right="0" w:firstLine="567"/>
        <w:jc w:val="both"/>
        <w:rPr/>
      </w:pPr>
      <w:r>
        <w:rPr/>
        <w:t>- Нет, Эммет. Я просто двинула по морде вервольф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ммет моргнул, и затем разразился громким хохотом.</w:t>
      </w:r>
    </w:p>
    <w:p>
      <w:pPr>
        <w:pStyle w:val="Normal"/>
        <w:widowControl w:val="false"/>
        <w:bidi w:val="0"/>
        <w:ind w:left="0" w:right="0" w:firstLine="567"/>
        <w:jc w:val="both"/>
        <w:rPr/>
      </w:pPr>
      <w:r>
        <w:rPr/>
        <w:t>Когда Эдвард провел меня мимо них, я услышала, как снизу, из-под машины, отозвалась Розали:</w:t>
      </w:r>
    </w:p>
    <w:p>
      <w:pPr>
        <w:pStyle w:val="Normal"/>
        <w:widowControl w:val="false"/>
        <w:bidi w:val="0"/>
        <w:ind w:left="0" w:right="0" w:firstLine="567"/>
        <w:jc w:val="both"/>
        <w:rPr/>
      </w:pPr>
      <w:r>
        <w:rPr/>
        <w:t>- Джаспер выиграет пари, - самодовольно сказ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Хохот Эммета разом стих, и он оценивающе уставился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еще за пари? – спросила я, и останов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вай отведем тебя к Карлайлу, - поторопил меня Эдвард. Он смотрела на Эммета. И, самую малость, качнул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ОЕ ПАРИ? – упорствовала я, повернувшись к н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Розали, - пробормотал он, сжимая мою талию и таща меня в 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проры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етские шутки, - пожал плечами он. – Эммет с Джаспером обожают азартные игр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ммет расскажет мне. – я попыталась развернуться, но рука Эдварда железными тисками держал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вздох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Они поспорили, сколько раз ты ... ошибешься в первый го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х. – скривилась я, пытаясь скрыть внезапный ужас, когда сообразила, что он имеет в виду. – Они поспорили, скольких людей я уб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неохотно признал он. – Розали предполагает, что твой темперамент перевесит в пользу Джаспе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очувствовала некоторую гордос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аспер играет по крупн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будет чувствовать себя лучше, если тебе тоже придется с трудом привыкать. Он устал быть самым слаб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Конечно. Да уж, ему будет лучше. Думаю, что совершу парочку убийств – лишь бы Джаспер был счастлив. Почему бы и нет? – бубнила я монотонно и равнодуш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сленно я уже видела заголовки газет и списки им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жал меня. – Не нужно  переживать из-за этого сейчас. Вообще, тебе не придется переживать об этом никогда, если ты не хо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стонала, и Эдвард решил, что это боль в моей руке, и повел меня быстрее в 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оя рука была сломана, но никаких сложных переломов, просто маленькая трещина в одной косточке пальц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ипсовать я не хотела, и Карлайл сказал, что сойдет и специальная повязка, если я не буду ее снимать. Я обещала не сним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у показалось, что я все забыла, пока Карлайл аккуратно подгонял мне повязку. Громко, несколько раз, переживал, думая, что мне больно, но я уверяла его, не в боли д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ало мне было моих проблем, так возник еще один повод пережи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того самого времени, как Джаспер рассказал о своем прошлом, его истории о новообращенных вампирах прокручивались у меня в голове. Теперь эти истории засияли ярко и резко, особенно после новости о том, что Джаспер с Эмметом поспорили. Интересно, на что они поспорили. Какой у них приз, что может быть интересно тому, у кого все 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егда знала, что буду другая. Надеялась, что стану сильной, как Эдвард и сказал мне. Стану сильная и быстрая, и что важнее всего, красивая. Стану такой, чтобы не стыдно было стоять рядом с Эдвардом, стану ему ровней. Я старалась не думать о других вещах. О дикости, о жажде крови. Может я  действительно не смогу удержаться от убийства людей. Незнакомых, тех, кто никогда не причинял мне зла. Таких же людей, как увеличивающийся список жертв в Сиэтле, у кого были семьи, друзья и будущее. Людей, у которых была их жизнь. И я, возможно, стану тем чудовищем, которое отнимет у них в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по правде говоря, я вытерплю это, потому что доверяла Эдварду, доверяла полностью, он сможет удержать меня от всего того, о чем я могу пожалеть позже. Я знала, он увезет меня в Антарктику, охотится на пингвинов, если я попрошу его. И я сделаю все, лишь бы стать хорошей. Хорошей вампиршей. Такая мысль, в другое время, позабавила бы меня, если бы не новые пережив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тому что, если я и правда стану такой, как и те новообращенные, из кошмарных видений, что Джаспер нарисовал у меня в голове – буду ли это я? И если все, что я буду хотеть – это только убивать людей, что случится с моими теперешними желани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так переживал, чтобы я не упустила ничего из человеческих переживаний. Обычно, это казалось глупо. Мало, по каким человеческим переживаниям я буду скучать. Я ведь буду с Эдвардом, что мне еще ну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смотрела на его лицо, пока он наблюдал, как Карлайл занимался моей рукой. Не было ничего в этом мире, что бы я хотела больше чем его самого. Может ли это измени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уществовало ли какое-то человеческое переживание, от которого я не захочу отказыв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шестнадцатая.</w:t>
      </w:r>
    </w:p>
    <w:p>
      <w:pPr>
        <w:pStyle w:val="Normal"/>
        <w:widowControl w:val="false"/>
        <w:bidi w:val="0"/>
        <w:ind w:left="0" w:right="0" w:firstLine="567"/>
        <w:jc w:val="both"/>
        <w:rPr/>
      </w:pPr>
      <w:r>
        <w:rPr/>
        <w:t>Эпо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нечего надеть! – жаловалась я с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щики и полки опустели, вся моя одежда была вывалена на кровати. Я мечтательно уставилась в пустоту шкафа, словно ожидая, что нечто подходящее материализуется т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я юбка цвета хаки висела на спинке кресла качалки, ожидая, пока я обнаружу что-нибудь, точно подходящее к ней. Что-то, в чём я буду выглядеть красивой и взрослой. Одежда, которую смело можно будет назвать - «для особых случаев». Мне так ничего и не удалось най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же, вот-вот, нужно было выходить, а я всё ещё была одета в свой любимый старый спортивный костюм. И если  я не найду ничего получше, в этой куче одежды - а выглядело все именно так - то на выпускной мне придется идти именно в нем.  Я хмуро уставилась на груду одежды на крова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гвоздка была в том, что я точно знала, что бы я одела, будь эта вещь все еще на месте – мою похищенную красную блузку. Я ударила по стене здоровой ру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упой, вороватый, надоедливый вампир! – проры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я сделала? – спроси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стояла, небрежно облокотившись возле открытого окна, словно была тут всё вре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ук, тук, - добавила она с усмеш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ужели, так трудно подождать пока я открою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бросила плоскую, белую коробку на кровать. – Я просто проходила мимо. Подумала, что возможно тебе понадобится одеж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осмотрела на большую коробку лежащую поверх, не понравившегося меня, гардероба и скорчила рож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знай, - сказала Элис. – Я – твоя спасительни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оя спасительница, – проворчала я. – Спаси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Что ж, приятно сделать что-то правильно, для разнообразия. Ты не представляешь, насколько это раздражает – мне не хватает воспоминаний о стольких вещах. Чувствую себя такой бесполезной. Такой… нормальной. – Элис поежилась от этого ужасного слов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Я даже не могу себе представить насколько это ужасное ощущение. Быть нормальной? Фу. – с издевкой, добав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засмеялась. – Хорошо хоть, это компенсирует то, что исчезло вместе с докучливым вором – а сейчас мне нужно разобраться, что я не вижу в Сиэт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она все объяснила именно так – собрав две ситуации в одно предложение – все стало ясным. Это неуловимое нечто, беспокоившее меня целыми днями, важная связь, которую я никак не могла уловить - неожиданно всё стало понятно. Я уставилась на Элис, на моем лице застыло странное выра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ы, разве, не собираешься открыть? – спросила она. Вздохнула, когда я так и не пошевелилась, и быстро открыла коробку сама. Она что-то вытянула и держала в руках, но я не могла сосредоточиться, что это был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Хорошенькая, правда? Я выбрала голубой цвет, потому что знаю - Эдварду нравится, когда ты носишь голуб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луш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все одно и то же,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одно и то же? – спросила она. – У тебя нет ничего похожего. И вообще, чтоб заявлять такое, у тебя слишком мало одежды, всего-то одна юб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Элис! Забудь про одежду, слуш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не нравиться? – лицо Элис затуманилось разочарова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лушай, Элис, неужели ты не замечаешь? Это то же самое! Тот, кто влез к нам и украл мои вещи, и новые вампиры в Сиэтле. Они зао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дежда соскользнула из её пальцев и упала обратно в короб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быстро сосредоточилась, её голос стал неожиданно резким. – Почему ты так дум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мнишь, что говорил Эдвард? Про то, что кто-то использует дырки в твоих видениях, чтобы ты не могла видеть новообращенных? И потом еще, ты говорила раньше, что время было подобранно очень хорошо, как аккуратен был мой вор, чтобы ни с кем не столкнуться, будто он знал, что ты увидишь это. Думаю, ты была права, Элис, я думаю, он знал. Я думаю, он использовал те дырки тоже. И какое совпадение, что два разных человека, не только знают достаточно о тебе, чтоб сделать такое, но решают сделать все в одно и то же время? Не может быть. Это кто-то один. Тот, кто создаёт армию, он и украл мой зап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не привыкла, чтоб её удивляли. Она надолго замерла, и я уже начала мысленно считать пока ждала. Она не шевелилась в течение двух минут. Потом её глаза снова сфокусировались на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ава, - сказала она пустым голосом. – Конечно же, ты права. И когда ты сложила всё та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понял все неправильно, - прошептала я. – Это была проверка… чтоб увидеть сработает, или нет. Сможет ли вор войти и выйти, в полной безопасности, ничего не делая из того, что ты сможешь увидеть. Типа, попытки убить меня… И, он не взял мои личные вещи, чтоб доказать, что нашел меня. Он украл мой запах… так чтоб другие могли найт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ё глаза округлились в шоке. Я была права, и было видно, что она тоже все поня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нет, – беззвучно воскликну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же не ожидала, что моё душевное равновесие придёт в норму. В то время, как я обдумывала тот факт, что кто-то создал армию вампиров – армию, которая безжалостно убивала дюжины людей в Сиэтле – с одной целью, уничтожить меня, я почувствовала приступ облегч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стично, из-за того, что наконец-то смогла понять, что же было то важное, что я никак не могла улов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по большей части, успокоилась я по совершенно  другой прич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же, - прошептала я, - Все могут расслабиться. В конце концов, никто не пытается уничтожить Каллен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ты думаешь, что это что-то меняет, то ты ошибаешься. – сказала Элис сквозь зубы. – Если кто-то хочет одного из нас, ему придётся иметь дело со всеми остальны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Элис. Но, по крайней мере, мы знаем, зачем они пришли. Это должно пом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зможно, - пробормотала Элис. Она начала ходить туда-сюда по комна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ух, бух – постучали кулаком ко мне в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прыгнула. Элис, кажется, даже не замет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ещё не готова? Мы опоздаем! – пожаловался Чарли, его голос звучал раздраженно. Чарли не любил важные мероприятия, так же как и я. В его случае, главная проблема была в том, что приходилось одеваться наря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ти. Дай мне минутку, - сказала я хрип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секунду он замолчал. – Ты что пла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Я нервничаю. Ухо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лышала, как он громко протопал по лестн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нужно уходить, - прошепта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уже скоро будет. Если он услышит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ходи, уходи! – быстро отреагировала я. Эдвард придёт в ярость, когда узнает. Я не смогу долго скрывать от него, но возможно церемония вручения дипломов, не самое лучшее время для его реакц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девай это, быстрее. – скомандовала Элис, выскакивая из ок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сделала то, что она сказала, и ошеломленная своей догадкой, одела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ланировала более утонченно уложить волосы, но времени уже не было, так что они висели, как в любой другой день, прямо и скучно. Это не имело значения. Я не побеспокоилась даже посмотреть на себя в зеркало, так что даже не представляла как кофта, подаренная Элис, смотрелась с юбкой. Это тоже было неважно. Я перебросила через руку отвратительную жёлтую синтетическую выпускную мантию и поспешила вни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хорошо выглядишь, - сказал Чарли сдержанно, уже рассерженный. – Это нов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га, - пробормотала я, пытаясь сосредоточиться. – Элис дала мне её. Спаси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рибыл всего через несколько минут, после ухода сестры. Мне не хватило времени, чтобы успокоиться. Но пока мы ехали в машине Чарли, у Эдварда не было возможности спросить меня, в чём д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заупрямился, когда узнал, что я собиралась ехать на церемонию с Эдвардом. И я могла его понять – родители имеют право сопровождать детей в день выпускного. Я охотно уступила ему это право. А Эдвард с готовностью предложил, чтоб мы поехали все вместе. Карлайл и Эсме не переживали по этому поводу, так что Чарли не смог найти весомый аргумент против этой идеи, он, не очень охотно, но согласился. И теперь, Эдвард ехал на заднем сидении полицейской машины, за разделительным пуленепробиваемым стеклом, с весёлым выражением на лице – вероятно из-за того, что мой отец, тоже, был весьма весел. Каждый раз, когда Чарли кидал на него взгляд в зеркальце заднего вида, улыбка Эдварда становилась всё шире и шире, Что означало - Чарли думал о вещах, которые скажи он их вслух, очень сильно расстроя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тобой всё в порядке? – прошептал Эдвард, помогая мне выбраться из маш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рвничаю, - ответила я, и даже не совр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так прекрасна, -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залось, что он хотел добавить что-то ещё, но Чарли манёвром, который должен был быть незаметным, втиснулся между нами и положил свою руку мне на пле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зволнована? – спрос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очень. – призн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это же очень важно. Твой выпуск из школы. Теперь для тебя открылся настоящий мир. Колледж. Самостоятельная жизнь…Ты уже не моя маленькая девочка. - в конце предложения у Чарли слегка перехватило гор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ап, - простонала я.  – Пожалуйста, не будь таким сентименталь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 сентиментальный? – проворчал он. – А почему ты не взволнова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знаю, папа.  Я думаю, просто ещё не успела осозн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хорошо, что Элис устраивает эту вечеринку. Тебе нужно что-то, чтоб взбодр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Вечеринка, это то, что мне ну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насмешил тон, каким я это произнесла, и он сжал мои плечи. Эдвард задумчиво посмотрел на обла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ему отцу пришлось покинуть нас перед задним входом в спортивный зал, и обойти школу к главному входу вместе с остальными родител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миссис Коуп из главного офиса и мистер Варнер, учитель математики пытались выстроить нас в алфавитном порядке, случилось большое столпотвор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перёд, мистер Кален, - рявкнул мистер Варн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обернулась и увидела Джессику Стенли, улыбаясь, она махала мне из конца шеренг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быстро поцеловал меня, вздохнул и пошёл становиться с теми, кто на букву К. Элис там не было. Что она собирается делать? Пропустить выпускной? С моей точки зрения, не очень хорошая идея. Надо было мне молчать до окончания выпуск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ди сюда, Белла! – позвала Джессика ещё р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шла к концу шеренги, чтоб занять место за Джессикой, слегка заинтересовавшись, почему так внезапно в ней проснулось дружелюбие. Когда я подошла ближе, заметила что и Анжела, стоявшая чуть позади, наблюдала за Джессикой с тем же любопытств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я подошла ближе, Джесс уже болтала:</w:t>
      </w:r>
    </w:p>
    <w:p>
      <w:pPr>
        <w:pStyle w:val="Normal"/>
        <w:widowControl w:val="false"/>
        <w:bidi w:val="0"/>
        <w:ind w:left="0" w:right="0" w:firstLine="567"/>
        <w:jc w:val="both"/>
        <w:rPr/>
      </w:pPr>
      <w:r>
        <w:rPr/>
        <w:t>- … так удивительно. Кажется, что мы только познакомились, а сейчас уже вместе заканчиваем школу, - выпалила она. – Ты можешь поверить, что все закончилось? Мне хочется кри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тоже,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всё так невероятно. Ты помнишь свой первый день здесь? Мы сразу же стали друзьями. С первого раза, как только увидели друг друга. Удивительно. Я сейчас еду в Калифорнию, а ты поедешь на Аляску, и я буду очень по тебе скучать! Ты должна пообещать, что мы обязательно будем встречаться иногда! Я так рада, что у тебя будет вечеринка. Это отлично. Потому что, мы действительно мало времени проводили вместе в последнее время и теперь мы все уезжа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всё тараторила и тараторила, я была уверенна, что неожиданный возврат к нашей дружбе случился только от выпускной ностальгии и в благодарность за приглашения на вечеринку, лично я тут была ни при чем. Я слушала её, пока напяливала свою мантию. И поняла – я была рада тому, что отношения с Джессикой закончатся на хорошей ноте. Потому что, это был конец, и не имело значения, что хотел сказать Эрик – говоря об отправной точке, о каком-то «начале» и вся остальная банальная чепуха, которую обычно зачитывают выступающие с прощальной речью. Все мы сегодня оставляли что-то позади, может быть, я оставляла несколько больше чем осталь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ё происходило так быстро. Казалось, будто я нажала кнопку ускоренной перемотки. Всё так и должно быть? Эрик говорил очень быстро, нервничая, слова и фразы вылетали беспорядочно, смысл его речи уловить было сложно. Директор Грин начал вызывать выпускников по фамилиям, спешно и не делая пауз. Ученики, выстроившиеся в очередь, спешили забрать свои дипломы. Бедная миссис Коуп вся зарылась в аттестатах, она пыталась успеть подать директору нужный аттестат, и не перепутать фамилии вызванных учени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куда не возьмись на сцене появилась Элис, она легко прошлась по сцене, чтоб забрать свой аттестат, на ее лице было выражение глубокой сосредоточенности. Эдвард с растерянным, но не расстроенным, видом, следовал сразу за ней. Только они могли носить эту отвратительную желтую мантию и выглядеть элегантно как и обычно. Своей нездешней красотой и грацией, они выделялись из толпы. Мне интересно, как я вообще могла поверить, что они люди. Пара ангелов стоящих в сторонке с раскрытыми крыльями, были бы менее заметны чем о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лышала, как мистер Грин назвал моё имя, поднялась со своего стула и ждала, пока очередь двинется вперед. Мне стало неловко от приветствий доносящихся со стороны заднего входа в спортивный зал. Я оглянулась, и увидела Джейкоба и Чарли, оба они свистели и кричали, подбадривая меня. Билли тоже был тут, на уровне локтя Джейка я смогла рассмотреть макушку его головы. Пришлось натужно улыбнуться в их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истер Грин закончил перекличку, и когда мы подходили по очереди, продолжил вручать дипломы с глуповатой улыбкой.</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Поздравляю, мисс Стенли, - пробормотал он, когда Джесс подошла.</w:t>
      </w:r>
    </w:p>
    <w:p>
      <w:pPr>
        <w:pStyle w:val="Normal"/>
        <w:widowControl w:val="false"/>
        <w:bidi w:val="0"/>
        <w:ind w:left="0" w:right="0" w:firstLine="567"/>
        <w:jc w:val="both"/>
        <w:rPr/>
      </w:pPr>
      <w:r>
        <w:rPr/>
        <w:t>- Поздравляю, мисс Свон, - пробормотал он мне, подавая аттестат в здорову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тихо отв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все закон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тала рядом с Джессикой, там, где собрались все выпускники. Под глазами у Джесс были красные пятна, и она все продолжала вытирать лицо рукавом своей мантии. Хватило секунды, чтобы сообразить, что она плач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истер Грин сказал что-то, чего я не расслышала, и все вокруг меня громко и радостно закричали. Посыпался жёлтый дождь из шляп. Свою я сняла слишком поздно, и просто дала ей упасть на зем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Белла! – зарыдала Джес, перекрывая гул разговоров вокруг. – Я не могу поверить, что мы закончили шк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оже не могу поверить, что все кончилось,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обхватила меня руками за шею. – Ты должна пообещать мне, что мы не потеряем связ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бняв её в ответ, я почувствовала себя немного неловко, увильнув от ее просьбы:</w:t>
      </w:r>
    </w:p>
    <w:p>
      <w:pPr>
        <w:pStyle w:val="Normal"/>
        <w:widowControl w:val="false"/>
        <w:bidi w:val="0"/>
        <w:ind w:left="0" w:right="0" w:firstLine="567"/>
        <w:jc w:val="both"/>
        <w:rPr/>
      </w:pPr>
      <w:r>
        <w:rPr/>
        <w:t xml:space="preserve"> – </w:t>
      </w:r>
      <w:r>
        <w:rPr/>
        <w:t>Я так рада, что познакомилась с тобой Джессика. Это были хорошие два го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очно, – вздохнула она и шмыгнула носом. Потом она выпустила меня из объятий. – Лорен! – взвизгнула она, махая рукой и протискиваясь сквозь толпу из одетых в желтые мантии выпускников.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 толпе присоединились родственники, народу стало больше и началась толче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третилась взглядом с Анжелой и Беном, но они были окружены своими семьями и подойти к ним было сложно. Поздравлю их поз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ытянув шею, я высматривала где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здравляю, - тихо прошептал мне на ухо Эдвард, его руки обвились вокруг моей талии. В отличие от меня он не торопил приближение этого особенного д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м, спасибо.</w:t>
      </w:r>
    </w:p>
    <w:p>
      <w:pPr>
        <w:pStyle w:val="Normal"/>
        <w:widowControl w:val="false"/>
        <w:bidi w:val="0"/>
        <w:ind w:left="0" w:right="0" w:firstLine="567"/>
        <w:jc w:val="both"/>
        <w:rPr/>
      </w:pPr>
      <w:r>
        <w:rPr/>
        <w:tab/>
      </w:r>
    </w:p>
    <w:p>
      <w:pPr>
        <w:pStyle w:val="Normal"/>
        <w:widowControl w:val="false"/>
        <w:bidi w:val="0"/>
        <w:ind w:left="0" w:right="0" w:firstLine="567"/>
        <w:jc w:val="both"/>
        <w:rPr/>
      </w:pPr>
      <w:r>
        <w:rPr/>
        <w:t>- Что-то непохоже, чтоб ты успокоилась, - зам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щё не совс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ебя волнует? Вечеринка? Это не так уж страш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ероятно, ты пра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о ты ищ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вы, но мой поиск не остался незамеченным. - Элис, где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убежала сразу же, как только получила свой аттеста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олос зазвучал иначе. У него был такой растерянный вид, когда он смотрел на выход из  спортивного зала, и я приняла импульсивное решение – из тех, когда лучше было подумать дважды, но я редко делаю именно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лнуешься за Элис?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э… - он не хотел отве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о чём она думала? То есть, чтобы заглушить свои мыс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дозрительно сузив глаза посмотрел на меня. – Вообще-то, она переводила боевой гимн Республики на арабский. Когда она закончила с ним, перешла на корейский язы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рвно засмеялась. – Думаю, это заняло её моз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наешь то, что она скрывает от меня, - заяв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 я слабо улыбнулась. – Это я и обнаруж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овершенно растер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смотрелась. Чарли уже пробирался через толпу к 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я Элис, - спешно зашептала я. - Она, вероятно, попытается скрыть всё от тебя до конца вечеринки. Но поскольку только я, единственная хочу, чтоб вечеринку отменили – то, не сходи с ума, и не обращай внимания, хорошо? Всегда лучше знать больше. Это должно как-то пом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чём ты говор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искал меня, его голова возвышалась над толпой в поисках меня. Он заметил нас и помах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лько не нервничай, ла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кивнул и напряженно сжал г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Быстрым шепотом я объяснила ему ход своих рассуждений: </w:t>
      </w:r>
    </w:p>
    <w:p>
      <w:pPr>
        <w:pStyle w:val="Normal"/>
        <w:widowControl w:val="false"/>
        <w:bidi w:val="0"/>
        <w:ind w:left="0" w:right="0" w:firstLine="567"/>
        <w:jc w:val="both"/>
        <w:rPr/>
      </w:pPr>
      <w:r>
        <w:rPr/>
        <w:t xml:space="preserve">– </w:t>
      </w:r>
      <w:r>
        <w:rPr/>
        <w:t>Думаю, ты ошибался в том, что  угроза надвигается на нас со всех сторон. Думаю, в основном, угроза идёт с одной стороны… и я предполагаю, что в действительности угрожают только мне. Это всё взаимосвязано, должно быть по крайней мере. Всего одна персона путает видения Элис. Чужак в моей комнате - проверка, чтобы увидеть смогут ли они обойти твою сестру. Должно быть тот, кто продолжает изменять свои планы, и новообращенные, и кража моей одежды – всё это взаимосвязано. Им нужен мой зап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лицо побелело, и я испуганно закончила:</w:t>
      </w:r>
    </w:p>
    <w:p>
      <w:pPr>
        <w:pStyle w:val="Normal"/>
        <w:widowControl w:val="false"/>
        <w:bidi w:val="0"/>
        <w:ind w:left="0" w:right="0" w:firstLine="567"/>
        <w:jc w:val="both"/>
        <w:rPr/>
      </w:pPr>
      <w:r>
        <w:rPr/>
        <w:t>- Но никто не идёт за вами, разве ты не понимаешь? Это же хорошо – Эсме и Элис и Карлайл, никто не хочет причинить им вр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широко раскрылись, он был ошеломлён и шокирован. Как и Элис, он сразу понял, что я была пра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ижав руку к его щёке, я попросила: - Успокой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закричал Чарли, проталкиваясь сквозь плотно обступивших нас люд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здравляю, детка! – всё ещё кричал он, хотя стоял уже рядом. Обнял меня, и хитро извернувшись как обычно, отпихнул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пробормотала я, озабоченная переживаниями Эдварда. Он всё ещё не контролировал себя. Его руки были протянуты ко мне, как будто он собирался схватить меня и убежать. Я лишь немного больше контролировала себя чем он, и побег не казался мне такой уж плохой иде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Джейкобу и Билли пришлось уйти – ты видела, что они были здесь? – спросил Чарли, отступив на шаг, но продолжая держать меня за плечо. Он стоял спиной к Эдварду, вероятно стараясь не подпускать его ко мне, но это было то что надо в данный момент. Рот Эдварда был слегка приоткрыт, а глаза всё ещё были широко раскрыты от ужа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заверила я отца, пытаясь отвлечь его внимание. – И слышала их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ило с их стороны было придти, - сказа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м-хм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адно, рассказать все Эдварду – оказалась плохой идеей. Элис была права, спрятав свои мысли. Я должна была подождать, пока мы не окажемся одни где-нибудь, может быть с остальными членами его семьи. И чтобы ничего хрупкого не оказалось поблизости – ни окон,…ни машин,…ни школьных зданий. Выражение его лица вернуло мои опасения, и добавило новых. Теперь Эдвард не был испуган, лишь чистая ярость неожиданно ясно проступила в чертах его ли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где же ты хочешь пообедать? – спросил Чарли. – Выбирай.</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Я могу приготов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глупи. Может в «Охотничий домик»? – поинтересовался он нетерпеливо улыба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не особенно нравился любимый ресторан Чарли, но если подумать, то какая разница? Я в любом случае не смогу ничего 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Охотничий домик», круто, - отв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улыбнулся ещё шире, а потом вздохнул. Он слегка повернул голову в сторону Эдварда, но в действительности даже не посмотрел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тоже едешь,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моляюще уставилась на него. Эдвард как раз успокоился, когда Чарли повернулся посмотреть, почему он не отвеч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спасибо, - холодно и сухо произнес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тебя есть планы с родителями? – спросил Чарли, хмуро. Эдвард всегда был более вежлив, чем Чарли того заслуживал, и внезапная враждебность удивила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Если вы извините меня… - Эдвард резко развернулся и начал пробираться сквозь уже убывающую толпу. Он двигался немного быстрее, слишком расстроенный, чтобы поддерживать свой обычный маскара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я такого сказал? – виновато спроси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переживай, папа. – успокоила я его. – Ты тут ни при чё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 что, опять поссор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кто не ссорился. Не лезь не в свои д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и есть мои д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атила глаза. – Пошли в рестора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Охотничьем домике» было полно народу. Для такой обшарпанной забегаловки, по моему мнению, здесь чересчур завышали цены, но это было единственное место, более менее похожее на обычный городской ресторан. Так что здесь всегда собирались, чтоб отметить важные события. Я угрюмо рассматривала мрачного вида чучело головы лося, пока Чарли ел ребрышки разговаривая, оборачиваясь назад, с родителями Тайлера Кроули. Было шумно – все только что пришли с выпускного, и многие, также как и Чарли, переговаривались с соседями за ближайшими столи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вернулась спиной к окну, сопротивляясь желанию развернуться и искать того, чей взгляд я сейчас ощущала на себе. Но я точно знала, что не смогу ничего заметить, и была точно уверена, что не было ни малейшего шанса, что он оставит меня без охраны, даже на секунду. Только не после того, что он узн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жин продолжался. Чарли, отвлекаясь на разговоры, ел слишком медленно. Я взяла свой бургер и по кусочкам прятала его в салфетку, когда была уверенна, что Чарли не замечает. Казалось, всё тянется так долго, но когда я взглянула на часы, на которые я смотрела чаще, чем положено, стрелки не намного сдвину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конец Чарли получил свою сдачу и положил чаевые на стол. Я вст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ешишь? – спрос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хочу помочь Элис с организацией вечеринки, - заяв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он отвернулся, чтоб попрощаться со всеми знакомыми. Я вышла подождать его на улицу, возле маш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блокотившись на дверь «круизера», я ждала пока Чарли сможет наконец покинуть импровизированную вечеринку. На стоянке было уже почти темно, облака на небе такие плотные, что нельзя было определить село солнце или нет. Воздух был какой-то тяжелый, словно собирался дож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то-то пошевелилось в т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й испуганный возглас превратился во вздох облегчения, когда из темноты появился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и сказав ни слова, он крепко прижал меня к своей груди. Прохладной рукой нашел мой подбородок и притянул моё лицо к себе, и прижался своими твёрдыми губами к моим. Я могла чувствовать напряжение в его челю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ты? – спросила я, как только он позволил мне дыш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лишком хорошо, - тихо произнес он. – Но я уже взял себя в руки. Прости, что не сдержался на выпускн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моя вина. Нужно было подождать, прежде чем говорить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не согласился он. – Мне нужно было всё знать. Не могу поверить, что сам ничего не зам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тебя и так голова забита проблем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у тебя,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незапно, не давая возможности ответить, он снова поцеловал меня и отстранился через секун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Чарли уже идё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просила его подбросить меня к тебе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ледую за т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действительно не обязательно, - попыталась сказать я, но он уже исче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позвал Чарли. Он стоял в дверях ресторана, всматриваясь в темн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не спеша, подошел к машине, что-то ворча о нетерпен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какие у тебя ощущения? – спросил он меня, когда мы уже ехали по шоссе на север. – Это был важный д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чувствую себя хорошо, - совр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смеялся, видя меня насквозь. – Волнуешься насчёт вечеринки? – предполож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га, - соврала я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этот раз он не заметил. – Ты никогда не любила вечерин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нтересно, и в кого только я такая уродилась? – пробур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усмехнулся. – Что ж, ты выглядишь действительно хорошо. Сожалею, что не додумался подарить тебе что-нибудь. Изви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глупи, пап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глупость. Я чувствую, что не всегда делаю для тебя всё, что долж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рунда. Ты отлично справляешься. Самый лучший отец в мире. И…, - с Чарли нелегко говорить о чувствах,  но, откашлявшись, я всё-таки продолжила. – И я действительно рада, что приехала сюда пожить с тобой, папа. Это было самое лучшее из всех моих решений. Так что не переживай – ты просто поддался действию пост-выпускного пессимиз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фырк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Возможно. Но я уверен, что кое-где ошибся. Посмотри-ка на сво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езучастно посмотрела на свои руки. Моя левая рука покоилась в темной повязке, о которой я редко вспоминала. Сломанная костяшка пальца уже почти не бол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уж, не думал, что мне нужно было учить тебя, как бить кулаком. Кажется, я ошиб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умала, ты на стороне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ажно, на чьей я стороне, если кто-то целует тебя без разрешения, ты должна уметь разобраться в ваших отношениях, не причиняя вреда себе. Ты ведь не держала большой палец внутри кула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держала, папа. Мило, хоть и странно, но я не думаю, что урок бы мне помог. У Джейкоба очень твердая гол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засмеялся. – В следующий раз, бей ему в живо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следующий раз? – недоверчиво пере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й, не будь так строга с парнем. Он ещё так ю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неснос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всё ещё твой дру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 вздохнула я. – И действительно не знаю, как сейчас поступить, пап.</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медленно кивнул. – Да уж. Не всегда ясно, как правильно поступить. Иногда то, что хорошо одному человека, плохо для другого. Так что… желаю удачи в выяснения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пробормотала я су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снова рассмеялся, а потом сдвинул брови. – Если вечеринка выйдет из-под контроля… - нач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олнуйся об этом, папа. Карлайл и Эсме будут там. Я уверенна и ты тоже можешь пойти, если хо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скорчил рожу, когда через лобовое стекло вглядывался в темноту. Чарли любил большие вечеринки, так же как и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и где сворачивать? – спросил он. – Им не мешало бы расчистить дорогу – невозможно найти что-то в темно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сразу же за следующим поворотом. – поджала я губы. – Знаешь, ты прав – невозможно найти. Элис сказала, что положила карту в каждый пригласительный билет, но, несмотря на это, возможно все заблудятся. – эта мысль утешил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ыть, - сказал Чарли, когда дорога повернула на восток. – А может быть и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проглядная бархатная чернота прерывалась впереди, как раз там, где должна быть подъездная аллея к дому Каленов. Кто-то, по двум сторонам пути, украсил деревья тысячами мигающих огоньков. Зрелище - которое невозможно было пропус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 сказала я кис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х, ты, - восхитился Чарли, когда мы свернули на дорогу. Сверкали не только первые два дерева, сверкали все деревья. Примерно через каждые шесть метров другой сверкающий «указатель» вел нас к большому белому дому. И так всю дорогу – все, почти, пять километров пу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ничего не делает на половину, правда же? – пробормотал Чарли восхищ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уверен, что не хочешь пой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бсолютно уверен. Развлекайся, дет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ольшое спасибо, пап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се еще усмехался, когда я вышла и закрыла дверь. Я смотрела, как он уезжает, продолжая улыбаться своим мыслям. Вздохнув, я зашагала по ступенькам вверх, нужно было вытерпеть свою вечерин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семнадцатая.</w:t>
      </w:r>
    </w:p>
    <w:p>
      <w:pPr>
        <w:pStyle w:val="Normal"/>
        <w:widowControl w:val="false"/>
        <w:bidi w:val="0"/>
        <w:ind w:left="0" w:right="0" w:firstLine="567"/>
        <w:jc w:val="both"/>
        <w:rPr/>
      </w:pPr>
      <w:r>
        <w:rPr/>
        <w:t>Альян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w:t>
      </w:r>
    </w:p>
    <w:p>
      <w:pPr>
        <w:pStyle w:val="Normal"/>
        <w:widowControl w:val="false"/>
        <w:bidi w:val="0"/>
        <w:ind w:left="0" w:right="0" w:firstLine="567"/>
        <w:jc w:val="both"/>
        <w:rPr/>
      </w:pPr>
      <w:r>
        <w:rPr/>
        <w:t>Сзади послышался мягкий голос Эдварда. Я обернулась и увидела, как он с разметавшимися от бега волосами, легко запрыгивает на крыльцо. Вот он уже обнимал меня и снова целовал точно так же как тогда на стоян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т поцелуй напугал меня. В нем было слишком много напряжения. Его губы чересчур сильно впились в мои, словно Эдвард боялся что у нас осталось слишком мало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могла себе позволить думать об этом. Не могла, раз уж, мне придется, следующие несколько часов, вести себя как обычный человек. Я отстранилась от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вай покончим с этой глупой вечеринкой, - пробормотала я, пряча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бхватил мое лицо руками, ожидая пока я посмотрю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допущу, чтобы с тобой что-нибудь сл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альцами здоровой руки я коснулась его гу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О себе я не беспоко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меня это не удивляет? - проворчал он себе под нос. Глубоко вздохнул и слегка улыб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Готова праздновать?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ростонала в отве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крыл и придержал дверь, бережно обнимая меня за талию. Войдя внутрь на минуту я застыла и помотала головой от удивл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вероя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жал плечами.</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 </w:t>
      </w:r>
      <w:r>
        <w:rPr/>
        <w:t>- Элис, есть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м Калленов превратился в ночной клуб, да еще в такой, какой редко увидишь в реальности, разве что только по телевизор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Эдвард! – позвала Элис. Она стояла за гигантским усилителе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Мне нужен твой совет. – она жестом указала на гору компакт дисков. </w:t>
      </w:r>
    </w:p>
    <w:p>
      <w:pPr>
        <w:pStyle w:val="Normal"/>
        <w:widowControl w:val="false"/>
        <w:bidi w:val="0"/>
        <w:ind w:left="0" w:right="0" w:firstLine="567"/>
        <w:jc w:val="both"/>
        <w:rPr/>
      </w:pPr>
      <w:r>
        <w:rPr/>
        <w:t xml:space="preserve">– </w:t>
      </w:r>
      <w:r>
        <w:rPr/>
        <w:t>Дать им знакомое и не напрягающее? Или, – она жестом показала на другую груду дисков. – Заняться их музыкальным образова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Оставь не напрягающее, - посоветовал Эдвард. – Насильно мил не будеш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серьезно кивнула и начала закидывать «учебные» диски в коробку. Я заметила, что она переоделась в блестящий топ и красные кожаные штаны. Ее обнаженная кожа странно блестела в пульсирующем красно-фиолетовом све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жется, моя одежда не подход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ыглядишь превосходно,– не согласился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ойдет, – поправи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вздохнула я. – Ты действительно думаешь, что народ придет? – в моем голосе, явно, слышалась надежда на обратное. Элис скорчила рожиц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придут, - ответил Эдвард. – Им всем, до смерти, хочется рассмотреть изнутри, таинственный дом затворников Каллен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трясающе, - простон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я помощь нигде не была нужна. И я сомневаюсь, смогу ли все делать также как Элис, даже после того, как перестану нуждаться во сне и стану двигаться намного быстр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е отпускал меня ни на секунду, таскал за собой, пока искал Джаспера и затем Карлайла, что бы рассказать о моей догадке. С тихим ужасом я слушала, как они обсуждали план нападения на армию в Сиэтле. Я могла сделать вывод, что Джаспер был не рад тому, как распределились силы, но они не смогли связаться с кем-либо еще, кроме нежелающей помогать семьи Тани. В отличие от Эдварда, Джаспер не пытался скрыть своё отчаяние. Было ясно, что ему не нравиться играть при таких высоких ставк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могла оставаться в стороне, надеясь и веря, что они вернуться домой. Не могла. Я бы сошла с у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дверь позвони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ожиданно, все стало сюрреалистически нормальным. Напряжение на лице Карлайла сменила безупречная улыбка, искренняя и теплая. Элис включила музыку погромче и, пританцовывая, пошла открывать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были мои многочисленные, местные, друзья, все слишком нервные или слишком перепуганные, чтобы приехать отдельно. Первая в дверях стояла Джессика, следом за ней – Майк. Тайлер, Коннер, Остин, Ли, Саманта … даже Лорен шла, замыкая процессию, в ее неодобрительном взгляде горело любопытство. Они все были заинтригованы, а потом, войдя в огромную комнату, украшенную как шикарный клуб, они были просто поражены. Комната не пустовала; Каллены заняли свои места, готовые играть в  свои обычные, безупречные, человеческие игры. Тем вечером я чувствовала, что поступала в точности как о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шла поприветствовать Джесс и Майка, надеясь, что мой срывающийся голос можно списать на восторг ри вечеринки. Прежде чем я смогла поздороваться с остальными, снова раздался звонок. Я впустила Анжелу и Бена, оставив дверь широко открытой – потому что Эрик и Кэти уже подходили к ступеням крыль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меня не осталось времени паниковать. Мне нужно было со всеми поговорить, сосредоточившись на том, чтобы быть приятной и гостеприимной хозяйкой вечера. Хотя вечеринка была объявлена общей для Элис, Эдварда и меня, трудно было отрицать, что поздравляли и благодарили, чаще всего, меня. Может быть, потому что, под освещением, которое установила Элис,  Каллены выглядели немного странно. Может быть, потому что это освещение делало комнату туманной и загадочной. Но, атмосфера не заставить обычного человека расслабиться рядом с таким, как Эммет. Я видела как он ухмыльнулся Майку через стол с едой, красный свет блеснул на его зубах, и заметила, как Майк непроизвольно отступил на шаг наза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зможно, Элис сделала это нарочно, чтобы выставить меня в центр внимания, туда, где по ее мнению мне должно было больше всего понравиться. Она вечно пыталась заставить меня вести себя так, как в ее представлении должны были вести себя все лю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Было ясно, что вечеринка удалась, несмотря на скрытую напряженность, вызванную присутствием Калленов – или может это, наоборот, добавляло возбуждения в атмосферу. Музыка была заразительной, свет - почти гипнотизировал. Судя по скорости, с которой исчезла еда, она тоже была хороша. В комнате быстро собралось много народу, но не настолько, чтоб вызвать приступ клаустрофобии. Кажется, весь выпускной класс был здесь, и многие из младших классов тоже. Тела покачивались в ритме гудевшем в подошвах ног, вечеринка грозила перейти в танц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было совсем не так трудно, как мне казалось. Я следовала указаниям Элис, общалась и болтала с каждым буквально минутку. Им было так легко угодить. Я была уверена, эта вечерника – самое  крутое действо из всего ранее происходившего в Форкс. Элис почти мурлыкала от удовольствия – никто из присутствующих никогда не забудет эту н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конец я обошла всю комнату и вернулась к Джессике. Она возбужденно болтала, и было необязательно внимательно ее слушать, понятно было - ответов от меня в ближайшее время ей не нужно. Эдвард был рядом со мной – все еще отказываясь отпускать меня. Он надежно обвил рукой мою талию, время от времени, притягивая меня ближе, наверно в ответ на мысли, которые лучше было мне не зн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этому, во мне сразу же проснулась подозрение, когда он оторвал свою руку и осторожно отошел о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ставайся здесь, - прошептал он мне на ухо. – Я сейчас верну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грациозно прошел через толпу, казалось даже не задев никого из плотно стоявших людей, исчез слишком быстро, я даже не успела спросить, почему он уходит. Прищурившись, я провожала его взглядом, в то время как Джессика, равнодушная к моей растерянности, ухватив меня за локоть, что-то настойчиво кричала сквозь музы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блюдала, как он достиг тени за кухонной дверью, свет лишь периодически попадал туда. Он наклонился над кем-то, кого я не могла разглядеть за стоящими между нами людь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нялась на цыпочки, вытягивая шею. В этот момент, красный свет мелькнул по его спине и ярко вспыхнул на красных блестках кофты Элис. Свет упал на ее лицо лишь на пол секунды, но этого было достато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вини меня, Джесс, я на минуту, -  пробормотала я, выдергивая свою руку. Я не дождалась ее реакции, даже не посмотрела, обиделась ли она на мою резк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оталкиваясь сквозь толпу, я иногда оглядывалась вокруг. Несколько человек уже танцевали. Я поторопилась к двери в кух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ушел, но Элис все еще была там, в темноте, ее лицо было пустым – такой, ничего не выражающий, вид обычно бывает у того, кто только что стал свидетелем ужасного происшествия. Одной рукой она схватилась за дверной косяк, будто ей нужна была поддерж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Элис, что? Что ты видела? – я умоляюще протянула к ней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не смотрела на меня, ее взгляд был устремлен вдаль. Я проследила за ее взглядом и увидела, что она поймала взгляд Эдварда на другой стороне комнаты. Его лицо было пустым, как камень. Он развернулся и исчез в тени под лестниц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сле этого, раздался звонок в дверь, а последний гость прибыл несколько часов назад. Элис с озадаченным видом, быстро сменившемся выражением отвращения, посмотрела в сторону входной две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 пригласил вервольфа? – накинулась она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суп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я в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думала, что автоматически аннулирую своё приглашение – явно не моя мечта, чтоб Джейкоб, ничтожество, заявился сю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ж, тогда иди и разберись с ним. Мне надо поговорить с Карлайл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Элис, подожди! – я пыталась схватить ее за руку, но она ушла, и моя рука поймала лишь возду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клятье! – проры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нала - это оно. Элис увидела то что ожидала и я, честно говоря, не чувствовала что смогу выдержать напряженную неизвестность достаточно долго, и подойти к двери. Снова зазвонил звонок, кто-то слишком сильно и долго давил на кнопку. Я решительно развернулась спиной к двери, и вгляделась в темную комнату, чтобы увидеть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могла ничего разглядеть, и начала пробиваться к лестн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убокий голос Джейкоба прозвучал в момент когда музыка стихла ненадолго, и я непроизвольно откликнулась на свое и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крив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м был не один вервольф, а целых три. Вошел Джейкоб в сопровождении Квила и Эмбри. Эти двое выглядели ужасно напряженными, их глаза бегали по комнате так, словно они зашли в склеп с привидениями. Трясущейся рукой Эмбри все еще держался за дверь, тело развернуто в пол-оборота, он был готов в любую минуту беж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махал мне рукой, он был спокойнее остальных, хотя нос его был сморщен от отвращения. Я помахала в ответ, подразумевая - «пока», и развернулась в поисках Элис. Я протиснулась между спинами Коннера и Лор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озник из ниоткуда, его рука развернула меня за плечо в тень кухни. Я попыталась уклониться от его хватки, но он взял меня за здоровое запястье и выдернул из толп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ружеский прием, - зам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ырвала руку и сердито посмотрела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здесь дел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игласила меня, помн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мой удар справа, был слишком тонким намеком, позволь мне перевести - это значило, что приглашение отменя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глупи. Я принес тебе подарок на выпускной, и все так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крестила руки на груди. Не хотелось ругаться с Джейкобом прямо сейчас. Я хотела знать, что Элис увидела и что Эдвард и Карлайл говорили об этом. Я высунула голову из-за Джейкоба, разыскивая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дай что купил обратно в магазин, Джейк. Мне нужно кое-что с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стал передо мной, требуя вним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братно отдать - не смогу. В магазине я это не покупал – я сделал это сам. А еще, чтобы сделать это, у меня ушла уйма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нова отвернулась от него, но все никак не могла увидеть кого-либо из Калленов. Куда они делись? Мои глаза искали в темной комна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брось, Белл. Не притворяйся, что меня здесь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притворяюсь. – их нигде не было видно. – Слушай, Джейк, у меня сейчас много д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ял меня за подбородок и заставил посмотреть ввер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гу я, завладеть парой секунд вашего драгоценного внимания, мисс Св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отдернулась от его прикосновени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придержи руки, Джейкоб, - прошипе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вини! - коротко сказало он, держа руки ладонями вверх, сдаваясь. – Мне, действительно, очень жаль. И за тот раз, тоже. Мне не следовало так целовать тебя. Это было неправильно. Наверно… ну, наверно, я обманывал сам себя, думая, что ты тоже меня хо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бманывал сам себя – какое прекрасное определ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удь умницей. Ты же можешь принять мои извин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адно. Извинения приняты. Теперь, если ты меня извинишь на минут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пробурчал он, и его голос стал совсем другим, я даже перестала искать Элис и внимательно посмотрела на его лицо. Он уставился в пол, пряча глаза. Его нижняя губа немного выступила впер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верно, тебе лучше быть с твоими настоящими друзьями, - сказал он тем же убитым тоном. – Я все поня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стон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Джейк, ты же знаешь – это не чес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я 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лжен. – я наклонилась вперед, пытаясь заглянуть ему в глаза. Он поднял голову, смотря поверх меня, избегая моего пытливого взгля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казывался смотреть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й, ты сказал, что сделал что-то для меня, так? – спросила я. – Просто трепался? Где мой подарок? –  попытка изобразить энтузиазм была довольно жалкой, но это сработало. Он закатил глаза и затем скорчил гримас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должала неубедительно притворяться, выставив руку перед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ж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ожно подумать, - саркастически проворчал он. Но полез в задний карман джинсов и вытащил маленький, туго завязанный кожаными шнурками, мешочек из холщовой, цветной ткани. Джейкоб положил мне его на ладон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й, это чудесно, Джейк. Спаси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дарок внутри,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меня возникли проблемы с завязками. Он снова вздохнул и забрал мешочек у меня, развязав узел просто потянув за правый конец. Я протянула руку, чтобы забрать его, но он перевернул мешочек и вытряхнул что-то серебряное в мою ладонь. Металлические звенья негромко звякнули друг о друга.</w:t>
      </w:r>
    </w:p>
    <w:p>
      <w:pPr>
        <w:pStyle w:val="Normal"/>
        <w:widowControl w:val="false"/>
        <w:bidi w:val="0"/>
        <w:ind w:left="0" w:right="0" w:firstLine="567"/>
        <w:jc w:val="both"/>
        <w:rPr/>
      </w:pPr>
      <w:r>
        <w:rPr/>
        <w:t>- Я не делал браслета, - заметил он. – Только подвес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 одному из звеньев серебряного браслета была прикреплена маленькая деревянная фигурка. Я взяла его пальцами, что бы рассмотреть поближе. Было удивительно, как такая маленькая фигурка включает столько деталей – миниатюрный волк был неправдоподобно реалистичным. Он даже был вырезан из красно-коричневого дерева, одного цвета с кожей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прекрасен, - прошептала я. – Ты это сделал? С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жал плеч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илли научил. У него получается получше мо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это трудно поверить, - пробормотала я, крутя в пальцах крошечного вол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он, правда, нрав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Это невероятно,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счастливо улыбнулся, но затем выражение его лица скисл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я подумал, что может быть, это иногда будет напоминать тебе обо мне. Ты знаешь, как бывает, с глаз долой – из сердца в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проигнорировала замеч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ка, помоги мне его над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тянула левое запястье, так как правая рука была в повязке. Он легко застегнул замок, хотя казалось это слишком деликатная работа для его больших пальце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будешь носить его?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бу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мне – это была счастливая улыбка, которую я так любила видеть на его л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ое-то время я смотрела на него, но затем снова нервно осмотрела комнату, ища в толпе Эдварда и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ты такая расстроенная? – поинтересовался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расстроена, - солгала я, пытаясь сосредоточиться. – Спасибо за подарок. Мне он, действительно, очень понрав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его брови сошлись на переносице, нагоняя тень на глаза. – Что-то случилось, ведь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я … нет, нич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лги мне, ты - фиговая врунья. Ты должна сказать мне, что происходит. Мы хотим знать, что происходит. – заявил он, перейдя на множественное чис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зможно, он был прав; вервольфы наверняка заинтересовались бы тем, что происходило. Только я не была уверена, что происходило вообще. Не могла знать наверняка, пока не увижусь с Элис.</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Джейкоб, я расскажу тебе. Только позволь мне выяснить, что случилось, договорились? Мне надо поговорить с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епонимание отразилось на его лиц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сновидящая, что-то вид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как раз тогда, когда ты появ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о кровососе ли в твоей комнате? – прошептал он, его голос был ниже бренчания музы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связано, - призн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обдумывал с минуту, наклонив голову на бок, читая по выражению моего лиц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наешь что-то, что мне не говоришь… что-то очень важ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В чем был смысл лгать снова? Он знал меня слишком хорош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посмотрел на меня, и затем повернулся, чтобы встретиться взглядом с братьями по стае, которые стояли в проходе, чувствуя себя неловко и неуютно. Когда они увидели его выражение, они двинулись в его сторону, проворно продвигаясь через толпу гостей, как будто тоже танцуя. Через пол минуты они уже стояли рядом с Джейкобом, возвышаясь над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еперь объясни, - потребовал Джейкоб.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мбри и Квил растерянно и с подозрением смотрели то на меня, то на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Джейкоб, я не знаю всего, – продолжала я осматривать комнату, теперь, ища спасения. Они, во всех смыслах, загнали меня в уго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что ты, точно, зн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и все одновременно скрестили руки на груди. Это было чуточку забавное, но, по большей части устрашающее, зрелищ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И, затем, я поймала взглядом Элис, спускающуюся по лестнице, ее белая кожа сияла в фиолетовой подсвет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 облегченно выдав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а тут же посмотрела на меня, несмотря на громкие басы, которые должны были заглушить мой голос. Я энергично помахала, и наблюдала за ее лицом, когда она увидела трех вервольфов, склонившихся надо мной. Ее глаза сузили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перед этим, выражение ее лица было полно озабоченности и страха. Я закусила губу, когда она подошла к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Квил и Эмбри все недовольно отошли от неё. Она положила свою руку мне на тал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надо поговорить с тобой, - шепнула она мне на у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э, Джейк, увидимся позже…, - проговорила я, когда мы собрались уход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загородил нам дорогу, он вытянул свою длинную руку и оперся о сте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Эй, погоди-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лис уставилась на него с широко раскрытыми глазами, не веря происходящем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Прости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ажи нам, что происходит, – требовательно прорыч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появился, буквально, из ниоткуда. В одну секунду – были только я с Элис у стены и Джейкоб загораживающий нам путь, в следующую секунду – Джаспер с грозным видом стоит рядом с Джей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ейкоб медленно убрал рук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имеем право знать, - тихо проговорил он, все еще не сводя глаз с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встал между ними, а три вервольфа встали вмес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й, эй, - сказала я, с слегка истерическим смешком. – Это вечеринка, помни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икто не обратил на меня внимания. Джейкоб смотрел на Элис, а Джаспер смотрел на Джейкоба. Лицо Элис вдруг стало задумчив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в порядке, Джаспер. Вообще-то он пра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не ослабил своей позиц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ла уверена, что еще секунда и моя голова взорвется от любопыт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виде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секунду смотрела на Джейкоба и затем повернулась ко мне, очевидно, позволяя ему слуш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ыло принято реш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 собираетесь в Сиэт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очувствовала, что бледнею. Желудок мой сжа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направляются сюда. – с трудом выдав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арни из племени Квильют молча наблюдали, читая каждую бессознательную эмоцию на наших лицах. Они замерли на месте, но не совсем без движения. Все три пары рук задрож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Форкс.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кивнула, в ответ на мой вопр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дин несет твою красную коф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пыталась сглотну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а было недоволен. Скорее всего, ему не нравится обсуждение этой темы вместе с вервольфами, но ему нужно было кое-что сказать:</w:t>
      </w:r>
    </w:p>
    <w:p>
      <w:pPr>
        <w:pStyle w:val="Normal"/>
        <w:widowControl w:val="false"/>
        <w:bidi w:val="0"/>
        <w:ind w:left="0" w:right="0" w:firstLine="567"/>
        <w:jc w:val="both"/>
        <w:rPr/>
      </w:pPr>
      <w:r>
        <w:rPr/>
        <w:t>- Мы не можем им позволить зайти так далеко. Нас не достаточно, что бы защитить горо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знаю, - с несчастным видом произнесла Элис. – Но не важно, где мы их остановим. Нас все равно будет недостаточно, и некоторые из них придут сюда на поис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Шум вечеринки заглушил моё отрицание. Все вокруг нас, мои друзья и соседи, и жалкие враги, которые ели и смеялись, пританцовывая в такт музыке, не ведали, что они встретятся с ужасом, опасностью и, возможно, смертью. Из-з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 выдавила я её имя. – Мне надо идти, я должна убраться отсю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сполезно. Это не так, как с ищейкой. Они все равно сначала придут искать сю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я должна идти встречать их! – если бы мой голос не был таким хриплым и напряженным, он мог походить на крик. – Если они найдут то, что ищут, может они уйдут и не причинят больше никому вре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Белла! – возмутилась Эли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годите, - низким властным голосом приказал Джейкоб. – Что идет сю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лис развернулась и окинула его ледяным взглядом. – Такие как мы. Огромное количеств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 Беллой. Это все, что мы зна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х многовато для вас?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ответил негодующе:</w:t>
      </w:r>
    </w:p>
    <w:p>
      <w:pPr>
        <w:pStyle w:val="Normal"/>
        <w:widowControl w:val="false"/>
        <w:bidi w:val="0"/>
        <w:ind w:left="0" w:right="0" w:firstLine="567"/>
        <w:jc w:val="both"/>
        <w:rPr/>
      </w:pPr>
      <w:r>
        <w:rPr/>
        <w:t>- У нас пара преимуществ, пес. Это будет равный 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произнес Джейкоб, и странная, яростная улыбка растянулась на его лице. – Он не будет рав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Отлично! – прошипе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ё ещё замерев от ужаса я уставилась, на новое выражение Элис. Ее лицо было полно ликования,  отчаяние исчезло с ее прекрасных чер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и Джейкоб ухмыльнулись друг дру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Конечно, теперь всё исчезло, - недовольно сказала она ему. – Это неудобно, но принимая во внимание остальные обстоятельства, я соглашаю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ы должны скоординировать наши действия, - сказал Джейкоб. – Нам будет не легко. Всё же, это больше наша работа, нежели ваш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зайдет так далеко, но нам нужна помощь. Мы не будем разборчив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тойте, стойте, стойте, стойте, - перебила их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встала на носочки, Джейкоб наклонился над ней, их лица выражали возбуждение, оба морщили носы от запаха. Оба нетерпеливо посмотрели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оординировать действия? – повторила я сквозь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же на самом деле не думала, что удержишь нас от вмешательства? – спрос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 - не вмешивает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воя ясновидящая так не дум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скажи им - нет! – настаивала я. – Их всех убью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Квил и Эмбри громко рассмея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сказала Элис успокаивающе. - По отдельности нас всех могут убить. Вместе …</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всё будет просто, - закончил за нее Джейкоб. Квил рассмеялся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олько? – нетерпеливо спросил Кв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крик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даже не взглянула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исло меняется – сегодня двадцать один, но количество уменьша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 полюбопытствов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линная история, - ответила Элис, вдруг оглядев комнату. – И здесь не место её рассказы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зже, вечером? – напир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ответил Джаспер. – Мы уже спланировали … стратегическую встречу. Если вы собираетесь сражаться с нами, вам нужны некоторые инструкц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слышав последнюю часть предложения, все волки скорчили недовольные грима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простон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будет странно, - задумчиво произнес Джаспер. - Никогда не думал работать вместе. Такое будет вперв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з сомнений, - согласился Джейкоб. Он заторопился. – Мы должны вернуться к Сэму. Во сколь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олько для тебя очень поз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трое закатили глаза. – Во сколько? – повтор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т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мерно в шестнадцати километрах к северу от поста рейнджеров Хо Форест. Подходите с запада, и вы сможете напасть на наш сл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будем т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и повернулись уход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той, Джейк! – позвала я. – Пожалуйста! Не делай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становился, с ухмылкой повернувшись ко мне, в то время как Квил и Эмбри нетерпеливо стояли у двери. – Не смеши, Беллс. Ты даришь мне подарок намного более ценный, чем тот, что  я дал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снова закричала я. Звук электрогитары заглушил мой плач.</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ответил, заторопился за своими друзьями, которые уже ушли. Я беспомощно смотрела ему всл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восемнадцатая.</w:t>
      </w:r>
    </w:p>
    <w:p>
      <w:pPr>
        <w:pStyle w:val="Normal"/>
        <w:widowControl w:val="false"/>
        <w:bidi w:val="0"/>
        <w:ind w:left="0" w:right="0" w:firstLine="567"/>
        <w:jc w:val="both"/>
        <w:rPr/>
      </w:pPr>
      <w:r>
        <w:rPr/>
        <w:t>Инструкц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самая длинная вечеринка за всю мировую историю, - жаловалась я, по дороге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и не думал спорить со мной.</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 </w:t>
      </w:r>
      <w:r>
        <w:rPr/>
        <w:t>Теперь она закончилась, - сказал он и успокаивающе погладил мо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ла единственной, кому требовалось успокоиться. Эдвард и все Каллены теперь чувствовали себя отлично. Они все старались успокоить меня. Когда я уходила, Элис погладила меня по голове, многозначительно глядя на Джаспера, пока вокруг меня не закружился поток спокойствия. Эсме поцеловала меня в лоб и обещала, что все будет хорошо, Эммет громко рассмеялся и поинтересовался, неужели только мне позволено сражаться вместе с вервольфами … Решение Джейкоба успокоило их, после долгих недель стресса, они испытывали почти эйфорию. Сомнения сменились уверенностью. Вечеринка закончилась на оптимистической ноте, настоящим праздни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олько не для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лохо, вернее просто ужасно то, что Каллены будут драться из-за меня. Это было больше, чем я могла позволить. И чувствовала, что это больше, чем я могу выдерж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олько Джейкоба мне ещё не хватало. И его глупых, нетерпеливых братцев, многие из них были даже младше меня. Они ведь просто дети переростки, слишком мускулистые для своих лет, и они с таким нетерпением ждали сражения, будто собирались на пляжный пикник. Не могу же я и их подвергать опасности. Мои нервы были натянуты до предела. Не знаю, сколько я еще смогу сдерживать жуткое желание закри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ерешла на шепот, чтобы контролировать голос:</w:t>
      </w:r>
    </w:p>
    <w:p>
      <w:pPr>
        <w:pStyle w:val="Normal"/>
        <w:widowControl w:val="false"/>
        <w:bidi w:val="0"/>
        <w:ind w:left="0" w:right="0" w:firstLine="567"/>
        <w:jc w:val="both"/>
        <w:rPr/>
      </w:pPr>
      <w:r>
        <w:rPr/>
        <w:t>- Сегодня ночью, ты берешь меня с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ты уст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ешь, я смогу засну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ахмур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эксперимент. Не уверен, сможем ли мы … договориться. И я не хочу, что бы ты оказалась в эпицент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жно подумать всё, что он сказал, отобьет у меня желание идти вместе с ни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ты не возьмешь меня - я позвоню Джейко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сузились. Это был запрещенный прием, и я знала, что ударила ниже пояса. Но я ни за что не останусь в сторо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ответил; мы уже были у дома Чарли. На крыльце горел с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видимся наверху,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крыв дверь, я вошла на цыпочках. Чарли уснул прямо в гостиной, примостившись на слишком маленькой софе. Он так громко храпел, что даже визг включенной бензопилы не разбудил бы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стойчиво потрясла его за плеч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ап!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е открывая глаза, он что-то проворчал. </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Я уже дома, ты повредишь спину, если будешь так спать. Давай, пора переле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ишлось еще несколько раз его потрясти, прежде чем мне удалось заставить его подняться с софы, но глаз он так и не открыл. Я помогла ему добраться до постели, где он, не раздеваясь, рухнул на покрывало и захрапел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ближайшее время он явно не станет меня иск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ка я умывалась и переодевалась в джинсы и фланелевую рубашку, Эдвард ждал в моей комнате. С несчастным видом он, наблюдал за мной с кресла качалки, пока я вешала одежду которую дала мне Элис в шкаф.</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ди сюда, - сказала я, беря его за руку и потянув в кр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толкнула его вниз на постель, и скрутилась калачиком у его груди. Может, он был прав, и я усну от усталости. Но я не позволю ему сбежать без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кутал меня в плед, и затем прижал силь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расслаб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все пройдет хорошо. Я чувствую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жала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 него, все еще, исходило ощущение покоя. Никто, кроме меня не волновался если Джейкоб и его друзья пострадают. Даже сам Джейкоб и его друзья. Особенно о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му казалось, что он почти уговорил меня: </w:t>
      </w:r>
    </w:p>
    <w:p>
      <w:pPr>
        <w:pStyle w:val="Normal"/>
        <w:widowControl w:val="false"/>
        <w:bidi w:val="0"/>
        <w:ind w:left="0" w:right="0" w:firstLine="567"/>
        <w:jc w:val="both"/>
        <w:rPr/>
      </w:pPr>
      <w:r>
        <w:rPr/>
        <w:t>- Послушай, Белла. Это будет легко. Мы застигнем новообращенных врасплох. Они понятия не имеют, что вервольфы существуют, так же как и ты когда-то. В воспоминаниях Джаспера, я видел, как они действуют сообща. Я уверен - особенности охоты вервольфов, безупречно сработают против них. И когда они будут разделены и растерянны, кому-то из нас нечего будет делать. Некоторые смогут просто посидеть в сторонке, - поддразн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егко и просто, - невыразительно пробормотала я ему в гру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Ш-ш, - он погладил мою щеку. – Вот увидишь. А сейчас, не пережив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ачал напевать колыбельную, но в этот раз она меня не успоко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Людям - вообще-то, на самом деле, вампирам и вервольфам - но все равно, тем кого я люблю, могла грозить опасность. Они могут пострадать из-за меня. Снова. Желательно, чтоб моя неудача целилась более метко. Ощущение было такое, будто я кричу в пустое небо: Здесь вам нужна  я! Только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ыталась придумать, как заставить мою неудачу сконцентрироваться только на мне. Это было бы не легко. Мне пришлось бы ждать своего ча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уснула. К моему удивлению, время бежало быстро, и я все еще была настороженна и напряжена, когда Эдвард поднялся вместе со мной и с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уверена, что не хочешь остаться и высп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исло посмотрела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 сгреб меня в охапку и спрыгнул из ок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о мной за спиной, он мчался через черный, тихий лес, и даже в его беге я чувствовала ликование. Так он бежал, когда мы были только вдвоем, просто ради удовольствия, просто, чтобы чувствовать ветер в волосах. Это было именно то, что в менее напряженные времена, осчастливило бы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мы достигли большой поляны, его семья уже собралась там. Все спокойные, переговаривались друг с другом как ни в чем не бывало. Время от времени эхом раздавался громкий смех Эммета. Эдвард опустил меня на землю, и рука об руку, мы пошли к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уна спряталась за облаками и было темно, поэтому мне потребовалось время сообразить, что мы были на «бейсбольной площадке». Это было то самое место где, больше года назад, мой первый беспечный вечер с Калленами был прерван Джеймсом и его кланом. Было странно снова оказаться здесь – как будто, это встреча не будет полной, пока Джеймс, Лоран, и Виктория не присоединяться к нам. Но Джеймс и Лоран никогда не вернутся. Этот план не повторится. Может все планы были разруше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а, кто-то разрушил их планы. Возможно ли, что Волтури оказались переменными в этом уравнен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омневалась в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иктория всегда казалась мне природной стихией – она словно ураган, двигающийся к берегу по прямой линии – казалась неизбежной, неизменной, но предсказуемой. Может, я была неправа, так ограниченно трактуя ее возможности. Должно быть она умеет приспосабливаться к ситуац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ешь, что я думаю? - спросила я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смеялся.</w:t>
      </w:r>
    </w:p>
    <w:p>
      <w:pPr>
        <w:pStyle w:val="Normal"/>
        <w:widowControl w:val="false"/>
        <w:bidi w:val="0"/>
        <w:ind w:left="0" w:right="0" w:firstLine="567"/>
        <w:jc w:val="both"/>
        <w:rPr/>
      </w:pPr>
      <w:r>
        <w:rPr/>
        <w:t>-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чти улыб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дум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думаю что всё связанно. Не только два, но все тр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еня запут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тех пор как ты вернулся, произошли три плохих события. – я загибала пальцы, перечисляя. – Новообращенные в Сиэтле. Неизвестный в моей комнате. И, самое главное, Виктория объявилась в поисках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ищурился, обдумывая сказан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ты так дум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тому что, я согласна с Джаспером – Волтури ценят свои правила. И, в любом случае, они сработали бы лучше.  «Я была бы уже мертва, если бы они этого захотели», - добавила я про себя. </w:t>
      </w:r>
    </w:p>
    <w:p>
      <w:pPr>
        <w:pStyle w:val="Normal"/>
        <w:widowControl w:val="false"/>
        <w:bidi w:val="0"/>
        <w:ind w:left="0" w:right="0" w:firstLine="567"/>
        <w:jc w:val="both"/>
        <w:rPr/>
      </w:pPr>
      <w:r>
        <w:rPr/>
        <w:t>- Помнишь, когда ты выслеживал Викторию в прошлом го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нахмурился он. – Мне не очень повезло тог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сказала, что ты был в Техасе. Ты следил за ней т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брови сошлись на переносице. </w:t>
      </w:r>
    </w:p>
    <w:p>
      <w:pPr>
        <w:pStyle w:val="Normal"/>
        <w:widowControl w:val="false"/>
        <w:bidi w:val="0"/>
        <w:ind w:left="0" w:right="0" w:firstLine="567"/>
        <w:jc w:val="both"/>
        <w:rPr/>
      </w:pPr>
      <w:r>
        <w:rPr/>
        <w:t>- Да, х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идишь, там ей и могла придти в голову эта идея. Но она не знает, что делает, поэтому все новообращенные вышли из-под контрол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рицательно помотал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лько Аро точно знает, как предвидит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ро может быть и знает лучше, но не могут ли Таня, Ирина и остальные твои друзья в Денали знать всё довольно подробно? Лоран жил с ними достаточно долго. И если он настолько был дружен с Викторией, что даже оказывал ей услуги, почему бы ему не рассказать ей все, что он зн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ахмур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твоей комнате была не Виктор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не может завести себе новых друзей? Подумай об этом, Эдвард. Если в Сиэтле поработала Виктория, она завела много новых друзей. Она создала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думался, его лоб сморщился от сосредоточ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м, - произнес он, наконец. – Это возможно. Я все еще больше склоняюсь к Волтури… Но, твоя теория – что-то в ней есть. Личность Виктории. Твоя теория идеально подходит под личность Виктории. Она проявила выдающийся дар самосохранения с самого начала – может это ее талант. В любом случае, этот план не подвергнет её не малейшей опасности с нашей стороны, если она сидит в безопасности и позволяет новообращенным опустошать все здесь. И даже Волтури не очень ей опасны. Возможно, она рассчитывает что, в конце концов, мы выиграем, конечно не без тяжелых потерь с нашей стороны. Но из маленькой армии не выживет никто, чтобы дать показания против нее. По сути, - продолжал он, обдумав. - Если будут выжившие, готов спорить, она планирует уничтожить их сама… Хмм. Все же, у нее должен был быть, по крайней мере, один немного более зрелый друг. Ни один из новообращенных, не оставил бы твоего отца в живы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надолго мрачно уставился куда-то в пространство и затем вдруг улыбнулся мне, вернувшись из своей задумчивост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пределенно возможно. Не взирая ни на что, мы должны подготовиться к чему угодно, пока мы не знаем наверняка. Ты очень проницательна сегодня, - добавил он. – Это впечатля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w:t>
      </w:r>
    </w:p>
    <w:p>
      <w:pPr>
        <w:pStyle w:val="Normal"/>
        <w:widowControl w:val="false"/>
        <w:bidi w:val="0"/>
        <w:ind w:left="0" w:right="0" w:firstLine="567"/>
        <w:jc w:val="both"/>
        <w:rPr/>
      </w:pPr>
      <w:r>
        <w:rPr/>
        <w:t>- Может, на меня так подействовало это место. Здесь я чувствую, будто она рядом… будто она наблюдает за мной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а мысль заставила его напряч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никогда не тронет тебя, Белла, -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 смотря на свои слова, он медленно и внимательно осмотрел черные деревья. Пока он обыскивал их тени, очень странное выражение мелькнуло на его лице. Он оскалил зубы, а в глазах зажегся странный свет – это была дикая, яростная надеж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ого бы я дал за то, чтоб добраться до нее, - прошептал он. – до Виктории, и до любого другого кто, хотя бы, просто хотел причинить тебе вред. Шанс покончить с этим самому. На этот раз, прикончить своими собственными ру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рогнула, от яростной жажды в его голосе, и схватила его руку крепче, желая быть такой сильной, чтобы соединить наши руки навсег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почти уже подошли к его семье, и я впервые заметила, что Элис не выглядит так оптимистично, как другие. Она стояла немного поодаль, наблюдая, как Джаспер разминается, словно упражняясь, ее губы были наду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то не так с Элис?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жал плечами, снова став сам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лки в пути, поэтому она не может видеть хоть что-нибудь, что случиться сейчас. Ей неуютно, чувствовать себя слеп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хотя была дальше всех от нас, услышала его тихий голос. Она посмотрела на него и показала язык. Он снова рас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Эдвард, - приветствовал его Эммет. – Привет, Белла. Он собирается позволить и тебе попрактиков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проворчал брату: </w:t>
      </w:r>
    </w:p>
    <w:p>
      <w:pPr>
        <w:pStyle w:val="Normal"/>
        <w:widowControl w:val="false"/>
        <w:bidi w:val="0"/>
        <w:ind w:left="0" w:right="0" w:firstLine="567"/>
        <w:jc w:val="both"/>
        <w:rPr/>
      </w:pPr>
      <w:r>
        <w:rPr/>
        <w:t>- Пожалуйста, Эммет, не подавай ей иде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прибудут гости? – спросил Карлайл у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двард задумался на секунду и затем вздохнул. </w:t>
      </w:r>
    </w:p>
    <w:p>
      <w:pPr>
        <w:pStyle w:val="Normal"/>
        <w:widowControl w:val="false"/>
        <w:bidi w:val="0"/>
        <w:ind w:left="0" w:right="0" w:firstLine="567"/>
        <w:jc w:val="both"/>
        <w:rPr/>
      </w:pPr>
      <w:r>
        <w:rPr/>
        <w:t>- Через полторы минуты. Но мне придется переводить. Они не доверяют нам до такой степени, чтобы использовать свои человеческие облич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кивнул.</w:t>
      </w:r>
    </w:p>
    <w:p>
      <w:pPr>
        <w:pStyle w:val="Normal"/>
        <w:widowControl w:val="false"/>
        <w:bidi w:val="0"/>
        <w:ind w:left="0" w:right="0" w:firstLine="567"/>
        <w:jc w:val="both"/>
        <w:rPr/>
      </w:pPr>
      <w:r>
        <w:rPr/>
        <w:t>- Это трудно для них. Я благодарен, что они вообще приду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тавилась на Эдварда, широко раскрыв глаза. – Они придут в волчьем обли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кивнул, настороженный моей реакции. Я сглотнула вспомнив те два раза когда я видела Джейкоба волком – первый раз на лугу с Лораном, второй раз на лесной тропе, где Пол разозлился на меня  … Это были, два, ужасно страшных воспомин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ранный огонек появился в глазах Эдварда, будто что-то разъяснилось лишь теперь, что-то явно приятное для него. Прежде чем я смогла увидеть больше он быстро развернулся к Карлайлу и осталь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Приготовьтесь – они идут к 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Что ты имеешь в виду? – потребовала объяснить Эли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Ш-ш, - предостерег он, и уставился мимо нее в темн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друг, стоявшие в неровным кругом Каллены, вытянулись в шеренгу, Джаспер и Эммет стояли первыми. Судя по тому, как рядом со мной Эдвард наклонился вперед, я могла сказать, что он желал бы стоять рядом с ними. Я сжала его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глядываясь в лес, я ничего не вид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рт, - прошептал Эммет. – Ты видел что-нибудь подоб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сме и Розали обменялись изумленными взгляд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это? – прошептала я как можно тише. – Я ничего не ви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тая увеличилась, - прошептал Эдвард мне на у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зве я ему не рассказывала, что Квил присоединился к стае? Я попыталась различить шесть волков в темноте. Наконец, что-то блеснуло в черноте – их глаза, намного выше, чем должны были быть. Я забыла, насколько высоки вервольфы. Как лошади, только с большими мускулами и шерстью, и с зубами как кинжал, таких не прогляд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огла видеть только их глаза. И когда я пристально вглядывалась, пытаясь увидеть остальное, до меня дошло, что больше, чем шесть пар глаз смотрят на нас. Один, два, три… Я быстро сосчитала пары. Дважды.</w:t>
      </w:r>
    </w:p>
    <w:p>
      <w:pPr>
        <w:pStyle w:val="Normal"/>
        <w:widowControl w:val="false"/>
        <w:bidi w:val="0"/>
        <w:ind w:left="0" w:right="0" w:firstLine="567"/>
        <w:jc w:val="both"/>
        <w:rPr/>
      </w:pPr>
      <w:r>
        <w:rPr/>
        <w:t>Их было дес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умительно, - почти беззвучно прошепт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медленно выступил вперёд. Движение его было осторожным и хорошо продуманным, он призывал к довер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бро пожаловать, - поприветствовал он невидимых вол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Эдвард ответил странным, низким голосом, и я поняла, что эти слова произнес Сэм. Я посмотрела на светящиеся впереди глаза. Было невозможно разглядеть фигуру большого черного волка в темно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заговорил снова, таким же изменившимся голосом, произнося слова за Сэма:</w:t>
      </w:r>
    </w:p>
    <w:p>
      <w:pPr>
        <w:pStyle w:val="Normal"/>
        <w:widowControl w:val="false"/>
        <w:bidi w:val="0"/>
        <w:ind w:left="0" w:right="0" w:firstLine="567"/>
        <w:jc w:val="both"/>
        <w:rPr/>
      </w:pPr>
      <w:r>
        <w:rPr/>
        <w:t>- Мы будем  смотреть и слушать, но не больше. Это все, что нам может позволить наше самооблад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го больше, чем достаточно, - ответил Карлайл. – Мой сын Джаспер, - он жестом показал туда, где стоял напряженный и готовый к действиям Джаспер. – Имеет опыт в этой области. Он научит нас, как сражаются они и как наносить им удары. Я уверен, что вы сможете применить это к вашему стилю охо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отличаются от вас? – спросил Эдвард, за Сэ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Карлайл кивну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все очень молодые – им только несколько месяцев в этой жизни. Так сказать, дети. У них нет навыков или стратегии, только лишь огромная сила. Сегодня их двадцать. Нас десять, вас десять – трудностей быть не должно. Число врагов может уменьшаться. Этот молодняк сражается даже друг с друг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здался рык стаи, низкий горловой звук, судя по всему, означавший энтузиаз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возможно, мы хотим взять на себя больше, чем половину, - перевел Эдвард, его тон больше не был таким уж равнодуш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улыб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мотрим, как все оберн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 знаете, когда и как они прибуду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пройдут через горы, через четыре дня, утром. Когда они доберутся сюда, Элис поможет нам перехватить их сл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за информацию. Мы будем след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о вздохом облегчения, глаза переместились ближе к земле, волк зам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ишина продлилась два удара сердца, и затем Джаспер вышел на пустое пространство между вампирами и волками. Мне не трудно было его разглядеть – его кожа светилась в темноте так же ярко, как и глаза волков. Джаспер бросил настороженный взгляд на Эдварда, тот кивнул, и затем Джаспер развернулся спиной к волкам. Он вздохнул, чувствуя себя неую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рлайл прав. – Джаспер разговаривал только с нами; стараясь игнорировать слушателей за ним. – Они будут драться как дети. Две самые важные вещи, которые вам надо запомнить, это: первое - не позволять им обхватить вас руками, и, второе - не пытайтесь их убивать ради убийства. К этому они будут подготовлены. Если  вы будете идти на них со стороны и продолжите движение дальше, они будут сильно сбиты с толку, и не смогут эффективно отреагировать. Эмм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Широко улыбаясь из строя вышел Эммет.</w:t>
      </w:r>
    </w:p>
    <w:p>
      <w:pPr>
        <w:pStyle w:val="Normal"/>
        <w:widowControl w:val="false"/>
        <w:bidi w:val="0"/>
        <w:ind w:left="0" w:right="0" w:firstLine="567"/>
        <w:jc w:val="both"/>
        <w:rPr/>
      </w:pPr>
      <w:r>
        <w:rPr/>
        <w:t>Джаспер вернулся к северному краю открытого пространства между союзниками-врагами и махнул Эмме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Эммет - первый. Он лучший пример атаки новообращенны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за Эммета суз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пытаюсь ничего не сломать, - проворч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ухмыльнулся.</w:t>
      </w:r>
    </w:p>
    <w:p>
      <w:pPr>
        <w:pStyle w:val="Normal"/>
        <w:widowControl w:val="false"/>
        <w:bidi w:val="0"/>
        <w:ind w:left="0" w:right="0" w:firstLine="567"/>
        <w:jc w:val="both"/>
        <w:rPr/>
      </w:pPr>
      <w:r>
        <w:rPr/>
        <w:t>- Я имею в виду, что Эммет полагается на свою силу. Нападая, он действует прямо и открыто. Новообращенные, тоже не будут пытаться действовать хитро. Эммет, просто попытайся меня уб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отошел еще на несколько шагов, его тело напряг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Хорошо, Эммет – попытайся поймать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могла больше видеть Джаспера – когда Эммет атаковал его как медведь, скалясь и рыча, он превратился в неясный силуэт. Эммет тоже был невероятно быстр, но не так как Джаспер. Казалось, Джаспер двигался словно привидение – каждый раз, когда уже почти вот-вот большие руки Эммета схватили Джаспера, его пальцы хватали пустоту. Рядом со мной, Эдвард наклонился вперед, его глаза были прикованы к драке. Затем Эммет засты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стоял позади него, зубы в миллиметре от его гор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ммет выруг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о стороны наблюдавших волков послышался одобрительный ры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ще раз, - настаивал Эммет, улыбка уже сошла с его ли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перь моя очередь, - запротестовал Эдвард. Мои пальцы напряженно вцепились в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рез минуту, - оскалился Джаспер, отходя назад. – Сначала я хочу показать кое-что Бел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рвно посмотрела, когда он сделал знак Элис выйти вперед.</w:t>
      </w:r>
    </w:p>
    <w:p>
      <w:pPr>
        <w:pStyle w:val="Normal"/>
        <w:widowControl w:val="false"/>
        <w:bidi w:val="0"/>
        <w:ind w:left="0" w:right="0" w:firstLine="567"/>
        <w:jc w:val="both"/>
        <w:rPr/>
      </w:pPr>
      <w:r>
        <w:rPr/>
        <w:t xml:space="preserve">- Знаю - ты переживаешь за нее, - объяснял он мне, в то время как она весело подбежала. – Я хочу показать тебе, что в этом нет необходимост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Хотя, я знала, что Джаспер никогда не допустит, чтобы Элис был причинен вред, было все-таки сложно наблюдать, как он наступает на нее. Элис стояла неподвижно задумчиво улыбаясь, и выглядела маленькой, как кукла, по сравнению с Эмметом. Джаспер пошел вперед, затем повернул вле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закрыла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е сердце неровно забилось, когда Джаспер стал подкрадываться к тому месту, где стоя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прыгнул, исчезая. Вдруг он оказался на другой стороне от Элис. Ей не пришлось сдвинуться с ме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рутанувшись колесом Джаспер снова нацелился на нее, лишь затем, чтобы припасть к пустому месту за ней. Элис все время стояла, закрыв глаза и улыба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перь, я наблюдала за Элис более внима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двигалась, я просто не замечала этого, отвлекшись на нападавшего Джаспера. Она сделала маленький шаг в сторону, в тот самый момент, когда тело Джаспера пронеслось над местом, где она только что стояла. Она сделала еще шаг, когда цепкие руки Джаспера со свистом пролетели там, где только что бы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приблизился, и Элис стала двигаться быстрее. Она танцевала – описывала спирали и кружилась. Джаспер был ее партнером, кружил подле нее, стремился прорваться сквозь ее грациозные движения, но ни разу не коснулся ее, словно каждое движение было отрепетировано заранее. Наконец, Элис рассмея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зникнув словно из ниоткуда, она вскочила на спину Джаспера и губами прижалась к его ш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пался, - сказала она, и поцеловала его гор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усмехнулся и тряхнул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действительно ужасный, маленький монст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лки зарычали снова. На этот раз настороженно.</w:t>
      </w:r>
    </w:p>
    <w:p>
      <w:pPr>
        <w:pStyle w:val="Normal"/>
        <w:widowControl w:val="false"/>
        <w:bidi w:val="0"/>
        <w:ind w:left="0" w:right="0" w:firstLine="567"/>
        <w:jc w:val="both"/>
        <w:rPr/>
      </w:pPr>
      <w:r>
        <w:rPr/>
        <w:t>- Немного уважения им не повредит, - довольно шепнул Эдвард. Затем он произнес громче: – Тепер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жал мою руку, прежде чем отпус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подошла ко мне, сменив Эдварда. – Круто, а? – спросила она самодово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чень, - согласилась я, не отводя взгляда от Эдварда, пока он бесшумно шел к Джасперу, его движения были гибкими и настороженными как у дикого ко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лежу за тобой, Белла, - шепнула она вдруг, ее голос звучал так тихо, что я едва могла слышать, хотя ее губы были у моего у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й взгляд метнулся на нее и вернулся к Эдварду. Оба противника сближаясь старались отвлечь друг друга обманными маневр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упрекала меня:</w:t>
      </w:r>
    </w:p>
    <w:p>
      <w:pPr>
        <w:pStyle w:val="Normal"/>
        <w:widowControl w:val="false"/>
        <w:bidi w:val="0"/>
        <w:ind w:left="0" w:right="0" w:firstLine="567"/>
        <w:jc w:val="both"/>
        <w:rPr/>
      </w:pPr>
      <w:r>
        <w:rPr/>
        <w:t>- Я предупрежу его, если твои планы станут более определенными, - угрожала она, все тем же низким шепотом. – То, что ты подвергнешь себя опасности, ничему не поможет. Ты думаешь, кто-нибудь из них сдастся, если ты погибнешь? Они все равно продолжат борьбу, все мы продолжим. Ты не можешь ничего изменить, так что веди себя хорошо, ла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корчила гримасу, стараясь игнорировать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лежу, - повтори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риблизился к Джасперу, и по сравнению с остальными, это была схватка равных противников. Джаспер руководствовался вековым опытом, и изо всех сил пытался действовать инстинктивно, но его мысли всегда опережали его на долю секунды. Эдвард был немного быстрее, хотя движения, которые использовал Джаспер, были незнакомы ему. Они сходились снова и снова, никто не мог выиграть преимущество, то и дело у кого-то из них вырывался непроизвольный рык. Было трудно смотреть, но еще трудней отвернуться. Они двигались слишком быстро для меня, чтобы рассмотреть, что происходит. Иногда, мое внимание привлекали острые взгляды волков. У меня было чувство, что они получают от этого больше, чем я – может больше, чем им следу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конец Карлайл кашлянул привлекая вним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засмеялся и отошел назад. Эдвард выпрямился и усмехнулся ему.</w:t>
      </w:r>
    </w:p>
    <w:p>
      <w:pPr>
        <w:pStyle w:val="Normal"/>
        <w:widowControl w:val="false"/>
        <w:bidi w:val="0"/>
        <w:ind w:left="0" w:right="0" w:firstLine="567"/>
        <w:jc w:val="both"/>
        <w:rPr/>
      </w:pPr>
      <w:r>
        <w:rPr/>
        <w:t>- Вернемся к работе, - заключил Джаспер. – Назовем это - ничь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по очереди сражались с Джаспером, Карлайл, затем Розали, Эсме, и снова Эммет. Я, сжавшись, украдкой подсматривала сквозь ресницы, когда Джаспер атаковал Эсме. Смотреть за этим сражением было труднее всего. Затем он замедлил движения, но не столько чтобы я смогла понять его действия, и дал еще указ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 видите, что я тут делаю? – спросил он. – Да, вот так, - подбадривал он. – Сосредоточьтесь на флангах. Не забывайте, где будет их цель. Продолжайте двиг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сегда был сосредоточен, внимательно наблюдая и слушая то, что другие не могли увид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веки отяжелели и стало ещё труднее следить за происходящим. Прошло уже двадцать четыре часа с тех пор как я спала в последний раз. Я прислонилась к Эдварду и позволила векам сомкну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почти закончили,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впервые обернулся к волкам и подтвердил окончание тренировки, он снова чувствовал себя некомфортно. – Мы повторим все завтра. Прошу, приходите понаблюдать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ответил Эдвард равнодушным голосом Сэма. – Мы будем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тем Эдвард вздохнул, погладил мою руку и отошел от меня. Он повернулся к своей семь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тая считает, что им будет полезно запомнить запах каждого из нас – так, они не ошибутся в бою. Если мы не станем двигаться им будет лег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 сказал Карлайл Сэму. – Как вам будет уго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з стаи раздалось мрачное, гортанное рычание, когда они поднялись на задние лап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быв про усталость, мои глаза снова широко раскры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убокая чернота ночи только-только начала тускнеть – далеко-далеко, по другую сторону гор солнце подсвечивало облака, хотя еще не осветило горизонта. Когда они придвинулись, вдруг стало возможным разглядеть фигуры … и ц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м был, конечно же, впереди. Невероятно огромный, черный как полночь, прямо чудовище из моих кошмаров – в буквальном смысле; после того как я впервые увидела Сэма и других на лугу, они не один раз являлись мне в дурных сн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перь, когда я видела их всех разом, пересчитав пары глаз, оказалось что их больше, чем десять. Стая была огромн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раем глаза я заметила, что Эдвард наблюдал за мной, осторожно оценивая мою реакц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м подошел к Карлайлу, стоявшему впереди, огромная стая следовала за ним. Джаспер был напряжен, а по другую сторону от Карлайла, спокойно ухмылялся Эмм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легка морщась Сэм обнюхал Карлайла. Затем двинулся к Джаспер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глядев настороженную свору волков, я была уверена, что заметила несколько новеньких. Там был светло-серый волк, намного меньше остальных, шерсть на его холке встала дыбом от неприязни. И еще другой, цвета пустынного песка, он казался нескладным по сравнению с другими. Низкий жалобный вой вырвался у песочного волка, когда Сэм ушел вперед, оставив его между Карлайлом и Джаспе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ой взгляд остановился на волке стоявшем прямо позади Сэма. Его шерсть был красно-коричневой, длиннее чем у остальных, по сравнению с ними он казался лохматым. Почти такой же высокий как и Сэм, второй по размеру в группе. Его поза была совершенно обычной и выражала некую небрежность к тому, что остальные, видимо, расценивали как суровое испытани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громный красно-коричневый волк, словно почувствовав мой взгляд, взглянул на меня знакомыми черными глаз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мотрела на него стараясь поверить в то, что уже и так знала. На моем лице отражались недоумение и востор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лк оскалился, обнажив зубы. Устрашающее зрелище, если б не его язык свешивающийся из пасти в волчьей ухмыл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хихик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скал Джейкоба стала шире, демонстрируя острые зубы. Он покинул свое место в строю, игнорируя провожающие взгляды стаи. Он быстро пробежал мимо Эдварда и Элис, остановился в метре от меня. Он остановился и мельком посмотрел на Эдвар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тоял неподвижно, будто статуя, его взгляд все еще следил за моей реакци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ейкоб опустился на передние лапы так, чтобы его голова не была выше моей, и пристально смотрел на меня как и Эдвард оценивая мою реакцию.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 вы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ветный рык из его груди прозвучал как довольный смеш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тянула руку вперед, мои пальцы немного дрожали, и коснулась красно-коричневой шерсти на его мор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ерные глаза закрылись, Джейкоб склонил свою огромную голову в мою руку. Из его горла вырвалось довольное урч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Шерсть была, одновременно, и мягкой и жесткой, и теплой. Я с любопытством коснулась его, изучая текстуру меха, поглаживая ему загривок там, где цвет был особенно глубоким. Я не заметила, что очень близко подошла к нему и без всякого предупреждения, Джейкоб вдруг лизнул мне ли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Фу! Бяка, Джейк! – возмутилась я, отпрыгнув назад и замахиваясь на него, будто он был человеком. Он уклонился, и кашляющий лай, вырывавшийся сквозь его клыки, определенно был смех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ытерлась рукавом рубашки и, не сдержавшись, захохотала вместе с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этот момент до меня дошло, что все вокруг смотрят на нас, Каллены и вервольфы – Каллены с озадаченным видом, и, в некотором роде, с отвращением. Трудно было понять выражение на мордах волков. Я подумала, что Сэм не очень-то довол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Был еще Эдвард, возмущенный и однозначно разочарованный. Я поняла - он надеялся на другую мою реакцию. Наверно ожидал, что я закричу и в ужасе убегу проч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нова издал звук, похожий на сме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ругие волки теперь отходили назад, и уходя не отрывали взгляда от Калленов. Джейкоб стоял рядом, наблюдая как они уходят. Вскоре стая исчезла в темном лесу. Только двое волков, глядя на Джейкоба, беспокойно замешкались около деревье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здохнул и – не обращая внимания на Джейкоба – подошел и взял меня з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дем?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я успела ответить, он посмотрел поверх меня на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еще не выяснил всех деталей, - сказал он, отвечая на мысленный вопрос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волк вдруг громко зарыч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амного сложнее, - сказал Эдвард. – Не твоя забота. Я удостоверюсь что там безопас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чем вы говорите? – потребовала я отве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обсуждаем стратегию, - ответ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замотал головой, глядя на наши лица. Затем, вдруг, он рванул в лес. Пока он убегал, я впервые заметила квадратик сложенной черной ткани, привязанный к его задней ног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дожди, - крикнула я, одна рука непроизвольно взметнулась вслед за ним. Но он растворился в лесу за считанные секунды, следуя за теми двумя вол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он ушел? – обижен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вернется, - ответил Эдвард и вздохнул. – Он хочет говорить ли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нова прислоняясь к Эдварду, я смотрела на кромку леса туда, где исчез Джейкоб. Я была готова упасть, но  держалась изо всех с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озник вновь, на этот раз на двух ногах. Широкая грудь обнажена, волосы взъерошены. Он был одет только в черные спортивные штаны, а по холодной земле он шел босой.  Он был один, но подозреваю, что его незаметные друзья ждали за деревь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чень быстро пересек поле, хотя обошел кругом тихо беседующих Каллен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у ладно, кровосос, - сказал Джейкоб, когда был в нескольких футах от нас, очевидно продолжая разговор, который я пропустила. – Что тут такого сложно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олжен обдумать любую возможность, - спокойно произнес Эдвард. – Что, если кто-нибудь доберется и до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озмущенно фыркнул:</w:t>
      </w:r>
    </w:p>
    <w:p>
      <w:pPr>
        <w:pStyle w:val="Normal"/>
        <w:widowControl w:val="false"/>
        <w:bidi w:val="0"/>
        <w:ind w:left="0" w:right="0" w:firstLine="567"/>
        <w:jc w:val="both"/>
        <w:rPr/>
      </w:pPr>
      <w:r>
        <w:rPr/>
        <w:t xml:space="preserve"> – </w:t>
      </w:r>
      <w:r>
        <w:rPr/>
        <w:t>Тогда оставь ее в резервации. Мы в любом случае оставим Коллин и Бреди там. Она будет в без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ердито посмотрела на н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Вы говорите об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росто хочу знать, что он планирует сделать с тобой на время сражения, - объясн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о мной С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ты не можешь оставаться в Форкс. – Эдвард старался успокоить меня. – Они знают, где тебя искать. Что, если кто-то ускользнет от н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ой желудок сжался и кровь отлила от лиц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Чарли? – вы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будет с Билли, - быстро заверил меня Джейкоб. – Если моему отцу придется совершить убийство, чтобы доставить его туда, он сделает это. Возможно, этого и не понадобиться. В эту субботу, так? Будет матч.</w:t>
      </w:r>
    </w:p>
    <w:p>
      <w:pPr>
        <w:pStyle w:val="Normal"/>
        <w:widowControl w:val="false"/>
        <w:bidi w:val="0"/>
        <w:ind w:left="0" w:right="0" w:firstLine="567"/>
        <w:jc w:val="both"/>
        <w:rPr/>
      </w:pPr>
      <w:r>
        <w:rPr/>
        <w:t>- В эту субботу? – спросила я.  У меня слишком кружилась голова, чтобы я могла контролировать свои разбегающиеся мысли. Я хмуро посмотрела на Эдварда. – Вот фигня! Твой подарок на выпускной - пролет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усмех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Ты можешь отдать билеты кому-нибудь ещ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незапное вдохновение посетило меня:</w:t>
      </w:r>
    </w:p>
    <w:p>
      <w:pPr>
        <w:pStyle w:val="Normal"/>
        <w:widowControl w:val="false"/>
        <w:bidi w:val="0"/>
        <w:ind w:left="0" w:right="0" w:firstLine="567"/>
        <w:jc w:val="both"/>
        <w:rPr/>
      </w:pPr>
      <w:r>
        <w:rPr/>
        <w:t xml:space="preserve"> – </w:t>
      </w:r>
      <w:r>
        <w:rPr/>
        <w:t>Анжела и Бен, - быстро решила я. – По-крайней мере, это заставит их исчезнуть из горо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коснулся моей щеки.</w:t>
      </w:r>
    </w:p>
    <w:p>
      <w:pPr>
        <w:pStyle w:val="Normal"/>
        <w:widowControl w:val="false"/>
        <w:bidi w:val="0"/>
        <w:ind w:left="0" w:right="0" w:firstLine="567"/>
        <w:jc w:val="both"/>
        <w:rPr/>
      </w:pPr>
      <w:r>
        <w:rPr/>
        <w:t xml:space="preserve"> – </w:t>
      </w:r>
      <w:r>
        <w:rPr/>
        <w:t>Ты не можешь эвакуировать всех, - нежно произнес он. – Спрятать тебя – это всего лишь предосторожность. Я говорил тебе – у нас теперь не будет проблем. Их не хватит даже на то, чтобы развлечь н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Но, что насчет того, что бы она была в Ла Пуш? – нетерпеливо прервал нас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ездила по этой дороге слишком часто, - сказал Эдвард. – и везде оставила следы. Элис видит только очень молодых вампиров идущих на охоту, но очевидно, кто-то создал их. Кто-то более опытный стоит за этим. Кто бы он... – Эдвард сделал паузу и посмотрел на меня. – или она, не был, все это может быть лишь отвлекающим маневром. Элис увидит, если он решит показаться, но мы, возможно, будем очень заняты в момент такого решения. Может кто-то рассчитывает именно на это. Я не могу оставить ее где-то в месте, где она часто бывала. Нужно чтобы ее было трудно найти, просто на всякий случай. Вряд ли такое случится, но я хочу подстрахов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морщив лоб я внимательно смотрела на Эдварда. Он похлопал меня по ру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чтобы быть как можно более осторожными, - завер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жестом показал на восток, в глубь леса, на возвышающуюся громаду Олимпийских г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спрячь ее там, - предложил он. – Там миллион возможностей – места где, если потребуется, любой из стаи может оказаться за считанные мину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тряс головой. – Ее запах слишком силен и, смешанный с моим, особенно различим. Даже если я понесу ее, все равно останется след. Запах вампиров тут повсюду, но вместе с запахом Беллы может привлечь лишнее внимание. Мы не уверены, каким именно путем они пойдут, потому что они еще и сами не знают. Если они нападут на ее след прежде чем найдут н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ба одновременно нахмурил бров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в чем пробле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лжен быть какой-то выход, - пробормотал Джейкоб. Скривив губы он посмотрел в сторону ле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качнулась. Эдвард поддержал меня обняв за талию и прижимая бли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до отвести тебя домой – ты измотана. И Чарли скоро проснется…</w:t>
      </w:r>
    </w:p>
    <w:p>
      <w:pPr>
        <w:pStyle w:val="Normal"/>
        <w:widowControl w:val="false"/>
        <w:bidi w:val="0"/>
        <w:ind w:left="0" w:right="0" w:firstLine="567"/>
        <w:jc w:val="both"/>
        <w:rPr/>
      </w:pPr>
      <w:r>
        <w:rPr/>
        <w:t>- Секундочку, - произнес Джейкоб, снова оборачиваясь к нам, глаза его блестели. – Мой запах ведь отвратителен для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Хм, не плохо. – Эдвард понял намек. – Это возмож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вернулся к своей семье и позвал: </w:t>
      </w:r>
    </w:p>
    <w:p>
      <w:pPr>
        <w:pStyle w:val="Normal"/>
        <w:widowControl w:val="false"/>
        <w:bidi w:val="0"/>
        <w:ind w:left="0" w:right="0" w:firstLine="567"/>
        <w:jc w:val="both"/>
        <w:rPr/>
      </w:pPr>
      <w:r>
        <w:rPr/>
        <w:t xml:space="preserve">– </w:t>
      </w:r>
      <w:r>
        <w:rPr/>
        <w:t xml:space="preserve">Джаспер?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с любопытством оглянулся и подошел к нам, Элис, отставая лишь на шаг, следовала за ним. На ее лице снова было недоволь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Джейкоб. – кивнул ему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повернулся ко мне со странным выражением на лице. Он был очень возбужден своим новым планом, каким бы он ни был, но ему все еще было сложно находиться так близко рядом со своими врагами-союзниками. Когда он протянул руки ко мне настал мой черед насторож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глубоко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проверим смогу ли я перебить запах настолько, чтобы спрятать твой след, - объясн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озрительно смотрела на его раскрытые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зволь ему понести себя, Белла, - попросил меня Эдвард. Его голос был спокойным, но я смогла расслышать подавленную неприяз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хмур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ряя терпение Джейкоб закатил глаза и наклонился чтобы подхватить меня на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глупи, - проворч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его взгляд, так же как и мой, метнулся к Эдварду. Лицо Эдварда было спокойно и невозмутимо. Он заговорил с Джаспером:</w:t>
      </w:r>
    </w:p>
    <w:p>
      <w:pPr>
        <w:pStyle w:val="Normal"/>
        <w:widowControl w:val="false"/>
        <w:bidi w:val="0"/>
        <w:ind w:left="0" w:right="0" w:firstLine="567"/>
        <w:jc w:val="both"/>
        <w:rPr/>
      </w:pPr>
      <w:r>
        <w:rPr/>
        <w:t>- Запах Беллы очень притягателен для меня – я подумал, что будет вернее, если отыскать его попробует кто-нибудь друг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развернулся и быстро побежал в лес. Когда вокруг нас сгустилась тьма я обижено замолчала, в руках Джейкоба мне было неловко. Это было слишком личным для меня – конечно, ему не надо было держать меня так крепко – и я не могла удержаться и не думать о том, что он чувствует. Вспомнился мой последний день в Ла Пуш, а я не хотела думать об этом. Скрестив руки на груди я досадовала, что повязка на моей руке освежила пам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ушли не далеко, по широкой дуге обогнули поляну и вышли с другой стороны, примерно в паре десятков метров от исходной точки. Эдвард стоял там один и Джейкоб направился к н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шь уже опустить меня на зем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хочу провалить эксперимент. – он замедлил шаг и крепче обхвати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еня бесишь, - провор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ловно из ниоткуда рядом с Эдвардом появились Джаспер и Элис. Джейкоб сделал еще шаг и поставил меня на землю, в двух метрах от Эдварда. Не оглядываясь на Джейкоба, я подошла к Эдварду и взяла его з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пока ты ничего не касаешься, никто не сможет учуять твой запах, - сказал Джаспер и скорчив гримасу добавил: – Другой запах полностью перебил его.</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Это успех, - согласилась Элис, морща н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я кое-что придум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думка сработает, - уверенно добави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мно, - согласился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ты только терпишь это? – прошепт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роигнорировал Джейкоба, посмотрел на меня и объяснил:</w:t>
      </w:r>
    </w:p>
    <w:p>
      <w:pPr>
        <w:pStyle w:val="Normal"/>
        <w:widowControl w:val="false"/>
        <w:bidi w:val="0"/>
        <w:ind w:left="0" w:right="0" w:firstLine="567"/>
        <w:jc w:val="both"/>
        <w:rPr/>
      </w:pPr>
      <w:r>
        <w:rPr/>
        <w:t xml:space="preserve"> – </w:t>
      </w:r>
      <w:r>
        <w:rPr/>
        <w:t>Белла, мы – вернее, ты – собираемся оставить ложный след к поляне. Новорожденные ведут охоту, твой запах взбудоражит их, и они придут точно по тому пути, по которому мы хотим, чтобы они пришли без лишней осторожности. Элис уже видит - это сработает. Когда они нападут на наш след, они разделятся и попытаются выйти на нас с двух сторон. Половина придет через лес, где ее видения вдруг исчезаю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а! – Джейкоб аж присвист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 настоящему по-товарищески улыбнулся ему в ответ. Меня замутило. Как они могли так хотеть этого? Как я могла выдержать, подставляя их обоих такому риску? Я не мог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могла бы выдержать так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 в коем случае, - вдруг с отвращением произнес Эдвард. Его слова заставили меня подпрыгнуть, я перепугалась, что он каким то образом услышал мое решение, но его взгляд был устремлен на Джаспе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ю, знаю, - быстро сказал Джаспер. – Я даже и не думал про это,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наступила ему на но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Белла действительна была бы на поле, - объяснил ей Джаспер, - это свело бы их с ума. Они не смогли бы сконцентрироваться больше ни на чем, кроме нее. Легче легкого можно было бы их всех переб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згляд Эдварда заставил Джаспера пойти на попятную:</w:t>
      </w:r>
    </w:p>
    <w:p>
      <w:pPr>
        <w:pStyle w:val="Normal"/>
        <w:widowControl w:val="false"/>
        <w:bidi w:val="0"/>
        <w:ind w:left="0" w:right="0" w:firstLine="567"/>
        <w:jc w:val="both"/>
        <w:rPr/>
      </w:pPr>
      <w:r>
        <w:rPr/>
        <w:t xml:space="preserve">- Конечно, это слишком опасно. Просто неудачная мысль, - быстро сказал он. Но задумчиво покосился на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твердо сказал Эдвард. В его голосе прозвучало окончательное реш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ав, - сказал Джаспер. Он взял руку Элис и направился к остальным. – Лучшие два из трех? – услышала я, как он спросил ее, когда они стали практиковаться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 отвращением смотрел ему всл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аспер смотрит на все как военный стратег, - Эдвард тихо оправдывал брата. – Он рассматривает все варианты – это основательность, а не равнодуш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фырк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груженный в свои мысли, он непроизвольно приблизился. Теперь он стоял всего в метре от Эдварда, и, стоя между ними, я физически ощущала напряжение в воздухе. Мне было неуютно, словно через меня проходил статический т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ернулся к делу:</w:t>
      </w:r>
    </w:p>
    <w:p>
      <w:pPr>
        <w:pStyle w:val="Normal"/>
        <w:widowControl w:val="false"/>
        <w:bidi w:val="0"/>
        <w:ind w:left="0" w:right="0" w:firstLine="567"/>
        <w:jc w:val="both"/>
        <w:rPr/>
      </w:pPr>
      <w:r>
        <w:rPr/>
        <w:t xml:space="preserve"> – </w:t>
      </w:r>
      <w:r>
        <w:rPr/>
        <w:t>Я доставлю ее сюда в пятницу в полдень, чтобы оставить ложный след. После этого ты можешь встретиться с нами и доставить ее в укрытие. Это место совершенно в другом направлении от пути следования новообращенных и там удобно обороняться, хотя не думаю, что до этого дойдет. Я доберусь туда  другой дорог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что потом? Оставишь ее с мобильным телефоном? – язвительно спрос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У тебя есть идея лучш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друг просиял. – Вообще-то,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снова, совсем не плохо, пе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быстро повернулся ко мне, словно исполняя роль «хорошего парня», позволив и мне участвовать в разговоре:</w:t>
      </w:r>
    </w:p>
    <w:p>
      <w:pPr>
        <w:pStyle w:val="Normal"/>
        <w:widowControl w:val="false"/>
        <w:bidi w:val="0"/>
        <w:ind w:left="0" w:right="0" w:firstLine="567"/>
        <w:jc w:val="both"/>
        <w:rPr/>
      </w:pPr>
      <w:r>
        <w:rPr/>
        <w:t xml:space="preserve"> – </w:t>
      </w:r>
      <w:r>
        <w:rPr/>
        <w:t>Мы пытались уговорить Сета остаться с двумя из молодняка. Он сам тоже еще дите, но упрямый и настойчивый. А я придумал ему новое задание – мобильный телеф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пыталась сделать вид что все поняла. Одурачить их у меня не пол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Сет Клирвотер будет в волчьем обличии, он будет связан со стаей, - сказал Эдвард. – Расстояние не проблема? – добавил он, обращаясь к Джейко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ти пятьсот километров ? – спросил Эдвард. –Впечатля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нова был «хорошим парнем». – Это самое дальнее, куда мы заходили в наших экспериментах, - сказал он мне. – Слышно отчетливо, как звон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решенно кивнула. Голова шла кругом, мне трудно было сосредоточиться, стоило только подумать, что маленький Сет Клирвотер тоже вервольф. Я помнила его сияющую улыбку, так похожую на улыбку Джейкоба когда он был помладше. Сету ведь не больше пятнадцати лет, если не меньше. Его энтузиазм во время совещания у костра теперь стал понят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ая идея. – Эдвард, казалось, согласен. – Будет лучше если там останется Сет, даже не из-за быстрой связи. Не знаю, смог бы я оставить Беллу там совсем одну. Подумать только до чего дошло! Доверять вервольф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ражаться вместе с вампирами, вместо того, чтоб сражаться против них! – произнес Джейкоб, передразнивая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все же вам придется сражаться против некоторых из них, - сказ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улыбнулся.</w:t>
      </w:r>
    </w:p>
    <w:p>
      <w:pPr>
        <w:pStyle w:val="Normal"/>
        <w:widowControl w:val="false"/>
        <w:bidi w:val="0"/>
        <w:ind w:left="0" w:right="0" w:firstLine="567"/>
        <w:jc w:val="both"/>
        <w:rPr/>
      </w:pPr>
      <w:r>
        <w:rPr/>
        <w:t xml:space="preserve"> – </w:t>
      </w:r>
      <w:r>
        <w:rPr/>
        <w:t>Вот почему мы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девятнадцатая.</w:t>
      </w:r>
    </w:p>
    <w:p>
      <w:pPr>
        <w:pStyle w:val="Normal"/>
        <w:widowControl w:val="false"/>
        <w:bidi w:val="0"/>
        <w:ind w:left="0" w:right="0" w:firstLine="567"/>
        <w:jc w:val="both"/>
        <w:rPr/>
      </w:pPr>
      <w:r>
        <w:rPr/>
        <w:t>Эгоиз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ожидал, что на обратный путь у меня просто не хватит сил и отнес меня домой на руках. По дороге я, должно быть, ус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оснулась я в своей постели. Слабый свет пробивался в окно под странным углом, как будто уже был полд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евнула и потянулась, мои пальцы искали его, но нашли пуст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пальцы обнаружили нечто гладкое и холодное. Его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 этот раз, ты действительно проснулась?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м, - выдохнула я в ответ. – Было много ложных пробужде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была очень беспокойна – разговаривала весь д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есь день? – я моргнула и снова посмотрела на ок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тебя была долгая ночь, - успокоил он меня. – Ты заслужила день в крова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села и моя голова закружилась. Свет из окна падал с запада. </w:t>
      </w:r>
    </w:p>
    <w:p>
      <w:pPr>
        <w:pStyle w:val="Normal"/>
        <w:widowControl w:val="false"/>
        <w:bidi w:val="0"/>
        <w:ind w:left="0" w:right="0" w:firstLine="567"/>
        <w:jc w:val="both"/>
        <w:rPr/>
      </w:pPr>
      <w:r>
        <w:rPr/>
        <w:t xml:space="preserve">– </w:t>
      </w:r>
      <w:r>
        <w:rPr/>
        <w:t>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олодная? – догадался он. – Хочешь завтрак в посте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равлюсь сама, - простонала я, снова потягиваясь. – Мне надо встать и размя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 кухни он вел меня за руку, осторожно присматривая, как будто я могла упасть. Или, может, он думал, что я еще не проснулась и хожу во с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икаких ухищрений с завтраком - просто закинула пару «Поп-Тартс» в тостер. Мимоходом глянув на свое отражение в хромированной поверхности тостера, я воскликнула:</w:t>
      </w:r>
    </w:p>
    <w:p>
      <w:pPr>
        <w:pStyle w:val="Normal"/>
        <w:widowControl w:val="false"/>
        <w:bidi w:val="0"/>
        <w:ind w:left="0" w:right="0" w:firstLine="567"/>
        <w:jc w:val="both"/>
        <w:rPr/>
      </w:pPr>
      <w:r>
        <w:rPr/>
        <w:t>- Ну и видок у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ыла долгая ночь, - снова сказал он. – Тебе следовало остаться и высп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га! И все пропустить. Знаешь, тебе пора свыкнуться с тем фактом, что я теперь часть твоей семь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Возможно, к этому, я смогу привыкнуть. -  улыбнулся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ела завтракать, Эдвард уселся рядом. Уже собираясь отправить в рот «Поп-Тартс», я заметила, что он внимательно смотрит на мою руку. Только сейчас я обнаружила, что все еще ношу подарок Джейкоба врученный мне на вечерин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но? – спросил он, укащывая на маленького деревянного вол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шумно сглотнула:</w:t>
      </w:r>
    </w:p>
    <w:p>
      <w:pPr>
        <w:pStyle w:val="Normal"/>
        <w:widowControl w:val="false"/>
        <w:bidi w:val="0"/>
        <w:ind w:left="0" w:right="0" w:firstLine="567"/>
        <w:jc w:val="both"/>
        <w:rPr/>
      </w:pPr>
      <w:r>
        <w:rPr/>
        <w:t xml:space="preserve"> – </w:t>
      </w:r>
      <w:r>
        <w:rPr/>
        <w:t>А, кон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осунул руку под браслет с подвеской и взвесил маленькую фигурку на своей белоснежной ладони. В какой-то момент, я почувствовала страх. Одним легким движением он мог превратить фигурку в щеп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конечно же, Эдвард не сделал бы этого. Я устыдилась своих мыслей. Он просто подержал волка на ладони и отпустил. Фигурка слегка качнулась, задев мое запясть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пыталась понять выражение в его глазах. Все, что я смогла увидеть, это задумчивость - все остальное, если и было что-то еще, он умело спрят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Блэк может дарить тебе подар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не был вопрос или обвинение. Просто констатация факта. Но я знала, он мысленно обратился к моему последнему дню рождения и к тому, как я бесилась из-за подарков; я не хотела ни одного. Особенно от Эдварда. Это было абсолютно не логично, и, конечно, все равно на мои просьбы никто не обратил вним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дарил мне подарки, - напомнила я ему. – Знаешь ведь, что я люблю самодель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секунду он поджал губы. – А как насчет подержанных? Они принимаю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имеешь в ви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т браслет, – Эдвард пальцем обвел мое запястье. – Ты будешь носи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жала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тому что, ты бы не хотела обидеть Джейкоба, - проницательно  предполож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думаю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таком случае, не думаешь ли ты, что будет справедливо, - сказал он, смотря вниз на мою руку. Перевернул ее ладонью вверх, и пробежался пальцами по венам моего запястья. – если я тоже подарю тебе кое-что на пам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а памя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двеску на браслет – чтобы напоминала тебе об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и так, в каждой моей мысли. Мне не нужны напомин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я дам тебе кое-что, ты будешь носить это? – настаив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держанная вещь? – уточн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ечто, что хранилось у меня некоторое время. – он ангельски улыб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сли, это была всего лишь реакция на подарок Джейкоба, я могла с радостью принять подарок. – Что угодно, лишь бы осчастливи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аметила дискриминацию? – спросил он, и его голос зазвучал обвиняющее. – Потому что, я определенно зам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ую еще дискриминац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сузились. – Все имеют право дарить тебе подарки. Все, кроме меня. Я бы с удовольствием подарил тебе подарок на выпускной, но я не сделал этого. Потому что знал – ты расстроишься. Это совершенно несправедливо. Как ты объяснишь свое повед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егко. – я пожала плечами. – Ты, важнее всех остальных. И ты даришь мне себя. Это уже больше, чем я заслуживаю, и что бы ты мне не дарил, все только усиливает дисбалан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какое-то время обдумывал сказанное мной и затем закатил глаза. – То, как ты относишься ко мне – просто нелеп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покойно жевала свой завтрак. Я знала, он не стал бы слушать, если я скажу ему, что он понимает все неправи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звонил телефон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ответить, он посмотрел на номер звонившего абонен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что сл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лушал, и я, неожиданно занервничав, ждала его реакции. Но, что-бы она не сказала, это не оказалось для него новостью. Эдвард пару раз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общем, я так и предполагал, - сказал он ей, глядя мне в глаза, неодобрительно выгибая бровь. – Она говорила во с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пыхнула. И что теперь я сказ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забочусь об этом, - пообещ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смотрел на меня, когда закрыл телефон. – Ты мне ничего не хочешь рас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ое–то время я колебалась. Получив предупреждение от Элис прошлой ночью, я могла догадаться, почему она звонила. И, затем, вспомнив тревожные сны, которые снились мне днем – сны, где я преследовала Джаспера, пытаясь догнать его и найти поляну в темном лабиринте леса, зная, что смогу найти там Эдварда, и монстров, которые хотели убить меня, но я не беспокоилась из-за них, потому что я уже приняла решение. Я предполагала, что именно Эдвард подслушал, пока я сп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джала губы, не в силах взглянуть на него. Он жд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понравилась идея Джаспера, - в конце концов произнес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хочу помочь и должна что-то сделать, - настаив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 что ты окажешься в опасности - не поможет 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аспер думает, что поможет. Он эксперт по этой ча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ердито по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можешь держать меня в стороне, - грозила я. – Я не собираюсь прятаться в лесу, в то время как вы все рискуете рад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ут он еле сдержал улыбку. – Элис не видит тебя на поляне, Белла. Она видит тебя блуждающей и потерявшейся в лесу. Ты не сможешь найти нас; у меня просто уйдет больше времени на твои поис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таралась сохранять спокойствие как и он. – Это потому что Элис не берет во внимание Сета Клирвотера, - вежливо ответила я. – Если бы она это сделала, конечно, она не смогла бы увидеть что-либо вообще. Но, похоже, что Сет хочет быть в сторонке, так же сильно, как и я. Не составит труда уговорить его показать мне доро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его лице появилась злость, затем он глубоко вздохнул и взял себя в руки. – Это могло бы сработать … если бы ты мне не рассказала. Теперь, я просто попрошу Сэма дать Сету конкретные указания. Как бы сильно Сету не хотелось, он не сможет проигнорировать прик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должала мило улыбаться. – Но, почему Сэм даст такие указания? Если я скажу ему, что смогу помочь, если буду там? Спорим, что Сэм сделает одолжение мне, а не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му снова пришлось взять себя в руки. – Может ты и права. Но я уверен, Джейкоб еще больше захочет дать такие распоряж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хмурилась. –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второй по старшинству. Он никогда не говорил тебе этого? Его приказам тоже повиную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бедил, и, судя по его улыбке, он знал это. Я  нахмурилась. Джейкоб будет на его стороне – в этот единственный раз – несомненно. И Джейкоб никогда не говорил мне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мгновение я растерялась, Эдвард тут-же воспользовался преимуществом и продолжил подозрительно ровным, спокойным голос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шлой ночью у меня была отличная возможность заглянуть в мысли всей стаи. Там все запутанней, чем в мыльной опере. Я и понятия не имел насколько сложно управляться с такой большой стаей. Противопоставление индивидуальности  и общности... Просто восхити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о очевидно, что он старается отвлечь меня. Я посмотрела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У Джейкоба много секретов, - сказал он с ухмылк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ичего не ответила и просто продолжала смотреть на него, придерживаясь своего аргумента, и ожидая слабого места в его защи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пример, ты заметила прошлой ночью серого волка размером поменьше остальны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ив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 Они воспринимают все свои легенды так серьезно. Оказалось, есть вещи, к которым ни одна из их историй не смогла подготов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 – Ладно, меня зацепило. О чем ты говор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Они всегда принимали без вопросов то, что только прямые правнуки первых волков, имели способность трансформиров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что, кто-то изменился, кто не был прямым потом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Она прямой потомок, с этим-то как раз все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оргнула, и мои глаза расширились в изумлении. –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кивнул. – Она тебя знает. Ее имя – Леа Клирвот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еа – вервольф?! – воскликнула я. – Как? Давно? Почему Джейкоб не сказал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ть вещи, которые ему не позволено разглашать – их количество, например. Как я уже сказал до этого, когда Сэм отдает приказы, стая просто не может игнорировать их. Будучи рядом со мной, Джейкоб был очень осторожен, и контролировал свои мысли. Конечно, после этой ночи, все стало открытой книг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могу поверить. Леа Клирвотер! – Вдруг я вспомнила, как Джейкоб говорил о Леа и Сэме и то, как он себя вел, как будто сказал больше, чем следовало – после того, как сказал о Сэме, которому приходиться каждый день смотреть Леа в глаза зная, что он нарушил все обещания… Леа на скале, слеза блестит у нее на щеке, когда Старый Квил говорил о тяжелом бремени, которое несут сыновья племени Квильют … И Билли, проводящий время с Сью, потому что у нее были проблемы с детьми … проблемой оказалось то, что ее дети теперь вервольф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ньше я не слишком много думала о Леа Клирвотер, просто сочувствовала ее потере, когда Генри умер, и затем снова жалела ее, когда Джейкоб рассказал ее историю, о том, как странный импринтинг между Сэмом и ее кузиной Эмили разбил сердце Ле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теперь она была частью стаи Сэма, слышала его мысли … и была не в силах прятать свои собствен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навижу это, - говорил мне Джейкоб. - Все чего ты стыдишься, выставлено на всеобщее рассмотр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дняжка Леа,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фыркнул. – Она портит жизнь всей остальной стае. Не уверен что она заслуживает твоего сочувств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имеешь в ви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м и так сложно, делиться всеми своими мыслями. Большинство стараются держаться вместе, чтоб как-то облегчить это. Когда хотя-бы один член стаи обозляется, это ранит их все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нее достаточно причин, - пробормотала я, все еще поддерживая ее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я знаю, - сказал он. – Действие импринтинга – это одна из самых больших странностей с которой мне приходилось сталкиваться в жизни, а странного я повидал немало. – Он покачал головой. – То как Сэм связан с его Эмили невозможно описать – или правильнее будет сказать, с ее Сэмом. У Сэма действительно не было шансов. Это напоминает мне «Сон в Летнюю Ночь» со всем эти хаосом, учиненным магическим любовным заклинанием … как волшебство. – Он улыбнулся. – Это почти такое же сильное чувство, которое я питаю к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дная Леа, - сказала я снова. – Но, что ты имеешь в виду, назвав ее обозлившей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постоянно думает о том, чего остальные предпочитают не вспоминать, - объяснил он. – Например, Эмб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что такое с Эмбри? – удивлен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мнадцать лет назад, его мать беременная им, переехала из резервации Мака. Она не из племени Квильют. Все предполагали, что она оставила его отца в резервации Мака. Но затем Эмбри присоединился к ста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теперь кандидаты в его отцы это Квил Атеара Старший, Джошуа  Юлай или Билли Блэк, все они, конечно, были женаты в то вре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себе! – выдохнула я. Эдвард был прав – это очень походило на мыльную опер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перь Сэм, Джейкоб и Квил гадают, у кого из них есть единокровный брат. Они все надеются, что это Сэм, так как его отец никогда не был хорошим отцом. Но сомнения остаются. Джейкоб никогда не сможет спросить об этом Билли напряму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х-ты. Как ты смог столько узнать всего за одну н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зум стаи это нечто потрясающее. Все думают вместе и раздельно в одно и то же время. Можно столько проч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говорил с едва заметным сожалением, как будто ему пришлось оторваться от хорошей книги на самом интересном месте. Я рассмея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тая просто замечательная, - согласилась я. – Почти так же хороша, как и ты, когда пытаешься заговорить мне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его лице снова появилась безупречная бесстрастная мас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мне обязательно нужно быть на поля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отре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этот момент я сообразила, что именно нужно 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 то, чтобы я очень сильно хотела быть на будущем месте сражения. Я просто должна быть рядом с Эдвар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Жестокая, - обвиняла я себя. - Эгоистка, эгоистка, эгоистка! Не делай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игнорировала свои инстинкты. Но, чувство вины приковало мой взгляд к столу, и я так и не смогла поднять взгляд на Эдварда, пока произносила свою прось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лушай, Эдвард, - шептала я. – Есть одна проблема… Однажды я уже чуть не сошла с ума. Я знаю свои пределы. И я не вынесу, если ты снова покинеш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подняла взгляд, чтобы узнать, как он отреагировал. Мне было страшно увидеть, сколько боли  причинили ему мои слова. Он судорожно вздохнул, и наступила тишина. Я глядела на темную деревянную столешницу, желая забрать сказанное назад. Хотя знала - скорее всего, не забрала бы их. Учитывая, что они могут сработать именно так как я и задум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друг он обнял меня, и стал нежно ласкать мое лицо и руки. Эдвард старался успокоить меня. Ощущение вины набирало обороты. Но инстинкт выживания были сильнее. Никаких сомнений в том, что он основа моего существов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ты ведь знаешь, что все не так, - тихо проговорил он. – Я не буду далеко, и все быстро законч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выдержу, - настаивала я, все еще не поднимая глаз. – Быть в неведении вернешься ты или нет. Как я это переживу? И не важно, что все закончится быстр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 – Будет просто, Белла. Твои страхи абсолютно необоснован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овс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овс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все будут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 пообещ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 есть, нет никакой необходимости в моем присутствии на поля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нет. Элис только что сообщила мне, что их количество сократилось до девятнадцати. Мы легко справимся с ни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авильно – ты сказал, что все будет настолько легко и просто, что кто-то может отсидеться в стороне, - я повторила его слова с прошлой ночи. – Это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казалось слишком легко – он должен был понять, куда я кло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легко и просто, что в стороне можешь посидеть и 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сле долгого молчания, я, наконец-то, взглянула ему в ли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езупречно-бесстрастная маска вер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убоко вздохнула. – Так что, одно из двух. Если, все на самом деле опаснее, чем ты мне говоришь, тогда я пригожусь и сделаю все, чтобы помочь. Или … это окажется так легко, что они обойдутся без тебя. Что выбира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хранил молч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нала, он думал о том же, о чем и я. Карлайл. Эсме. Эммет. Розали. Джаспер. И… Я заставила себя подумать о последнем имени. И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размышляла, была ли я чудовищем. Не таким, каким он считал себя, а самым настоящим. Таким чудовищем, которое причиняет боль людям, которое ни перед чем ни остановиться, чтобы добиться желаем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ё, чего я хотела, это оградить Эдварда от опасности и оставить его рядом с собой. Что могло меня в этом желании ограничить, чем бы я пожертвовала ради этого? Не 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осишь меня позволить им сражаться без моей помощи? – тихо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удивительно, что я могла сохранять спокойствие. Внутри я чувствовала себя такой жалкой. – Или позволь мне быть там. Любой вариант, лишь-бы быть вместе с т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глубоко вдохнул, и медленно выдохнул. Обхватил руками мое лицо, заставляя смотреть прямо на него. Он долго вглядывался в мои глаза. Интересно, что он там искал, и что нашел. Была ли вина на моем лице так очевидна? Я очень четко ощущала ее в желудке – меня мутило от 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сузились, от чего я не смогла понять, и он опустил руку, чтобы снова достать телеф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 вздохнул он. – Ты можешь приехать и немного присмотреть за Беллой? – он поднял вверх бровь, запрещая любые возражения с моей стороны. – Мне надо переговорить с Джаспе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удя по всему, она согласилась. Он убрал телефон и снова посмотрел мне в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собираешься сказать Джасперу?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обираюсь обсудить … то, что я остаюсь в сторо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егко было понять, с каким трудом дались ему эти сл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было жаль. Мне было ненавистно заставлять его поступать так. Но не настолько, чтобы фальшиво улыбнуться и сказать ему идти без меня. Определенно, не на столь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извиняйся, - сказал он, чуть улыбнувшись. – Никогда не бойся сказать мне, как ты чувствуешь, Белла. Если, это то, что ты хочешь… - он пожал плечами. – Ты для меня важнее вс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хотела, что бы все получилось так – словно тебе приходится выбирать между мной и семь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Кроме того, ты совсем не выбирать просишь. Ты предоставила мне два варианта, подходящих для тебя, и я выбрал тот, что подходит мне. Это и есть компромисс</w:t>
      </w:r>
    </w:p>
    <w:p>
      <w:pPr>
        <w:pStyle w:val="Normal"/>
        <w:widowControl w:val="false"/>
        <w:bidi w:val="0"/>
        <w:ind w:left="0" w:right="0" w:firstLine="567"/>
        <w:jc w:val="both"/>
        <w:rPr/>
      </w:pPr>
      <w:r>
        <w:rPr/>
        <w:t>.</w:t>
      </w:r>
    </w:p>
    <w:p>
      <w:pPr>
        <w:pStyle w:val="Normal"/>
        <w:widowControl w:val="false"/>
        <w:bidi w:val="0"/>
        <w:ind w:left="0" w:right="0" w:firstLine="567"/>
        <w:jc w:val="both"/>
        <w:rPr/>
      </w:pPr>
      <w:r>
        <w:rPr/>
        <w:t>Я наклонилась вперед и уткнулась лбом в его грудь. – Спасибо,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гда пожалуйста, - сказал он, целуя мои волосы. – Все что уго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сидели неподвижно очень долго. Я спрятала лицо, уткнувшись в его рубашку. Два голоса боролись во мне. Один, который хотел быть хорошим и храбрым, и другой, который советовал хорошему и храброму заткну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 такая третья жена? – спросил он вдру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 удивленно переспросила я. Не помню, чтобы мне снова это сн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бормотала что-то про «третью жену» прошлой ночью. Остальное, имел мало смысла, но ты меня запут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Ну, да. Это была просто одна из историй, которые я слышала ночью у костра. – пожала я плечами.  – Думаю, она мне запомн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отодвинулся от меня и склонил голову набок, возможно растерянный смущением в моем голо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он смог спросить, в кухню вошла недовольная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 пропустите все веселье, - проворч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Элис, - поприветствовала он ее. Одним пальцем он приподнял мое лицо за подбородок, поцеловать на прощ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ернусь позже вечером, - пообещал он мне. – Я улажу это вопрос с остальными, и кое-что придется перепланир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чего там особо перепланировать, - сказала Элис. – Я уже сказала им. Эммет довол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тяжело вздохнул. – Конечно, он ра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ышел, оставляя меня с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посмотрела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 я снова извинилась. – Ты думаешь, если все так получилось, тебе будет опас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 фыркнула. – Ты слишком волнуешься, Белла. Поседеешь раньше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тогда ты расстрое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такой зануда, особенно когда он не получает того, чего хочет. Я просто представила, каково будет жить с ним несколько следующих месяцев. – она скорчила гримасу. – Хотя полагаю, если это сохранит тебе покой, оно того стоит. Но Белла, я хотела бы, чтобы ты научилась контролировать свой пессимизм. Это лиш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бы позволила Джасперу идти без тебя? – потребовала  я отве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сделала гримасу: - Это совсем друг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друг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ди и приведи себя в порядок, - приказала она мне. – Чарли будет дома через пятнадцать минут, и если он увидит тебя такой оборвашкой, он не позволит тебе больше никуда вый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го, я действительно проспала и пропустила целый день. Это казалось такой бесполезной тратой времени. Я была рада, что не всегда мне придется тратить время на с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Чарли пришел домой, я выглядела отлично – одета, причесана, и в кухне, на столе его ждал обед. Элис села на место Эдварда, сегодня Чарли точно будет довол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Элис! Как дела, мил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 Чарли, спасибо.</w:t>
      </w:r>
    </w:p>
    <w:p>
      <w:pPr>
        <w:pStyle w:val="Normal"/>
        <w:widowControl w:val="false"/>
        <w:bidi w:val="0"/>
        <w:ind w:left="0" w:right="0" w:firstLine="567"/>
        <w:jc w:val="both"/>
        <w:rPr/>
      </w:pPr>
      <w:r>
        <w:rPr/>
        <w:t>- Я вижу, ты наконец-то встала с постели, соня, - сказал он мне, когда я села рядом с ним, потом снова обратился к Элис: – Все только и говорят о той вечеринке, что твои родители устроили прошлым вечером. Держу пари, тебе придется всерьез заняться уборкой после вечерин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пожала плечами. Зная ее, все уже было прибра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того стоило, - сказала она. – Вечеринка была чудесн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де Эдвард? – с неохотой спросил Чарли. – Он помогает с убор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лис вздохнула, и ее лицо стало трагическим. Возможно, это и была игра, но слишком хорошая, чтобы я была на сто процентов уверенн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Нет. Он планирует провести выходные с Эмметом и Карлайл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нова в похо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кивнула, ее лицо стало совсем несчастным:</w:t>
      </w:r>
    </w:p>
    <w:p>
      <w:pPr>
        <w:pStyle w:val="Normal"/>
        <w:widowControl w:val="false"/>
        <w:bidi w:val="0"/>
        <w:ind w:left="0" w:right="0" w:firstLine="567"/>
        <w:jc w:val="both"/>
        <w:rPr/>
      </w:pPr>
      <w:r>
        <w:rPr/>
        <w:t xml:space="preserve"> – </w:t>
      </w:r>
      <w:r>
        <w:rPr/>
        <w:t>Да. Они все идут, кроме меня. Мы всегда ходим в поход в конце учебного года, вроде как празднуем, но в этом году я решила, что лучше пройдусь по магазинам, и никто не остается со мной. Я одна одинешень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казалась такой несчастной и брошенной всеми, что Чарли непроизвольно потянулся к ней, пытаясь как-то помочь. Я уставилось на нее с подозрением. Что она дел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милая, почему бы тебе не побыть у нас? – предложил Чарли. – Страшно подумать, как ты останешься одна в таком большом дом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вздохнула. Что-то давило мне ногу под стол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й! – восклик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повернулся ко мне. –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бросила на меня возмущенный взглядом. Кажется, она подумала, что сегодня я туго соображ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дарила палец ноги,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 Чарли снова повернулся к Элис. – Ну, так к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наступила снова на мою ногу, не так сильно, как в первый р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э, пап, знаешь, мы не располагаем самыми лучшими апартаментами. Спорим, Элис не захочет спать на п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поджал губы. Элис снова была расстроен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елла останется у тебя, - предложил он. – Пока твои не верну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Белла, ты согласна? – просияла Элис. – Ты же не будешь против похода по магазинам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 согласилась я. – Покупки. Отли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они уходят? – спросил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уже довольная, ответила: - Завтра</w:t>
      </w:r>
    </w:p>
    <w:p>
      <w:pPr>
        <w:pStyle w:val="Normal"/>
        <w:widowControl w:val="false"/>
        <w:bidi w:val="0"/>
        <w:ind w:left="0" w:right="0" w:firstLine="567"/>
        <w:jc w:val="both"/>
        <w:rPr/>
      </w:pPr>
      <w:r>
        <w:rPr/>
        <w:t>.</w:t>
      </w:r>
    </w:p>
    <w:p>
      <w:pPr>
        <w:pStyle w:val="Normal"/>
        <w:widowControl w:val="false"/>
        <w:bidi w:val="0"/>
        <w:ind w:left="0" w:right="0" w:firstLine="567"/>
        <w:jc w:val="both"/>
        <w:rPr/>
      </w:pPr>
      <w:r>
        <w:rPr/>
        <w:t>- Когда мне придти?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после обеда, - сказала она, и затем задумчиво приложила палец к подбородку. – У тебя же нет планов на субботу, так? Я хотела выбраться из города по магазинам, и это займет весь де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лько не Сиэтл, - отрезал Чарли, и его брови грозно сош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нет, - Элис моментально согласилась, хотя мы обе знали, что в Сиэтле будет очень спокойно в эту субботу. – Я думала, может съездить в Олимп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понравиться, Белла. – Чарли был доволен. – Тебе надо развеется в горо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пап. Это будет здоро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к, одним легким разговором, Элис определила мое расписание на время сраж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ернулся не очень поздно. Не удивившись, он принял пожелания счастливого пути от Чарли и, заявив, что они уходят рано утром, пожелал спокойной ночи раньше, чем обычно, ушел вместе с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решила подняться к себе вскоре после их ухо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можешь быть уставшей, - возмутился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уть-чуть, - совр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удивительно, что ты любишь пропускать вечеринки, - проворчал он. – Ты долго от них отход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верху, Эдвард уже лежал поперек моей крова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мы встречаемся с волками? – прошептала я, укладываясь р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рез 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Джейку и его друзьям нужен отды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м так много как тебе, не нужно, - подчеркну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ереключилась на другую тему, предполагая, что он снова попытается уговорить меня остаться дома:</w:t>
      </w:r>
    </w:p>
    <w:p>
      <w:pPr>
        <w:pStyle w:val="Normal"/>
        <w:widowControl w:val="false"/>
        <w:bidi w:val="0"/>
        <w:ind w:left="0" w:right="0" w:firstLine="567"/>
        <w:jc w:val="both"/>
        <w:rPr/>
      </w:pPr>
      <w:r>
        <w:rPr/>
        <w:t xml:space="preserve"> – </w:t>
      </w:r>
      <w:r>
        <w:rPr/>
        <w:t>Элис говорила тебе, что она снова собирается меня «похи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смехнулся. – Вообще то, не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растерянно посмотрела на него, его слегка развеселила моя реакц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единственный, кому ты разрешила удерживать себя в заложниках, помнишь? – сказал он. – Элис планирует охотиться со всеми. </w:t>
      </w:r>
    </w:p>
    <w:p>
      <w:pPr>
        <w:pStyle w:val="Normal"/>
        <w:widowControl w:val="false"/>
        <w:bidi w:val="0"/>
        <w:ind w:left="0" w:right="0" w:firstLine="567"/>
        <w:jc w:val="both"/>
        <w:rPr/>
      </w:pPr>
      <w:r>
        <w:rPr/>
        <w:t xml:space="preserve"> </w:t>
      </w:r>
      <w:r>
        <w:rPr/>
        <w:t>Он вздохнул. – Я думаю, что сейчас не нуждаюсь в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сам «похищаешь» меня?</w:t>
      </w:r>
    </w:p>
    <w:p>
      <w:pPr>
        <w:pStyle w:val="Normal"/>
        <w:widowControl w:val="false"/>
        <w:bidi w:val="0"/>
        <w:ind w:left="0" w:right="0" w:firstLine="567"/>
        <w:jc w:val="both"/>
        <w:rPr/>
      </w:pPr>
      <w:r>
        <w:rPr/>
        <w:t>Он кив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стро обдумала ситуацию. Не будет Чарли подслушивающего внизу, и слишком часто проверяющего, чем я занята. И без полного дома вампиров с их сверх чувствительным слухом… Только он, и я – действительно од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в порядке? – спросил он, удивленный моим молча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конечно, кроме од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го? – его взгляд был обеспокоенным. Странно, но каким-то образом он все еще не был уверен, что я полностью принадлежу ему. Может, мне надо было выразиться более яс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Элис не сказала, что вы уходите сегодня вечером?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 облегчением рас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этот раз путешествие к поляне мне понравилось больше, чем в прошлую ночь. Я все еще чувствовала себя виноватой, все еще испуганной, но уже не испытывала жуткого ужаса. Я могла действовать. Я понимала, что грядет. И почти верила, что, может быть, все будет хорошо. Эдвард, по-видимому, не очень сильно переживал, что пропустит битву…  и трудно было не поверить ему, когда он сказал, что это будет легко. Он не оставил бы свою семью, если бы не верил в это сам. Может Элис, была права, и я слишком много пережив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прибыли на поляну последними</w:t>
      </w:r>
    </w:p>
    <w:p>
      <w:pPr>
        <w:pStyle w:val="Normal"/>
        <w:widowControl w:val="false"/>
        <w:bidi w:val="0"/>
        <w:ind w:left="0" w:right="0" w:firstLine="567"/>
        <w:jc w:val="both"/>
        <w:rPr/>
      </w:pPr>
      <w:r>
        <w:rPr/>
        <w:t>.</w:t>
      </w:r>
    </w:p>
    <w:p>
      <w:pPr>
        <w:pStyle w:val="Normal"/>
        <w:widowControl w:val="false"/>
        <w:bidi w:val="0"/>
        <w:ind w:left="0" w:right="0" w:firstLine="567"/>
        <w:jc w:val="both"/>
        <w:rPr/>
      </w:pPr>
      <w:r>
        <w:rPr/>
        <w:t>Джаспер и Эммет уже боролись – просто разогревались, судя по их смеху. Элис и Розали устроились на земле и просто наблюдали. Склонившись друг к другу и держась за руки Эсме и Карлайл, разговаривали в нескольких метрах от всех, не обращая внимания ни на что и ни на к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й ночью было гораздо светлее, луна сияла сквозь тонкие облака, и я легко могла видеть трех волков, сидевших вокруг тренировочной площадки, они расположились далеко друг от друга, чтобы наблюдать за происходящим с разных угл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о легко узнать Джейкоба; я бы узнала его сразу, даже если б он не поднял голову, и не посмотрел в ту сторону, откуда раздался звук нашего появл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где остальные волки? – удиви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м нет нужды всем быть здесь. И одного хватило бы, но Сэм не доверяет нам до такой степени, чтобы просто послать одного Джейкоба, хотя Джейкоб этого и хотел. Квил и Эмбри его обычные … думаю, можно назвать их его подручны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доверяет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кивнул. – Он уверен, что мы не будем пытаться убить его. Вроде, это в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участвуешь  сегодня? – спросила я неуверенно. Я знала, это будет почти так же тяжело для него оставаться в стороне, как и мне. Возможно, труд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могу Джасперу, когда ему понадобится моя помощь. Он хочет попробовать несколько неравных групп, научить их как иметь дело с несколькими нападающими сраз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жал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новая волна паники разрушила мое недолгое чувство уверен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и все еще превосходили по численности. Я усугубила разниц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тавилась на поле, стараясь скрыть свои пережив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было не то место, куда надо было смотреть, борясь с тем, что я лгала сама себе, убеждая себя, что все сработает так, как мне надо. Потому что, когда я насильно отвела глаза, в сторону от Калленов – от картины их тренировочного боя, который станет настоящим и смертельно опасным, всего лишь через несколько дней – Джейкоб перехватил мой взгляд и улыб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был такой же волчий оскал как и раньше, его глаза были такими же проницательными, как и когда он был челове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о трудно поверить, что совсем недавно, я боялась вервольфов – даже  потеряла сон из-за кошмаров о н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нала, без подсказки, кто из них Эмбри, а кто Квил. Эмбри это явно, тот серый волк потоньше, с темными пятнами на спине, который сидел и так терпеливо наблюдал, тогда как Квил – темно шоколадного цвета, светлее на морде – постоянно дергался, словно сгорая от желания присоединиться к  шутливой борьбе. Они не были чудовищами, даже в таком виде. Они были друзь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рузья, которые и близко  не казались такими же неуязвимыми, как Эммет и Джаспер двигавшиеся быстрее атакующей кобры, лунный свет отражался от их твердой как гранит кожи. Друзья, которые, кажется, не понимают, что здесь опасно. Друзья, которые смертны, которые могут истечь кровью и умер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веренность Эдварда была тверда, было ясно, он действительно не переживал за своею семью. Но волнует ли его, если с волками что-нибудь случиться? Зачем ему переживать, если ему все равно? Уверенность Эдварда стала причиной моих новых страх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отая ком в горле, я попыталась улыбнуться Джейкобу в ответ. Теперь мне уже не казалось, что я поступила прави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легко подскочил на ноги, его легкость была просто поразительна при такой массе тела, и рысью пробежал к месту, где стояли Эдвард и 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Джейкоб, - вежливо поздаровался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не ответил, его взгляд задержались на мне. Он нагнул голову ко мне, как делал это вчера, и склонил ее на бок. Низкое урчание вырвалось из его па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 порядке, - ответила я, не нуждаясь в переводе Эдварда. – Просто волнуюсь, ты же зн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продолжал смотреть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хочет знать почему, - тихо произнес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зарычал – не угрожающий, а скорее раздраженный звук – и губы Эдварда дерну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думает, что мои переводы не передают то, что он хочет сказать. Дословно, он подумал: «Это действительно глупо. О чем тут беспокоиться?» Я подредактировал, мне его тон показался груб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легка улыбнулась, слишком нервничая, что бы посмеяться над ситуацией. – Есть много о чем нужно беспокоиться, - ответила я Джейкобу. – Например, как группа по-настоящему глупых волоков подвергают себя 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рассмеялся своим кашляющим ла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здохнул. – Джаспер хочет помощи. Справишься без переводчи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равл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 минуту, задумчиво смотрел на меня, трудно было понять выражение его лица, затем развернулся и направился к Джаспер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ела на землю, прямо там, где стояла. Сидеть на холодной земле было неудоб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делал шаг вперед, затем повернулся назад ко мне, и низко заскулил. Он сделал еще небольшой ша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должай без меня, - сказал я ему. – Я не хочу смотр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нова на секунду склонил голову на бок, и затем, с урчанием уселся на землю рядом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авда, ты можешь идти, - уверила я его. Он не ответил,  просто положил голову на лап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тавилась вверх на яркие серебряные облака, не желая видеть драку. Моему воображению было, где разгуляться. Ветерок пронесся по полю, и я поеж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подвинулся ближе ко мне, прижимаясь своей теплой шерстью к моему левому бо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пустя несколько минут я прислонилась к его широкому плечу. Теперь стало намного комфорт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блака медленно плыли по небу, то светлея, когда их тонкие лоскутки проходили через луну, то темнея - удаляя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ссеяно, я запустила пальцы в мех на его шее. Как и вчера Джейкоб издал тот же странный рык. Такой домашний звук. Грубее конечно, чем кошачье урчание, но тоже означающий удовольств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наешь, у меня никогда не было собаки, - задумчиво проговорила я. – Всегда хотела, но у Рене аллерг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рассмеялся; его тело затряслось под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совсем не беспокоишься насчет субботы? –поинтересов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вернул свою огромную голову ко мне, так, чтобы я могла увидеть, как он закатил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тела бы я быть оптимист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клонил голову к моим ногам и снова довольно заурчал, от этого мне стало чуточку лег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ж, завтра мы идем в похо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 энтузиазмом зарыч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может стать долгим походом, - предупредила я его. – Эдвард не судит о расстоянии нормальными человеческими мер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нова лающе по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ижалась теснее к его теплому меху, укладывая голову ему на ше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было странно. Несмотря на его необыкновенное обличие, казалось, что я и Джейк вернулись в старые времена – во времена нашей простой и легкой дружбы, естественной, как дыхание, как вдох и выдох. В последнее время, когда я была с Джейкобом-человеком, такого не наблюдалось. Странно, что снова почувствовала прошлое именно здесь, когда мне казалось, что я потеряла Джейкоба именно из-за всех этих волчьих штуч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поляне продолжались опасные игры, и я уставилась на подернутую дымкой лу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двадцатая.</w:t>
      </w:r>
    </w:p>
    <w:p>
      <w:pPr>
        <w:pStyle w:val="Normal"/>
        <w:widowControl w:val="false"/>
        <w:bidi w:val="0"/>
        <w:ind w:left="0" w:right="0" w:firstLine="567"/>
        <w:jc w:val="both"/>
        <w:rPr/>
      </w:pPr>
      <w:r>
        <w:rPr/>
        <w:t>Компромис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было гото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обрала вещи для двухдневного визита “к Элис”, и моя сумка ждала меня на пассажирском сидении грузовика. Билеты на концерт я отдала Анжеле, Бену и Майку. Майк собирался взять с собой Джессику,  на это я и надеялась. Билли одолжил лодку Старого Квила Атеары и пригласил Чарли, перед началом дневной игры, порыбачить в открытом море. Два самых юных вервольфа - Коллин и Бреди, хотя и были еще детьми, обоим всего по тринадцать лет - остались защищать Ла Пуш. Даже при таком раскладе, Чарли был в большей безопасности, чем те, кто остался в Форк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делала все, что могла. Попыталась принять все, как есть, и забыть о том, что не зависит от меня, по крайней мере, на сегодняшний вечер. Так или иначе, через сорок восемь часов, все закончится. Эта мысль почти успокаив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просил меня расслабиться, и я старалась изо всех с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 одну ночь, может, попытаемся забыть обо всем, кроме нас двоих? – умолял он, применив всю силу своего взгляда. – Кажется, мне всегда будет мало времени проведенного именно так. Мне нужно быть с тобой. Только с т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о не сложно согласиться с ним, хотя я знала, что проще сказать, чем, действительно, забыть о моих страхах. В моей голове сейчас были другие проблемы, и то, что мы будем сегодня ночью одни, поможет их реш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е-что измен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пример, я была готова.</w:t>
      </w:r>
    </w:p>
    <w:p>
      <w:pPr>
        <w:pStyle w:val="Normal"/>
        <w:widowControl w:val="false"/>
        <w:bidi w:val="0"/>
        <w:ind w:left="0" w:right="0" w:firstLine="567"/>
        <w:jc w:val="both"/>
        <w:rPr/>
      </w:pPr>
      <w:r>
        <w:rPr/>
        <w:tab/>
      </w:r>
    </w:p>
    <w:p>
      <w:pPr>
        <w:pStyle w:val="Normal"/>
        <w:widowControl w:val="false"/>
        <w:bidi w:val="0"/>
        <w:ind w:left="0" w:right="0" w:firstLine="567"/>
        <w:jc w:val="both"/>
        <w:rPr/>
      </w:pPr>
      <w:r>
        <w:rPr/>
        <w:t>Я была готова присоединиться к его семье и к его миру. Меня подвели к этому, тот страх, чувство вины и страдания, что я переживала сейчас. У меня была возможность сосредоточиться и все обдумать, когда я смотрела на луну сквозь облака, сидя рядом с вервольфом – и я знала, что не запаникую снова. В следующий раз, если на нас нападут, я буду готова. Ценный помощник, а не обуза. Ему никогда больше не придется выбирать между мной и своей семьей. Мы станем партнерами, как Элис и Джаспер. В следующий раз, я буду активно участвовать в события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дожду, пока исчезнет нависшая надо мной опасность, лишь бы Эдвард был доволен. Но это не обязательно. Я была готова.</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Лишь одного не хват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Только одно, потому что, все остальное - не изменилось, в том числе и то, как отчаянно я любила ег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меня было много времени обдумать причины возникновения пари Джаспера и Эммета – и понять, что я утрачу, став не человеком, и от чего, я не хочу отказываться. Я хочу испытать одно человеческое переживание, и точно знаю какое именно, прежде чем стану вампи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м будет чем заняться сегодня ночью. После всего, что я видела за прошедшие два года, слово «невозможно» потеряло для меня смысл. Теперь, чтобы остановить меня потребуется нечто посуществен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у, ладно, может это окажется намного сложнее, чем я планирую. Но я все равно попроб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к решительно настроенная, не удивительно, что я нервничала, когда подъезжала к его дому по длинной аллее – я не знала, как исполнить то, что задумала, и это обеспечило мне нервную дрожь.</w:t>
      </w:r>
    </w:p>
    <w:p>
      <w:pPr>
        <w:pStyle w:val="Normal"/>
        <w:widowControl w:val="false"/>
        <w:bidi w:val="0"/>
        <w:ind w:left="0" w:right="0" w:firstLine="567"/>
        <w:jc w:val="both"/>
        <w:rPr/>
      </w:pPr>
      <w:r>
        <w:rPr/>
        <w:t xml:space="preserve"> </w:t>
      </w:r>
      <w:r>
        <w:rPr/>
        <w:tab/>
      </w:r>
    </w:p>
    <w:p>
      <w:pPr>
        <w:pStyle w:val="Normal"/>
        <w:widowControl w:val="false"/>
        <w:bidi w:val="0"/>
        <w:ind w:left="0" w:right="0" w:firstLine="567"/>
        <w:jc w:val="both"/>
        <w:rPr/>
      </w:pPr>
      <w:r>
        <w:rPr/>
        <w:t>Эдвард сидел на пассажирском сидении, и старательно скрывал улыбку, наблюдая, как медленно я вела машину. Удивительно, но он не стал настаивать вести машину, сегодня его устраивала моя неспешная ез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мы добрались до дома, уже стемнело, а лужайку перед домом заливал яркий свет из всех ок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оило мне заглушить мотор, как Эдвард уже стоял рядом и открывал мне дверь. Одной рукой он помог мне выбраться из кабины, другой рукой вытянул мою сумку из машины и закинул ее на плечо. Его губы нашли мои, и я услышала, как, у меня за спиной, он ногой захлопнул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 прерывая поцелуй, он поднял меня на руки, и понес в 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а ли входная дверь уже открыта? Я не знаю. Мы оказались внутри, и у меня слегка кружилась голова. Приходилось напоминать себе не забыть дыш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т поцелуй не напугал меня. Он не был похоже на тот, когда я чувствовала, как сквозь его самоконтроль, по чуть-чуть, просачивались страх и паника. Его губы не были беспокойными, Эдвард был очень рад – казалось, он тоже, как и я, взволнован тем, что сегодня ночью мы будем наедине. Он продолжал целовать меня еще несколько минут, стоя в прихожей; и казался менее осторожным, чем обычно, я чувствовала холод и настойчивость его р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испытала прилив оптимизма. Возможно, получить то, чего мне хотелось, будет вовсе не так уж сложно, как я предполаг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т, конечно, это будет именно очень сл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тихим смешком, он отодвинул меня, держа на расстоянии вытянутой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бро пожаловать домой, - сказал он, его глаза были ясными и теплы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 звучит, - сказала я, мне не хватало возду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сторожно поставил меня на ноги. Я обняла его обеими руками, не желая, чтобы между нами было хоть какое-то расстоя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меня кое-что есть для тебя, - сказал он, словно возвращаясь к старому разговор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е-что подержанное для тебя, помнишь? Ты сказала, что прим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да. Думаю, именно это я и сказ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смеялся над моей нерешительност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а верху, в моей комнате. Прине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его спальне?» – Конечно, - согласилась я, чувствуя, что схитрила, переплетая свои пальцы с его пальцами. – Пойд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Он, должно быть, очень сильно хотел подарить мне свой не-подарок, потому что обычная человеческая скорость его не устроила. Он, снова, схватил меня в охапку и почти взлетел по ступенькам в свою комнату. Поставил меня около двери и бросился к стенному шкаф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ернулся, не успела я сделать и шага, и не обращая на него внимания  направилась к огромной золотой кровати, опустилась на край и скользнула на середину. Я скрутилась в клубочек, обхватив руками колен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Хорошо, - пробормотала я. Теперь, находясь там, где и хотела, можно позволить себе некоторое сопротивление. – Давай подарок сю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рас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брался на кровать и сел рядом со мной, мое сердце забилось быстро-быстро. Я понадеялась, что он спишет это на волнение из-за его подар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спользованная вещь, - напомнил он строго. Взял мое левое запястье, и всего на мгновение, дотронулся до серебряного браслета. Затем отпустил мо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сторожно ее изучала. На противоположной, от волка, стороне, теперь висел сверкающий кристалл в форме сердца. Миллионы граней сверкали даже в приглушенном свете лампы. Я испустила низкий восторженный вздо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принадлежал моей матери. – Эдвард пожал плечами, подчеркивая, что ничего особенного в кристалле нет. – Я унаследовал немного этих безделушек. Несколько подарил Эсме и Элис. И это всего лишь мелочь и ничего особен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очувствующе улыбнулась его заверения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я подумал, что это было бы хорошим напоминанием, - продолжал он. – Он твердый и холодный. – Эдвард рассмеялся. – И на солнечном свете он отбрасывает радужные бли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абыл про самое важное сходство, - произнесла я. – Оно прекрас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е сердце такое же тихое, - сказал он задумчиво. – И оно, тоже, тв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тряхнула рукой, чтобы сердечко заблестело. – Спасибо. За 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спасибо тебе. Это такое облегчение, что ты приняла подарок так просто. Пора тебе привыкать получать их. - он усмехнулся, блеснув зуб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ильнула к нему, просунула голову под его руку и прижалась к нему. Возможно, это было похоже на объятия с статуей Давида Микеланджело, разница лишь в том, что это безупречное мраморное создание обняло меня своими руками и притянуло поближе к с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тож, неплохое место на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м мы обсудить кое-что? Я оценю, если ты взглянешь на все непредвзя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колебался с минуту. – Постараюсь изо всех сил, - осторожно отв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нарушу никаких правил, - пообещала я. – Все будет, исключительно, о тебе и обо мне. – я прочистила горло. – Итак … я впечатлена тем, как хорошо мы нашли  компромисс прошлой ночью. Думаю, что можно применить тот же принцип к другой ситуации. – я удивилась, почему веду себя так официально. Должно быть - нерв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хочешь обсудить? – спросил он, улыба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чаянно пыталась подобрать правильные слова, что бы на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лушай, как быстро бьется твое сердце, - прошептал он. – Оно трепещет словно крылышки колибри. Ты хорошо себя чувству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чувствую себя отли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продолжай, пожалуйста, - подбодр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думаю, вначале, я хотела бы поговорить с тобой об этом смехотворном брачном услов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мехотворное оно только для тебя. И что о н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ут размышляла … это все еще можно измен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ахмурился, посерьезнел. – Давным–давно мной была сделана самая большая уступка – я согласился забрать твою жизнь, вопреки своим собственным убеждениям. И это следует считать, как несколько компромиссов сразу в твою польз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затрясла я головой, стараясь сохранять спокойствие. – С этой частью решено. Мы не обсуждаем сейчас мое …. изменение. Я хочу добиться некоторых других детал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 подозрением посмотрел на меня. – Про какие конкретно детали ты говор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едлила. – Давай сначала выясним твои услов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наешь, чего я хоч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упружество. – я произнесла это слово так, словно оно было ругательств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он широко улыбнулся. – Для нач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охранить спокойствие мне помешал шок от сказанного Эдвардом. – Есть что-то ещ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 сказал он с таким видом, будто уже все просчитал. – Если ты станешь моей женой, тогда – все что принадлежит мне, станет твоим, … например, деньги на обучение. Поэтому не будет проблем с Дартму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ще что-нибудь? Пока у тебя не прошел приступ абсурдных жела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бы не возражал против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икакого времени. Если таково твое условие, то сделка разрывается прямо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тоскливо вздохнул. – Всего год или д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трясла головой, мои губы упрямо сжались. – Переходи к следующ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все. Разве что, ты захочешь поговорить о машин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видев мою гримасу, он широко улыбнулся, затем взял мою руку и начал играть с моими пальц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представлял, что кроме желания превратиться в чудовище, ты хочешь чего-то еще. Мне очень любопытно. – его голос был низким и мягким. Не знай я его так хорошо,  даже не заметила бы легкую небрежность в то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делала паузу, глядя на его руки поверх своих. Все еще не зная с чего начать. Чувствуя его взгляд на себе, я боялась взглянуть вверх. Лицо вспыхнуло от прилива кров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прохладные пальцы погладили мою щеку. – Ты краснеешь? – удивленно спросил он. Я продолжала смотреть вниз. – Пожалуйста. Белла, неизвестность рани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усила гу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Теперь упрек в его тоне, напомнил мне, как ему тяжело, когда я держу свои мысли в тайне от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я немного переживаю… о том, что будет после, - призналась я, наконец, взглянув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чувствовала, как напряглось его тело, но его голос был нежен и бархатист. – Из-за чего ты пережив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жется, все вы убежденны, что после изменения, единственным моим интересом будет убить всех в городе, - призналась я, и он вздрогнул от слов, которые я подобрала. – И я боюсь, что буду так поглощена мыслями об убийствах, что не буду больше собой… и, что я не буду … я не буду хотеть тебя так же, как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такое состояние не длится вечно, - увер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меня не поня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сказала я, нервничая, рассматривая  веснушку у себя на запястье. – Есть кое-что, что я хотела бы сделать, перед тем как измен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жидал, что я продолжу. Я не стала. Мое лицо гор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что хочешь, - подбодрил он меня теряясь в догадк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бещаешь? – прошептала я, зная, что моя попытка поймать его на слове не сработает, но не было сил устоять от такого соблаз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сказал он. Я взглянула вверх, что бы увидеть его серьезный и растеряный взгляд.</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 </w:t>
      </w:r>
      <w:r>
        <w:rPr/>
        <w:t>Скажи мне – чего ты хочешь, и ты сможешь получить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 могу поверить, насколько смущенно и по-идиотски я себя чувствовала. Я была так невинна – что, собственно, и являлось центром обсуждения. У меня не было ни малейшего соображения  как быть соблазнительной. Мне оставалось покраснеть и решиться сказать прямо:</w:t>
      </w:r>
    </w:p>
    <w:p>
      <w:pPr>
        <w:pStyle w:val="Normal"/>
        <w:widowControl w:val="false"/>
        <w:bidi w:val="0"/>
        <w:ind w:left="0" w:right="0" w:firstLine="567"/>
        <w:jc w:val="both"/>
        <w:rPr/>
      </w:pPr>
      <w:r>
        <w:rPr/>
        <w:t>- Тебя, - почти бессвязно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вой, - улыбнулся он, пытаясь поймать мой взгляд, когда я снова отвела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убоко вздохнула и придвинулась вперед, так чтобы встать на колени на кровати. Затем обвила руками его шею и поцеловала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ветил на мой поцелуй, изумленно, но с желанием. Его губы были нежны, и могу сказать, что его мысли были далеко – стараясь разобраться, что было у меня на уме. Я решила - ему нужен нам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руки немного дрожали, когда я убирала их с его шеи. Мои пальцы опустились вниз, к воротнику его рубашки. Дрожь мешала, пока я торопливо пыталась расстегнуть пуговицы, прежде, чем он останови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убы застыли, и я почти слышала щелчок в его голове, когда он сложил вместе все мои мысли и действ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разу оттолкнул меня в сторону, его лицо выражало сильное неодобр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удь ответственней,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ообещал – все, что  захочу, - напомнила я ему без надежд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 мы не обсуждаем. – он смотрел на меня, пока застегивал две верхние пуговицы, которые я успела расстегну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зубы сжа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я говорю, обсуждаем, - прорычала я. Подняла руки к рубашке и расстегнула первую пуговиц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хватил мои запястья и прижал руки по шв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казал - нет, - произнес он бесстрас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сердито смотрели друг на дру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сам хотел знать, - зам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умал, это будет что-то реаль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чит, тебе позволено просить о любой угодной тебе глупости и нелепости – например, о браке – но мне запрещено даже обсудить, чего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ка я возмущалась, он одной рукой сложил мои руки вместе и другой рукой закрыл мне ро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с каменным лицом отре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убоко вдохнула, чтобы успокоиться. И, когда гнев начал спадать, я почувствовала что-то друг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потребовалась минута, что бы сообразить, почему я снова смотрю вниз и краска вернулась к лицу – почему я чувствовала тяжесть в желудке, почему глаза стали влажные, почему мне вдруг захотелось бежать из этой комна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езотчетное и сильное ощущение отвержен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нало, это неразумно. В прошлые мои попытки он ясно объяснил, что безопасность единственный останавливающий его фактор. Все же, я никогда прежде не чувствовала себя такой уязвленной. Я хмуро смотрела на золотое одеяло, подходящее по цвету к его глазам и старалась прогнать глупое чувство, говорившее мне, что я была ненужной и нежелан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здохнул. Его рука переместилась с моего рта под подбородок, он приподнял мое лицо вверх, и мне пришлось посмотреть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еп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лгое время он внимательно рассматривал мое лицо, пока я безуспешно пыталась избежать его взгляда. Он изогнул бровь, и вдруг его выражение превратилось в испу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ранил твои чувства? – спросил он, шокированны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совр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к быстро, что я даже не успела заметить, как это произошло, я оказалась в его объятиях, мое лицо покоилось у его плеча, поддерживаемое с другой стороны кистью его руки, пока большим пальцем он успокаивающе гладил меня по ще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едь знаешь, почему мне пришлось отказаться, - прошептал он. – Ты знаешь, что я тоже хочу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чешь? – прошептала я с сомне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хочу, ты глупая, красивая, сверхчувствительная девчонка. – он рассмеялся, и затем тихо добавил: – Кто тебя не хочет? Такое впечатление, что позади меня очередь из соперников, дерущихся за место, только и ждущих, когда я совершу ошибку и предоставлю им шанс … Ты слишком желанна для мног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кто теперь глупый? – я усомнилась, можно ли неловкость, застенчивость, и глупость добавить к слову «желанная» в чьей-то записной книж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разослать петицию, чтобы заставить тебя поверить? Сказать тебе, чьи имена будут в верхних позициях списка? Некоторых из них ты знаешь, но некоторые могут и удиви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рицательно мотнула головой у его груди, строя гримасу. – Ты просто стараешься отвлечь меня. Давай вернемся к тем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ажи мне, если я поняла что-то не правильно. – я старалась говорить равнодушно. – Твои требования – брак,– я не смогла произнести слова без гримасы – оплата моей учебы, больше времени, и ты не против, если моя машина будет двигаться немного быстрее. – я подняла вверх брови. – Я права? Это большой спис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лько первое из перечисленного – требование. – казалось, он с трудом держится спокойно. – Все остальное – просто прось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мое одно единственное маленькое требование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ребование? – перебил он меня, снова став серьез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требов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сузились.</w:t>
      </w:r>
    </w:p>
    <w:p>
      <w:pPr>
        <w:pStyle w:val="Normal"/>
        <w:widowControl w:val="false"/>
        <w:bidi w:val="0"/>
        <w:ind w:left="0" w:right="0" w:firstLine="567"/>
        <w:jc w:val="both"/>
        <w:rPr/>
      </w:pPr>
      <w:r>
        <w:rPr/>
        <w:t>- Для меня брак, трудное решение. Я не соглашусь, пока не получу что-то взам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агнулся, чтобы шепнуть мне в ухо. – Нет,- прошелестел он. – Сейчас это не возможно. Позже, когда ты будешь менее хрупкой. Потрепи,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таралась сохранять голос уверенным и рассудительным. – Но в этом и проблема. Это не будет то же самое, когда я стану менее хрупкой. Я не буду прежней! Я не знаю, кем я стану по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се еще будешь Беллой, - пообещ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хмурилась. – Если я захочу убить Чарли – и при возможности, выпью кровь Джейкоба или Анжелы– как это может быть правд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пройдет. И я сомневаюсь, что ты захочешь выпить собачей крови. – он притворно содрогнулся от этой мысли. – Несмотря на то, что ты станешь новообращенной, у тебя будут вкусы получ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пустила мимо ушей, его попытку сбить меня с толку. – Но это всегда будет самое желанное для меня, ведь так? – спросила я. – Кровь, кровь, и еще больше кров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т факт, что ты еще жива, доказывает, что это не правда, - зам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устя восемьдесят лет, - напомнила я ему. – Я имею в виду, физически. Разум, я знаю, будет мой… и через какое-то время я смогу контролировать себя. Но, чисто физически – я всегда буду испытывать жажду и больше ничего друг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отв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что, я все-таки буду другой, - не услышав обратного, заключила я. – Потому что прямо сейчас, физически, больше всего я хочу тебя. Больше, чем еду, воду или воздух.  У меня есть желания более утонченно чувственные, но физичес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вернулась, что бы поцеловать его ладо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глубоко вздохнул. Я была удивлена, что этот звук означал нерешительность и колеб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я могу убить тебя,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думаю, что ты это сдел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зажмурил глаза. Он опустил руку с моего лица и дотянулся до чего-то позади, так быстро, что я не успела увидеть, что это было. Прозвучал глухой звук, кровать дернулась под н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то-то темное было в его руке; он поднял его вверх, давая мне возможность рассмотреть. Это был металлический цветок, одна из роз украшавших кованые опоры и балдахин над кроватью. Его рука сомкнулась на долю секунды, пальцы нежно сжались, и затем он раскрыл кул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 говоря ни слова, он продемонстрировал мне смятый, неровный кусочек черного метала. На нем отпечаталась внутренняя сторона его ладони, как на куске пластилина, сдавленного в кулачке ребенка. Прошла еще половина секунды и кусок рассыпался черным песком на его ладо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мотрела не отрываясь. – Разговор не об этом. Я уже знаю, насколько ты силен. Тебе не стоит ради этого ломать мебе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тогда имеешь в виду? – спросил он мрачно, бросая пригоршню железного песка в угол комнаты; он ударился об стену со звуком, похожим на дож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впились в мое лицо, когда я пыталась объясн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чевидно, что ты можешь физически причинить мне вред, если захочешь… Но, ты не хочешь причинить мне вред… настолько сильно, и не думаю, что ты когда-нибудь сможешь сделаешь мне бо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рицательно затряс головой прежде, чем я закончила гов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это может не сработ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 усмехнулась я. – У тебя не больше опыта в том деле, которое мы обсуждаем, чем у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менно. Думаешь, я могу подвергнуть тебя такому рис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лгую минуту я смотрела ему в глаза. Не было ни знака на компромисс, ни намека на колеб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 наконец прошептала я без надежды. – Это все, чего я хочу. Пожалуйста. – Эдвард победил, я закрыла глаза, ожидая короткое и окончательное –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он ответил не сразу. Я недоверчиво помедлила, ошеломленно услышав, что он снова неровно задыш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крыла глаза, его лицо было перекошено му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 прошептала я снова, биение моего сердца набирало скорость. Мои слова быстро вылетали, я спешила воспользоваться преимуществом внезапной нерешительности в его глазах. – Тебе не надо давать мне каких-либо гарантий. Если ничего не выйдет, ну что же. Так тому и быть. Просто давай попробуем … только попробуем. И я дам тебе все, что захочешь. – поспешно пообещала я. – Я выйду за тебя замуж. Я позволю тебе оплатить Дартмут, и я не буду жаловаться, что придется дать взятку за мое поступление туда. Ты даже можешь купить мне быструю машину, если от этого ты станешь счастливее! Только …. Пожалуй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го ледяные руки сжались вокруг меня, и его губы были около моего уха; его холодное дыхание заставило меня трепета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Это невыносимо. Столько много всего, что я хочу тебе дать – и вот то, чего ты решила потребовать. Ты хоть понимаешь насколько мне больно отказывать тебе, когда ты меня так умоля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не отказывай, - чуть дыша предлож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отв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 попыталась я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он медленно покачал головой, но это не было похоже на отказ, так как его губы двигались вниз и вверх, целуя мое горло. Это было больше похоже на капитуляцию. Мое сердце, и так бешено колотясь, забилось еще неистов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нова, я воспользовалась своим преимуществом. Пока он, нерешительно медлил, повернулся ко мне, я быстро развернулась в его руках, и поцеловала его. Эдвард обхватили мое лицо, и я подумала, что он снова оттолкне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шиб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рот уже не был нежным; чувствовалось нечто  новое, какое-то противоречие и безрассудство в движении его губ. Я сомкнула руки вокруг его шеи, прижалась своей, внезапно разгоряченной, кожей к нему, и к моему удивлению, обнаружила, что его тело стало еще холоднее, чем обычно. Я дрожала, но не от холо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переставал целовать меня. Я была единственной, кому нужна была передышка и глоток воздуха. Даже тогда, его губы не отпрянули от моей кожи, они только переместились к моему горлу. Восторг победы было необычаен; я почувствовать свою силу. Я была храброй. Мои руки не дрожали; теперь, я легко справилась с пуговицами на его рубашке, и мои пальцы коснулись идеальной поверхности его ледяной груди. Он был слишком красив. Какое слово он только что использовал? Невыносимо – вот как это было. Его красота была просто невыноси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нова потянула его рот к своим губам, и казалось, он так же желает этого, как и я. Одна его рука все еще обхватывала мое лицо, другой рукой он крепко обвил мою талию, притягивая теснее к себе. Из-за этого мне было немного трудно дотянуться до застежки своей кофты, но  - нет ничего невозмож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Холодные железные оковы сомкнулись вокруг моих запястий, и вытянули мои руки над головой, вдруг оказалось, что я уже лежу на подуш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убы теперь были около моего уха: – Белла, - прошептал он, его голос был теплым и бархатным. – Ты можешь, пожалуйста, перестать раздев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хочешь сделать это сам? – смущен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егодня, - ответил он мягко. Его губы теперь медленно прошлись по моей щеке и подбородку, он больше не спеш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не... - я начала было сп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говорю - нет, - уверил он меня. – Я лишь говорю - не сегод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умала об этом, пока мое дыхание замедля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зови хотя-бы одну причину, почему сегодняшняя ночь, хуже другой. – мое дыхание все еще было неровным, и  разочарование в моем голосе не было столь явно заме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вчера родился. – усмехнулся он мне в ухо. – Из нас двоих, как ты думаешь, кто больше не желает дать другому то, что тот хочет? Ты просто пообещала выйти замуж за меня, перед тем как измениться, но если я поддамся тебе сегодня, какие гарантии я получу, что ты не побежишь завтра утром к Карлайлу? Я – понятное дело – с меньшей неохотой дал бы тебе то, что хочешь ты. Но все же … ты первая исполнишь обещ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ромко и раздраженно выдохнула. – Сначала я должна выйти за тебя замуж? – изумлен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руки обвились вокруг меня, и он начал весьма провокационно меня целовать. Слишком убедительно – это было принуждением, насилием. Я попыталась сохранять голову ясной… и сдалась быстро и безоговоро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это очень плохая идея, -  сумела выдохнуть я, когда он позволили мне дыш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удивляюсь, что ты так думаешь. – он самодовольно ухмыльнулся. – твои мысли легко прослед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Как это случилось? – пробурчала я. – У меня была надежда, что я получу желаемое сегодня – и теперь, вместо этого, так неожиданно ...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молвлена, - закончил он з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Фу! Пожалуйста, не произноси это вслу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собираешься забрать свое слово обратно? – спросил он, отклоняясь назад и пытаясь понять, что творится в моей голове. Он явно забавлялся. Ему было вес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отрела на него, пытаясь не обращать внимание на то, как мое сердце реагирует на его улыб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как? – настаив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у! – простонала я. – Нет. Я не собираюсь отказываться. Теперь ты счастли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улыбка ослепляла. – Исключи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стонала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исколечки не счастли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нова поцеловал меня, прежде, чем я смогла ответить. Еще один слишком убедительный поцелу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множко, - ответила я, когда смогла говорить. – Но, не по поводу замуже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нова поцеловал меня. – Тебе не кажется, что все происходит наоборот? – посмеялся он мне в ухо. – Если следовать традициям, то ты должна отказываться, а я уговаривать, разве не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нас с тобой, все не слишком традицио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нова поцелуй, и он целовал меня пока мое сердце снова не начало учащенно биться, а кожа вспы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лушай, Эдвард, - прошептала я вкрадчиво, пока он целовал мою ладонь. – Я сказала, что выйду за тебя, и я выполню обещание. Обещаю. Клянусь. Если хочешь, я подпишу договор своей кров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мешно, - прошептал он в мое запясть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 есть, хочу сказать – я не пытаюсь обвести тебя вокруг пальца или что-то еще. Ты меня знаешь, я на такое не способна. Поэтому, на самом деле, нет причины ждать. Мы совершенно одни – как часто такое бывает? – и ты предусмотрел эту большую и удобную кр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егодня, - снова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не не доверя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доверя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укой, которую он все еще целовал, я повернула вверх его лицо, что бы увидеть его выра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в чем проблема? Не похоже на то, что ты не знаешь, что одержишь победу в конце. – я нахмурилась и пробурчала,  - Ты всегда выигрыв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хочу быть абсолютно уверенным, - сказал он спокой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адумал, что-то еще, - угадала я, мои глаза сузились. Он что-то скрывал, он пытался скрыть тонкий намек на какой-то тайный мотив под своим обычным поведением. – Ты собираешься забрать свои слова наза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пообещал он торжественно. – Я клянусь тебе, мы попробуем. После того, как ты выйдешь за меня замуж.</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качала головой и печально усмехнулась. – Ты заставляешь меня чувствовать себя злодеем в мелодраме – я подкручиваю усы и пытаюсь украсть честь бедной девуш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его глазах было подозрение, когда он взглянул на меня, затем быстро прижался губами к моей ключ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рава? – у меня вырвался короткий смешок, скорее от изумления, чем от радости. – Ты пытаешься защитить свою честь! – я закрыла рот рукой, что бы подавить смех. Слова были такие… старомод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глупая девчонка, - прошептал он мне в плечо. – Я пытаюсь защитить твою честь. И ты ужасно осложняешь мои попыт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тебя умоляю...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зволь спросить тебя, кое о чем, - быстро перебил он меня. – Мы уже обсуждали раньше, но сделай мне одолжение и послушай еще раз. У скольких людей в этой комнате есть душа? Полет на небеса, или что там будет после этой жиз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двоих, - тут же, горячо отв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может так оно и есть. Теперь, в мире полно разногласий по этому поводу, но большинство, всеж, склоняется к тому, что есть определенные правила, которым надо след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авил для вампиров тебе мало? Ты хочешь переживать о человеческ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повредит, - пожал он плечами. – Просто на всякий случ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ищурившись, посмотрела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перь, для меня, должно быть, уже слишком поздно, даже если ты и права насчет моей душ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е поздно, - зло заспор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 убий», учат большинство религиозных концессий. А я убил много людей,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лько плох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жал плечами. – Может это и имеет значение, а может и нет. Но ты никого не уб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ты так думаешь,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не обратив внимания на то, что его прервали. И я хочу сделать все, что в моих силах, что бы удержать тебя от пути соблаз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Но мы не спорим о том, совершать убийство или нет, - напомнила я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ействуют те же принципы – единственное отличие – это то, что в данной области я такой же профан, как и ты. Могу я хотя-бы одно правило не наруш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наешь, что я украл, солгал, возжелал чужое … моя целомудрие, все, что у меня осталось. – Он криво усмех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 время л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о врать ты не умеешь, так что, это не считается. Никто не верит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очень надеюсь, что ты ошибаешься – потому, что иначе Чарли сейчас вломится в дверь с заряженным пистоле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арли спокойнее чувствует себя, притворяясь и проглатывая твои байки. Он лучше будет врать сам себе, чем взглянет правде в глаза. – усмехнулся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что чужого ты мог захотеть? – с сомнением спросила я. – У тебя же есть в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озжелал тебя. – его улыбка омрачилась. – У меня нет права желать тебя – но я все равно, получил то, что хотел и взял тебя. И сейчас, погляди, в кого ты превратилась! Пытаешься совратить вампира. – он покачал головой в притворном ужа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можешь возжелать того, что и так уже твое – просветила я его. – Кроме того, я думала ты беспокоишься о моем целомудр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так. Если уже слишком поздно для меня … Что ж, пусть, я буду проклят, никакого каламбура, но не позволю им забрать и тебя,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можешь заставить меня идти туда, где не будет тебя, - заявила я. – В моем понимании, это и  будет ад. В любом случае, у меня есть простое решение проблемы: давай, просто никогда не умр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вучит довольно просто. Почему, я не подумал об этом ран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ался мне, пока я не сдалась, яростно выдохнув. – Значит так. Ты не будешь спать со мной, пока мы не поженим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Технически, я никогда не смогу спать с т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атила глаза. – Очень взрослое замечание,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что касается другого, да, ты поняла все вер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читаю, у тебя есть скрытый моти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невинно расширились. – Еще оди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наешь, это может ускорить ход событий, - обвин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пытался не улыбнуться. – Есть только одно событие, с которым я хочу поторопиться, а остальное может ждать вечно… но, правда, твои нетерпеливые человеческие гормоны, мои самые сильные союзники в этом де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могу поверить, что выдержу это. Когда я думаю о Чарли … и Рене! Ты можешь представить, о чем подумает Анжела? Или Джессика? Ух. Я уже слышу сплет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днял бровь, посмотрев на меня, и я знала почему. Какая разница, что они обо мне подумают, если я скоро уеду и не вернусь? Неужели, я настолько чувствительна, что не смогу вытерпеть несколько недель косых взглядов и наводящих вопрос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жет, это докучало сильнее, потому что я знала, что говорила бы также снисходительно, как и все остальные, о какой-то другой девушке, которая выходила бы этим летом замуж.</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Фу. Выйдет замуж этим летом!» - меня передерну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может быть, если бы меня воспитали иначе, это не докучало бы мне так сильно, но я содрогалась только от одной мысли о замужест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рервал мой самоанализ:</w:t>
      </w:r>
    </w:p>
    <w:p>
      <w:pPr>
        <w:pStyle w:val="Normal"/>
        <w:widowControl w:val="false"/>
        <w:bidi w:val="0"/>
        <w:ind w:left="0" w:right="0" w:firstLine="567"/>
        <w:jc w:val="both"/>
        <w:rPr/>
      </w:pPr>
      <w:r>
        <w:rPr/>
        <w:t xml:space="preserve"> – </w:t>
      </w:r>
      <w:r>
        <w:rPr/>
        <w:t>Торжество не обязательно должно быть большое. Мне не нужны фанфары. Тебе не надо будет всем рассказывать или что-то менять. Мы поедем в Вегас – ты можешь надеть старые джинсы, и мы поедем в часовню, где даже из машины не нужно будет выходить. Я просто хочу, что бы все было официально – чтобы ты принадлежала мне и больше ник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может быть еще официальней, чем уже есть, - пробурчала я. Но по его описанию, все было не так уж и плохо. - Только Элис будет разочарова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подумаем на этот счет. – улыбнулся он довольно. – Полагаю, ты не захочешь получить свое кольцо прямо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пришлось сглотнуть, прежде, чем я смогла сказать. – Ты полагаешь вер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рассмеялся над моим выражением. – Это хорошо. Совсем скоро, я все равно одену его тебе на палец.</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отрела на него. – Ты так говоришь, как будто у тебя  оно уже 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ть, - не смутившись, сказал он. – Ожидает, чтобы сломить тебя, при первом же признаке слаб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вероят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хочешь увидеть его? – спросил он. Его глаза, цвета прозрачного топаза, осветились внезапным возбужде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не раздумывая, почти выкрикнула я. И сразу же пожалела об этом. Его лицо медленно погрустнело. – Только, если ты действительно хочешь показать его мне, - исправилась я, сжав зубы, чтобы скрыть мой иррациональный стр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в порядке, - он пожал плечами. – Кольцо может подож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 – Эдвард, покажи мне это треклятое коль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тряс головой. –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Целую минуту я изучала выражение его ли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 попросила я тихо, экспериментируя с моим новым оружием. Кончиками пальцев, я легко коснулась его лица. – Пожалуйста, могу я увиде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сузились. – Ты самое опасное существо, с которым я когда-либо встречался, - пробормотал он. Но поднялся и с непередаваемой грацией встал на колени перед маленькой прикроватной тумбочкой. Через мгновение он вернулся ко мне на кровать, усаживаясь рядом и обняв рукой за плечи. В другой руке была маленькая черная коробочка. Он поставил ее на мою левую колен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вай, взгляни на него, - бесцеремонно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о труднее, чем нужно, взять безобидную маленькую коробочку, но я не хотела ранить его снова, поэтому я постаралась, чтобы моя рука не  тряслась. Поверхность была покрыта гладким черным сатином. Я пробежала по ней пальцами, колебл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потратил много денег, ведь, правда? Соври, если потра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ичего не потратил, - заверил он меня. – Это еще одна подержанная вещь. Это кольцо, которое мой отец дал моей мате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 я издала удивленный возглас. Взяла крышечку большим и указательным пальцем, но не открыла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лагаю, оно немного устарело, - он наигранно извинялся. – Старомодное, как и я. Могу купить тебе, что-нибудь, более современное. Что-нибудь от Тиффа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люблю старомодные вещи, - проговорила я, нерешительно открывая коробоч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льцо Элизабет Мейсен, лежало на черном сатине, сверкая в приглушенном свете. Передняя его часть представляла собой удлиненный овал, украшенный косыми рядами блестящих, мерцающих, круглых камней. Обод кольца был золотой – изящный и узкий. Золото казалось тонкой сетью с вкраплениями брильянтов. Я никогда не видела ничего подоб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ездумно, я погладила сверкающие драгоценные кам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ое чудесное, - прошептала я сама себе, и удив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о тебе нрав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о прекрасно. – пожала я плечами, притворяясь незаинтересованной. – Почему оно должно мне не нрав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смехнулся. – Посмотрим, подходит ли оно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я левая рука сжалась в кул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вздохнул он. – я не собираюсь припаивать его к твоему пальцу. Просто примерь его, так я увижу надо ли менять размер. Потом, можешь сразу же его сн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адно, - провор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тянулась к кольцу, но его длинные пальцы опередили меня. Взяв мою левую руку, он одел мне кольцо на средний палец. Мы оба рассматривали сияющий овал на фоне моей кожи. Это не было так ужасно, как я боя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екрасно подходит, - сказал он равнодушно. – Это хорошо – сэкономлю на походе к ювелир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огла почувствовать сильные эмоции, скрытые под непринужденным тоном, и посмотрела на его лицо. Это было заметно и в его взгляде, несмотря на тщательное безразличное выражение гл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нравиться это, не так ли? - спросила я подозрительно, поигрывая пальцами, и думая, как плохо, что я не сломала леву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жал плеч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Конечно, - сказал он, все еще равнодушно. – Оно очень хорошо смотрится на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тавилась в его глаза, стараясь расшифровать, что за тлеющий огонек эмоции, был спрятан под маской спокойствия. Он посмотрел в ответ, и деланное притворство неожиданно исчезло. Он сиял – его ангельское лицо светилось победой и радостью. Он был так великолепен, что у меня сбилось дых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я смогла дышать ровно, он уже целовал меня, его губы ликовали. Я была словно в бреду, когда он добрался губами до моего уха, что-то прошептать – но его дыхание было таким же неровным, как и м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мне нравится. Ты и представить себе не можешь, насколь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рассмеялась, чуть задыхаясь. – Я верю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возражаешь, если я сделаю кое-что? - прошептал он, его руки теснее обнял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что хо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он отпустил меня и ускользнул пр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кроме этого, - заны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оигнорировал меня, беря за руку и увлекая за собой, прочь с кровати. Он встал напротив меня, руки на моих плечах, лицо серьез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перь, я хочу сделать это правильно. Пожалуйста-пожалуйста, помни - ты уже согласилась, и теперь не порть мне удовольств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нет, - выдохнула я, когда он опустился на одно коле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удь умницей,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убоко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абелла Свон? – он посмотрел вверх на меня, сквозь свои невероятно длинные ресницы, его золотые глаза были нежными и обжигающими одновременно. – Я обещаю любить тебя вечно – каждый отдельно взятый день вечности. Выйдешь ли ты за меня замуж?</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ного чего могла бы сказать на это, кое-что совсем не хорошее, и остальное еще более отвратительно сентиментальное и романтичное, Эдвард даже и не мечтает, что я такое смогу произнести. И чтобы не смущать себя всеми этими словами, я просто прошептала:</w:t>
      </w:r>
    </w:p>
    <w:p>
      <w:pPr>
        <w:pStyle w:val="Normal"/>
        <w:widowControl w:val="false"/>
        <w:bidi w:val="0"/>
        <w:ind w:left="0" w:right="0" w:firstLine="567"/>
        <w:jc w:val="both"/>
        <w:rPr/>
      </w:pPr>
      <w:r>
        <w:rPr/>
        <w:t xml:space="preserve"> </w:t>
      </w: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произнес он. Взяв мою левую руку, Эдвард поцеловал кончики моих пальцев, прежде чем поцеловать кольцо, которое теперь было моим.</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Глава двадцать первая.</w:t>
      </w:r>
    </w:p>
    <w:p>
      <w:pPr>
        <w:pStyle w:val="Normal"/>
        <w:widowControl w:val="false"/>
        <w:bidi w:val="0"/>
        <w:ind w:left="0" w:right="0" w:firstLine="567"/>
        <w:jc w:val="both"/>
        <w:rPr/>
      </w:pPr>
      <w:r>
        <w:rPr/>
        <w:t xml:space="preserve">След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к не хотелось тратить ночь на сон, но это было неизбежно. Когда я проснулась, за окном ярко светило солнце, а маленькие облачка как-то уж слишком быстро проносились по небу. Ветер раскачивал верхушки деревьев, и казалось, весь лес дрожал от стра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ставил меня одну одеться, я была благодарна ему за возможность подумать в одиночестве. Непонятно как, но мой вчерашний план, пошел наперекосяк. Мне нужно было свыкнуться с его последствиями. Хотя я и отдала, «подержанное» кольцо сразу же, не слишком поспешно, чтобы не ранить его чувства, моя левая рука все равно казалась тяжелее, будто кольцо все еще было там, просто невидим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то не должно было волновать меня. Ничего тут особенного – съездим в Вегас. Я смогу одеть не старые джинсы, а даже еще лучше - старый спортивный костю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ама церемония не займет много времени, не дольше 15 минут, правильно? Так что, я выдер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потом, когда все закончится, ему придется исполнить свою часть сделки. Надо сосредоточиться на этом, и забыть обо всем остальн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казал, что мне не придется никому рассказывать, и я планировала придерживаться этого плана. Конечно, глупо было не подумать об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ллены вернулись домой к двенадцати часам дня. Чувствовалось нечто новое в их поведении - деловитость и собранность, все это напомнило мне о чудовищном нечто, что приближалось к н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была в необычайно плохом настроении. Я списала это на ее недовольство от ощущения себя беспомощной и нормальной. Она обратилась к Эдварду с жалобами, что приходится работать с вол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редполагаю, - скривилась она от употребления таких размытых и не четких слов, – что тебе нужно приготовиться к холодной погоде. Я не могу точно видеть, потому что ты будешь с псом сегодня после обеда. Но надвигается буря, достаточно серьезная, и именно в районе вашего пребыв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кив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горах будет снег, - предупредила она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Фу, снег, - пробормотала я. А на дворе июнь месяц.</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день куртку, - сказала Элис мне. Меня удивило, насколько ее голос был недружелюбен. Я попыталась понять, в чем тут дело, но она отвернулась о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отрела на Эдварда – он улыбался. Что бы там не подслушала Элис, его это весел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У Эдварда было больше чем надо туристического инвентаря – реквизит, чтоб притворятся человеко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ллены были постоянными клиентами в магазине Ньютонов. Он выбрал спальный мешок, маленькую палатку, и парочку пакетов сухой еды – усмехнулся, когда я скорчила рожу – и упаковал все в рюкз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прохаживалась по гаражу, молча, наблюдая за приготовлениями Эдварда. Он не замечал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кончив с укладкой вещей, он достал свой мобильный и протянул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бы тебе не позвонить Джейкобу? Скажи, что мы будем готовы через час или около того. Он знает, где нас встре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а не было дома, но Билли обещал найти кого-нибудь из вервольфов, и передать сообщение Джейко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не волнуйся за Чарли, - сказал Билли. – Эту проблему я беру на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что с Чарли все будет хорошо. – я не добавила, что больше переживала за безопасность сына самого Бил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Жаль я не смогу быть со всеми вами завтра. – Билли с сожалением усмехнулся. – Так плохо быть старым,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растное желание драться, за это, должно быть, отвечает игрек хромосома. Все мужчины одинаков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веселитесь с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дачи, Белла, - ответил он. – И... хм... Калленам... тоже, передай от меня уда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бязательно, - обещала я, удивленная его слов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дала телефон обратно Эдварду, я увидела, что он и Элис о чем-то без слов дискутируют. Она вперила в него взгляд, умоляя о чем-то. Он хмурился в ответ, недовольный тем, что она прос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илли велел передавать вам уда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Щедрое пожелание с его стороны, - сказал Эдвард, отворачиваясь от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можем мы с тобой поговорить, наедине? – быстро попроси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ты осложнишь мою и без того сложную жизнь,  - процедил Эдвард сквозь зубы. – Не ну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тебя не касается, Эдвард – отбрила она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рассмеялся. Что-то в ее ответе развеселило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чно, - настаивала Элис. - Это женские штуч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ахмур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зволь ей поговорить со мной, - мне было любопы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сама напросилась, - проговорил он, снова засмеявшись, одновременно злясь и веселясь, и вышел из гараж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вернулась к Элис, теперь уже обеспокоенная, но она не смотрела на меня. Ее плохое настроение, все еще не прош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уселась на капот своего «порше», вид у нее был самый удрученный. Я пошла за ней и прислонилась к бамперу, рядом с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грустно спросила она, сдвинувшись с места и прильнув ко мне. В ее голосе было столько страдания, что я даже обняла ее, пытаясь утеш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любишь меня? – тем-же грустным тоном продолж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люблю. Ты же зн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почему я вижу, как ты сбегаешь в Вегас - выйти замуж, и не приглашаешь меня на свадь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х, - тихо сказала я, мои щеки залились краской. Видно было, я очень сильно обидела ее, и поспешила защит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едь знаешь, как я не люблю раздувать проблемы. Да и вообще, это была идея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все равно, чья это была идея. Как ТЫ могла так поступить со мной? От Эдварда я ожидала чего-то подобного, но только не от тебя. Я люблю тебя словно родную сестр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для меня ты и есть сест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всего лишь слова. – буркну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ты можешь придти. Все равно, там не на что будет смотр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продолжала сидеть с недовольным ви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ещ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насколько сильно ты меня люб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ты спрашив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смотрела на меня умоляюще, эти длинные черные брови - подняты и сложены вместе, это дрожащие уголки губ. Она просто умело разбивала мне серд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пожалуйста, пожалуйста, - шептала она. – Пожалуйста, Белла, умоляю – если ты, правда, любишь меня... Пожалуйста, позволь мне организовать твою свадь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Элис! – простонала я, отодвинулась от нее и встала. – Нет! Только не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ты, правда, по-настоящему любишь меня,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крестила руки на гру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честно. Эдвард уже проделал то-же самое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орим, что Эдварду понравиться больше, если ты согласишься сделать все традиционно, хотя он никогда и не скажет тебе этого. И Эсме – подумай, как много для нее значит ваша свадь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издала ст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ж лучше я столкнусь с новообращенными в одиноч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буду твоей должницей десять лет</w:t>
      </w:r>
    </w:p>
    <w:p>
      <w:pPr>
        <w:pStyle w:val="Normal"/>
        <w:widowControl w:val="false"/>
        <w:bidi w:val="0"/>
        <w:ind w:left="0" w:right="0" w:firstLine="567"/>
        <w:jc w:val="both"/>
        <w:rPr/>
      </w:pPr>
      <w:r>
        <w:rPr/>
        <w:t>.</w:t>
      </w:r>
    </w:p>
    <w:p>
      <w:pPr>
        <w:pStyle w:val="Normal"/>
        <w:widowControl w:val="false"/>
        <w:bidi w:val="0"/>
        <w:ind w:left="0" w:right="0" w:firstLine="567"/>
        <w:jc w:val="both"/>
        <w:rPr/>
      </w:pPr>
      <w:r>
        <w:rPr/>
        <w:t>- Ты будешь должна мне сто л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е глаза просияли.</w:t>
      </w:r>
    </w:p>
    <w:p>
      <w:pPr>
        <w:pStyle w:val="Normal"/>
        <w:widowControl w:val="false"/>
        <w:bidi w:val="0"/>
        <w:ind w:left="0" w:right="0" w:firstLine="567"/>
        <w:jc w:val="both"/>
        <w:rPr/>
      </w:pPr>
      <w:r>
        <w:rPr/>
        <w:t xml:space="preserve"> – </w:t>
      </w:r>
      <w:r>
        <w:rPr/>
        <w:t>Это значит –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Я не хочу ничего 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и не придется ничего делать, кроме как пройтись пару метров и затем повторить за священником сл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рт, черт, чер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 она подпрыгивала на месте от возбуждения. – Пожалуйста, пожалуйста, пожалуйста, пожалуйста, пожалуй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я никогда в жизни тебе этого не прощ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завопила она, хлопнув ладон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значит –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ты скажешь – да, - пропела она довольным голос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крикнула я, выходя из гараж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что ты слушаешь. Иди сюда. – Элис стояла рядом со мной, продолжая хлопать в ладош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ольшое спасибо, Элис, - едко поблагодарил ее Эдвард, выйдя, откуда-то, из-за моей спины. Я повернулась к нему, чтобы нажаловаться на Элис, но у него был такой обеспокоенный и грустный вид, что я промолчала. Вместо этого, я обняла его, пряча лицо у него на груди, просто, чтобы он не увидел моих злых слез и не подумал, что я плачу от расстрой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егас, - пообещал Эдвард мне в у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з вариантов, - злорадно воскликнула Элис. – Белла никогда так со мной не поступит. Знаешь, Эдвард, как брат, ты иногда, сплошное разочаров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будь злюкой, - буркнула я ей. – Он старается, чтобы я была счастлива, в отличие от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оже стараюсь осчастливить тебя, Белла. Просто я знаю лучше, что сделает тебя счастливой... я думаю далеко вперед. Потом, ты будешь благодарить меня. Если не через пятьдесят лет, то уж точно когда-нибу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икогда не думала, что поспорю с тобой, Элис, но этот день наст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рассмеялась своим серебристым смех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так, ты покажешь мне коль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корчила гримасу ужаса, когда она бесцеремонно схватила мою руку, правда, тут-же ее отпуст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м. Я видела, как он надевал его тебе... Я что-то пропустила? – поинтересовалась она. Сосредоточившись на долю секунды, нахмурила брови, и ответила сама с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Свадьба – состо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Беллы проблемное отношение к украшениям, - поясн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еще один бриллиант? Ну, думаю, на кольце и так их достаточно, но я говорю, что у нее уже один бриллиант ест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хватит! – Эдвард резко прервал ее. То как он смотрел на нее ... он был настоящим грозным вампиром. – Мы спеш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понимаю. Что там было про бриллианты? – пере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ы поговорим об этом позже, - заявила Элис. А сейчас – Эдвард прав, вам лучше идти. Нужно успеть оставить ложный след, и разбить лагерь перед буре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нахмурилась, она казалась взвинченной, и почти нервной. – Не забудь теплое пальто, Белла. Кажется ... будет холодно не по сез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уже все взял, - успокоил ее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Желаю вам приятной ночи, - на прощание пожел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вдвое дольше обычного добирались до поляны Эдвард сделал большой крюк в обход, чтобы удостовериться - мой запах не будет рядом с тем путем, которым пойдет Джейкоб. Он нес меня на руках, а на моем обычном месте - за его спиной, сегодня, висел рюкз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остановился в дальнем конце поля и опустил меня на ног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 А теперь, просто иди на север и касайся, почаще, всего вокруг себя. Элис предоставила мне ясную картинку их движения, скоро они нападут на нужный сл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 севе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и указал, куда нужно было идти.</w:t>
      </w:r>
    </w:p>
    <w:p>
      <w:pPr>
        <w:pStyle w:val="Normal"/>
        <w:widowControl w:val="false"/>
        <w:bidi w:val="0"/>
        <w:ind w:left="0" w:right="0" w:firstLine="567"/>
        <w:jc w:val="both"/>
        <w:rPr/>
      </w:pPr>
      <w:r>
        <w:rPr/>
        <w:t>Я брела в лесу, за моей спиной, на поляне, оставался яркий желтый свет необычайно солнечного дня. Может, Элис ошиблась насчет снега, ведь сейчас ее взгляд слегка затуманен присутствием вервольфов. Я надеялась, что она была не права. Небо почти безоблачное, правда, на открытых пространствах проносились сильные порывы ветра. В лесу было тише, но все равно, для июня, было слишком холодно. Несмотря на то, что на мне была рубашка с длинными рукавами, а сверху еще и плотный свитер, руки покрылись мурашками от холода.  Я медленно шла, касаясь всего на своем пути: жесткой коры деревьев, влажного папоротника, поросших мхом камней.</w:t>
      </w:r>
    </w:p>
    <w:p>
      <w:pPr>
        <w:pStyle w:val="Normal"/>
        <w:widowControl w:val="false"/>
        <w:bidi w:val="0"/>
        <w:ind w:left="0" w:right="0" w:firstLine="567"/>
        <w:jc w:val="both"/>
        <w:rPr/>
      </w:pPr>
      <w:r>
        <w:rPr/>
        <w:t>Эдвард двигался параллельно мне, в десяти – двадцати метрах поода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 делаю правильно? – окликнула я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деа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меня возникла иде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поможет? – спросила я, запустив пальцы в волосы, и вытянула пару волосков. Я кинула их на кусты папоротни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это сделает след заметнее. Но, Белла, не нужно выдирать волосы. Все и так пройдет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у меня есть парочка лишних, могу и подел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д кронами деревьев было мрачновато, мне хотелось идти поближе к Эдварду, и держать его з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ставила еще один волос на сломанной ветке, которая попалась на моем пу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ешь, ты не должна стараться ради Элис, - сказал он.</w:t>
      </w:r>
    </w:p>
    <w:p>
      <w:pPr>
        <w:pStyle w:val="Normal"/>
        <w:widowControl w:val="false"/>
        <w:bidi w:val="0"/>
        <w:ind w:left="0" w:right="0" w:firstLine="567"/>
        <w:jc w:val="both"/>
        <w:rPr/>
      </w:pPr>
      <w:r>
        <w:rPr/>
        <w:t>- Не переживай, Эдвард. Я не передумаю и в последний момент не сбегу прямо у алтаря. – я была почти уверенна, что Элис получит все, именно так, как ей хочется. Потому что, если она чего-то захотела, она была готова действовать абсолютно беспринципно, и еще потому, что я так легко поддавалась ее умению давить мне на сов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из-за этого сейчас переживаю. Просто хочу, чтобы все было так, как хочется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Подавив вздох, я промолчала. Он обидеться, если я скажу ему правду – ведь, на самом деле мне уже все равно, мне не нравился ни один из предложенных вариантов.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же если Элис сделает все так, как ей мечтается. Можно организовать маленькую церемонию. Только свои. Эммет может в интернете получить лицензию на совершение брачного обря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рысну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Звучит заманчив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 будет слишком официально, если именно Эммет будет читать клятвы, а это плюс. Сохранять бесстрастное лицо мне было все слож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идишь, - сказал он улыбаясь. – Всегда можно договор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я дошла до места, откуда армия новообращенных точно нападет на мой след, прошло порядочно времени, но Эдварда мое медленное передвижение нисколько не волнов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му пришлось на пути назад давать мне указания, куда идти, чтобы я не сошла с тропинки. Обычное дело для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почти вернулись на поле, когда я умудрилась упасть. Я видела открытое пространство впереди и, наверное, поэтому поспешила и забыла смотреть себе под ноги. И тут, чуть было не разбила себе голову о ближайшее дерево. В последний момент, я сумела увернуться, но мелкая ветка, выскочив из-под левой руки, порезала мне ладо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й! Ну, просто замечательно,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тобой все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 порядке. Стой, где стоишь. Я поранилась, кровь идет. Через минуту переста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он не послушался меня, я не успела даже закончить фразу, как он уже стоял р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меня есть аптечка, - сказал он, открывая рюкзак. – Я подозревал, что она понадоби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серьезного. Я справлюсь сама – ты будешь чувствовать себя неудоб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удобно, - спокойно ответил он. – Давай сюда руку, надо промыть ра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кундочку, у меня возникла иде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араясь не смотреть на кровь и дышать ртом, чтобы мой желудок не взбунтовался, я прижала руку к ближайшему кам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дел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аспер будет просто в восторге, - тихо сказала я, себе под нос. Снова двинулась к полю, прижимая кровоточащую ладонь ко всему, что попадалось на моем пу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отова спорить, это заставит их пойти сю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держи дыхание, - сказала я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о мной все хорошо. Просто я думаю, что ты перестар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все, что я могу сделать. И я хочу сделать свою работу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проходили через крайние деревья, когда я говорила, раненой рукой проведя по папоротник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и сделала ее хорошо, - уверил меня Эдвард. – Новообращенные с ума сойдут, и Джаспер будет впечатлен твоей самоотдачей. А теперь, дай займусь твоей рукой, у тебя рана забилась гряз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позволь я са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взял мою руку и, улыбаясь, уже осматривал е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Вид твоей крови, больше не беспокои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истально наблюдала, как он очищал порез, искала какие-то знаки его внутренних терзаний. Он продолжал дышать спокойно, та-же легкая улыбка играла на губ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 все-таки, спросила я, после того как он туго перевязал мне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жал плечами. – Просто преодолел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еодолел себя? Когда? Как? – я попыталась вспомнить, когда он в последний раз при мне старался не дышать. Мне сразу вспомнился испорченный день рождения в прошлом сентяб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джал губы, подыскивая сл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я пережил целых двадцать четыре часа, думая, что ты мертва. Это изменило мой взгляд на многие вещ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теперь иначе реагируешь на мой зап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овсем нет. Но... когда я пережил, пускай и ошибочно, твою смерть... моя реакция изменилась. Все мое существо старается уклониться от пути, который может привести к такой боли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 знаю, что можно ответить на такое призн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заметив мою реакц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можно назвать это – поучительный опы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 полю пронесся порыв ветра, разметав мои волосы и заставив меня задрож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Хорошо, - произнес Эдвард, и снова полез в рюкзак. – Свою работу ты выполни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стал тяжелую зимнюю куртку и помог мне ее одеть. – Все остальное - задача других. Пошли ставить лаг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рассмеялась от показного энтузиазма в его голосе.</w:t>
      </w:r>
    </w:p>
    <w:p>
      <w:pPr>
        <w:pStyle w:val="Normal"/>
        <w:widowControl w:val="false"/>
        <w:bidi w:val="0"/>
        <w:ind w:left="0" w:right="0" w:firstLine="567"/>
        <w:jc w:val="both"/>
        <w:rPr/>
      </w:pPr>
      <w:r>
        <w:rPr/>
        <w:t>Он взял меня за перевязанную руку, другая была в еще худшей форме, все еще в специальной повязке, и поспешил к противоположной стороне пол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где мы встретим Джейкоба?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ямо здесь. – он указал на деревья прямо перед нами, в этот момент из их теней осторожно выше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должна была удивляться, видя его в человеческом обличье. Но, сама не понимала почему, ожидала увидеть красно-коричневого вол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ейкоб, кажется, снова прибавил в росте – без сомнений, это плод моего воображения. Я наверно, просто бессознательно надеялась увидеть другого Джейкоба помладше, из моих воспоминаний, простой друг, который никогда ничего не усложнял.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ложил руки на обнаженной груди, куртку он сжимал в кулаке. Его лицо не выражало абсолютно ничего, пока он смотрел на н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голки губ Эдварда слегка дернулись ввер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можно было сделать луч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перь уже слишком поздно, - печально провор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Джейк, - приветствовала я его, когда он подошел бли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дравствуй, Джейкоб, - произнес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проигнорировал наши шутки, и по-деловому спрос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уда мне ее отне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достал карту, из бокового кармана рюкзака и подал ее ему. Джейк развернул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йчас мы, тут, - Эдвард указал куда-то в право, на карте. Джейкоб рефлекторно отпрянул от его руки, но затем совладал с собой. Эдвард притворился, что ничего не зам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ты доставишь ее, вот сюда, - продолжал Эдвард, ведя извилистую линию по карте.  – Около пятнадцати километров от этого ме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кив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будешь примерно в двух километрах, тебе нужно будет пересечь мою тропу. Она тебя и доведет. Карта нуж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нет. Я эту территорию знаю довольно хорошо. Примерно представляю, куда и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залось, Джейкоб, в отличие от Эдварда, с трудом поддерживает вежливый т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йду длинным путем, - сказал Эдвард. – Встретимся через пару час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 несчастным видом смотрел на меня. Эта часть плана ему не нрав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 встречи,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растворился в тени деревьев, направляясь в противоположную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 только он исчез, Джейкоб повесел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как делишки, Белла? – спросил он широко усмеха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атила глаза. – Все по старому, все по стар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га, - согласился он. – Банда вампиров охотиться за тобой. Все как обы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как обы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сказал он и одел куртку, чтобы та не болталась в руках. – Пойд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корчив мину, я сделала маленький шажок ближе к нему.</w:t>
      </w:r>
    </w:p>
    <w:p>
      <w:pPr>
        <w:pStyle w:val="Normal"/>
        <w:widowControl w:val="false"/>
        <w:bidi w:val="0"/>
        <w:ind w:left="0" w:right="0" w:firstLine="567"/>
        <w:jc w:val="both"/>
        <w:rPr/>
      </w:pPr>
      <w:r>
        <w:rPr/>
        <w:t>Он нагнулся, подхватил меня под колени, и, буквально, свалил меня с ног. Прежде чем я головой ударилась об землю, успел второй рукой пойма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ыпендрежник, - провор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хмыкнул, и побежал в лес. Он держал устойчивый темп, быстрая трусца, подготовленный человек мог держать такой темп ... на ровной дорожке... и не обремененный ношей, в сорок пять килограмм (плюс-минус пару ки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нужно бежать. Ты устан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 бега я не устаю, - сказал он. Его дыхание было ровным, как у марафонца. – К тому же, скоро похолодает. Надеюсь, он разобьет лагерь раньше, чем мы доберемся ту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тучала пальцем по его толстой куртке. – Я думала, тебе больше не бывает холо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бывает. Это я тебе принес, на всякий случ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смотрел на мою куртку, похоже, разочарованный тем, что я была подготовлена к холодам. – Не нравиться мне погодка. Она меня нервирует. Заметила, что никаких животных не видать в округ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м, вообще-то не замет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ты и не заметишь. Твои чувства слишком притупле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пустила замечание мимо ушей. – Элис тоже переживает из-за бу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бы заставить лес замолчать, нужно нечто серьезное. Ты выбрала подходящую ночку для путешествия с ночевкой в палат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это была не совсем моя иде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ездорожье, по которому он бежал, становилось все круче и круче, но на его темп это не повлияло. Он легко перепрыгивал с камня на камень, словно руки ему и не были нужны. Его прекрасное чувство равновесия напомнило мне грацию горного коз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что это за добавка на твоем браслете? – поинтересова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отрела на свое запястье, кристаллическое сердечко красовалось на моей ру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легка виновато пожала плечами. – Еще один подарок на выпуск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фыркнул. – Камень. Как раз подход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мень?» – я внезапно вспомнила недосказанное предложение Элис, около гаража. Я внимательно изучала яркий белый кристалл и пыталась вспомнить, что Элис говорила перед этим... про бриллиан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то она хотела сказать: «он уже один одел на тебя»? Будто бы, я уже носила один из бриллиантов Эдварда? Нет, это невозможно. Сердце  - ведь это примерно пять карат, или что-то примерно такого сумасшедшего размера! Эдвард 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что, прошло много времени с твоего последнего визита в Ла Пуш, - сказал Джейкоб, прервав мои тревожные догад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была занята, - ответила я ему. – И... все равно не приехала бы, даже будь у меня вре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крив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умал, ты вроде как, должна была простить мои грехи, а я должен оставаться злопамятным завистни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жал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ого думала про нашу последнюю встречу, правда ве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смеялся. – Ты или врешь, или ты самое упрямое создание на зем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знаю про вторую часть, но я точно не вр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не нравилась наша беседа, при теперешних обстоятельствах, когда его, слишком теплые, руки тесно обнимали меня, и поделать с этим я ничего не могла. Его лицо было ближе, чем мне хотелось бы. Мне сильно хотелось отступить на шаг наза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мный человек обдумает все стороны своего реш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обдумала, - париров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ты совсем не думала он нашем... хм, последнем разговоре, тогда это не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т разговор, к моему решению не имеет никакого отнош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которые люди пойдут на все, лишь бы обманывать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аметила, что вервольфы, особенно склонны к таким ошибкам – как думаешь, это генети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значит, что он целуется лучше чем я? – помрачнев, спрос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я могу определить, Джейк? Эдвард единственный, с кем я вообще целов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роме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я не считаю, что это был поцелуй. Скорее уж, это было напад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х, ты! А ты злю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жала плечами, и не собиралась брать свои слова наза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извинился за все, - напомн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я тебя простила... почти. Но это не меняет мои воспоминания о случившем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обормотал что-то неразборчивое.</w:t>
      </w:r>
    </w:p>
    <w:p>
      <w:pPr>
        <w:pStyle w:val="Normal"/>
        <w:widowControl w:val="false"/>
        <w:bidi w:val="0"/>
        <w:ind w:left="0" w:right="0" w:firstLine="567"/>
        <w:jc w:val="both"/>
        <w:rPr/>
      </w:pPr>
      <w:r>
        <w:rPr/>
        <w:t>Затем, некоторое время было тихо, слышался только звук его потяжелевшего дыхания и воющий ветер в верхушках деревьев над нашими головами. Крутая скала выросла перед нами, голый, неровный серый камень. Мы шли у подножья, которое от самого леса изгибаясь шло ввер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 еще думаю, что это довольно безответственно, - внезапно заяв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чем бы ты ни говорил, ты ошибаеш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думай, Белла. Послушать тебя, получается, что ты целовалась, за всю свою жизнь, всего с одним человеком – который на самом деле и не человек вовсе, и ты считаешь это достаточно, чтобы делать выводы? Откуда ты знаешь, что это именно то, что тебе нужно? Не кажется ли тебе, что тебе надо осмотреться немнож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й голос был холод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точно, чего я хоч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гда, тем более, лишний раз проверить не помешает. Может тебе попробовать целоваться с кем-нибудь еще – просто для сравнения... учитывая, что произошедшее тогда со мной - не считается. К примеру, ты сама могла бы поцелова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теснее прижал меня к своей груди, чтобы мое лицо оказалось ближе к нему. Он улыбался своей шутке, но я шутить не собир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доводи меня, Джейк. Клянусь, я не остановлю его, если он захочет сломать тебе челю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анические нотки в моем голосе, только заставили его улыбнуться шире. – Если ты сама попросишь меня поцеловать тебя, у него не будет повода сходить с ума. Он сказал, что согласен принять такие услов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забывай дышать, Джейк – нет, погоди, я передумала. Давай. Просто перестань дышать, и жди, пока я не попрошу тебя поцелова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 плохом настроен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нтересно, почему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Иногда, мне кажется, что я больше нравлюсь тебе, будучи вол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ногда, так и есть. Наверно это связано с тем, что волки не болтают так м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думчиво сжал губы. – Нет, не согласен. Скорее, тебе проще быть со мной рядом, когда я не человек, потому что, тогда можно не притворяться, что тебя не тянет к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я челюсть отвисла от удивления. Я резко закрыла ее, сжав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се слышал. Его губы раздвинулись в торжествующей улыб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отнула воздуха, прежде чем заговорить.</w:t>
      </w:r>
    </w:p>
    <w:p>
      <w:pPr>
        <w:pStyle w:val="Normal"/>
        <w:widowControl w:val="false"/>
        <w:bidi w:val="0"/>
        <w:ind w:left="0" w:right="0" w:firstLine="567"/>
        <w:jc w:val="both"/>
        <w:rPr/>
      </w:pPr>
      <w:r>
        <w:rPr/>
        <w:t>- Нет, я уверенна, что это из-за того, что ты не можешь гов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вздохнул. </w:t>
      </w:r>
    </w:p>
    <w:p>
      <w:pPr>
        <w:pStyle w:val="Normal"/>
        <w:widowControl w:val="false"/>
        <w:bidi w:val="0"/>
        <w:ind w:left="0" w:right="0" w:firstLine="567"/>
        <w:jc w:val="both"/>
        <w:rPr/>
      </w:pPr>
      <w:r>
        <w:rPr/>
        <w:t>- Ты когда-нибудь устанешь лгать самой себе? Ты должна знать, как ты напрягаешься, видя меня. Физически, я имею в ви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кто-то может не напрягаться, в твоем присутствии, физически. Джейкоб? – потребовала я. – Ты огромное чудовище, которое отказывается уважать чужое личное простран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аставляю тебя нервничать. Но только, когда я человек. Когда я волк, тебе спокойно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рвничать и раздражать не одно и то 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мотрел на меня, примерно с минуту, замедляя бег на шаг, веселость сошла с его лица. Он сузил глаза, потемневшие под насупленными бровями. Его дыхание, такое равномерное пока он бежал, участилось. Медленно, он пригнулся к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мотрела на него, снизу, точно зная, что он пытался с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люсть у тебя одна, - напомн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громко рассмеялся и побежал снова. – Сегодня ночью у меня нет желания драться с твоим вампиром, то есть, в любую другую – всегда, пожалуйста. Но завтра, нам обоим предстоит работа, и я не хочу оставлять Калленам, на одного мен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езко, неожиданное чувство стыда исказило мое ли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я знаю, - ответил он, не понимая. – Ты думаешь, он может уби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могла говорить. Я – оставила Калленам на одного меньше. А что, если кто-то погибнет из-за моей прихоти? А что, если бы, я такая смелая, отпустила Эдварда и... я не могла даже подумать об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что с тобой такое, Белла? – шутейная бравада исчезла с его лица, открывая моего Джейкоба, словно маска свалилась с его лица. – Если я сказал что-то, и обидел тебя, ты же знаешь, я просто шучу. Я ничего не имел в виду на самом деле. Эй, ты в порядке? Не плачь, Белла, - взмоли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ыталась держать себя в руках. – Я не плач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я сказ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ты не сказал. Это просто, ну, это я. Я сделала кое-что... плох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мотрел на меня, его глаза раскрылись от изумл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не будет драться завтра, - прошептала я свои объяснения. – Я заставила его остаться со мной. Я -большая труси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ахмурился. – Ты думаешь, что все пройдет не так? Что они найдут тебя здесь? Ты знаешь что-то, чего я не 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ет. Я не этого боюсь. Я просто... Я не могу позволить ему идти. Если он не вернется... – я задрожала, закрывая глаза, чтобы сбежать от этой мыс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молч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родолжала шептать, мои глаза закрылис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кто-то пострадает, это навсегда останется моей виной. И даже если никто не пострадает... Я поступила ужасно. Я убедила его остаться со мной. Он не смог сопротивляться мне, но я всегда буду знать, что я способна на... –  я почувствовала себя немного лучше, признавшись. Даже если признаться я могла только Джейко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фыркнул. Я медленно открыла глаза, грустно было видеть, но его лицо снова было закрыто жесткой маской.</w:t>
      </w:r>
    </w:p>
    <w:p>
      <w:pPr>
        <w:pStyle w:val="Normal"/>
        <w:widowControl w:val="false"/>
        <w:bidi w:val="0"/>
        <w:ind w:left="0" w:right="0" w:firstLine="567"/>
        <w:jc w:val="both"/>
        <w:rPr/>
      </w:pPr>
      <w:r>
        <w:rPr/>
        <w:t>- Поверить не могу, он позволил тебе уговорить себя не участвовать. Я бы такое ни за что не пропус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 – 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вовсе ничего не значит. – неожиданно он пошел на попятную. – Это не значит, что он любит тебя больше, чем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ты, ни за что не остался бы со мной, даже если бы я умоляла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джал губы, и я размышляла, станет ли он и это отрицать. Мы оба знали правд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Это только потому что я тебя лучше знаю, - сказал наконец он. – Все пройдет без сучка и задоринки. Даже если бы ты просила, и я ответил – нет, ты не обижалась бы на меня дол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все пройдет без проблем, ты наверно прав. Я не сходила бы с ума. Но все то время, пока тебя не будет. Меня бы просто мутило от переживаний, Джейк. У меня бы крышу снес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 спросил он хрипло. – Почему тебя беспокоит, если что-то случится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говори так. Ты знаешь, как много ты для меня значишь. Извини, все немного не так, как хочется тебе, и, тем не менее, я волнуюсь за тебя. Ты мой лучший друг. По крайней мере, раньше был. И все еще, иногда... когда опускаешь оруж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той самой, моей любимой улыб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гда буду твоим другом, - пообещал он. – Даже, когда я не... веду себя прилично. Внутри, я все такой 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Почему еще я продолжаю терпеть твою чепух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засмеялись вместе, и затем его глаза стали грустны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же ты, наконец, поймешь, что ты влюблена в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спокойся, испортишь момен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говорю, что ты не любишь его. Я не дурак. Но можно любить больше, чем одного человека, Белла. Я такое вид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какая-то извращенка-вервольф,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морщил нос, и я уже пожалела о своих словах, хотела извиниться, но он сменил т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уже рядом, я чувствую его зап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 облегчением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меня неправильно понял. – Я бы с удовольствием  замедлил бег, Белла, но ты захочешь быть в укрытии, прежде чем ЭТО начн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разом посмотрели на небо.</w:t>
      </w:r>
    </w:p>
    <w:p>
      <w:pPr>
        <w:pStyle w:val="Normal"/>
        <w:widowControl w:val="false"/>
        <w:bidi w:val="0"/>
        <w:ind w:left="0" w:right="0" w:firstLine="567"/>
        <w:jc w:val="both"/>
        <w:rPr/>
      </w:pPr>
      <w:r>
        <w:rPr/>
        <w:t>Целая стена фиолетово-черных туч, поднималась с запада, продвигаясь и накрывая лес черной сте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ичего себе, - пробормотала я. – Поспеши, Джейкоб.  Ты захочешь быть дома, прежде чем буря доберется сю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мой я не пой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ердито взглянула на него. – Ты не будешь с н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хнически – нет, то есть я не буду торчать с вами в одной палатке или типа того. Я предпочитаю запах бури. Но я уверен, твой кровосос захочет быть на связи со стаей, чтобы координировать действия, и я прекрасно буду выполнять такую служ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редполагала, что это будет работа Сэ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придет завтра, во время сраж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поминание, заставило замолчать меня на секунду. Я смотрела на него, волнение кипело внутр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Я не предполагаю, что есть варианты и ты останешься здесь, так как ты уже здесь. – предположила я. – Но, если я буду умолять? Или предложу вечное рабств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манчиво, но нет. Хотя, на твои уговоры будет интересно посмотреть. Можешь начинать, если хо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ужели я совсем-совсем ничего не могу предлож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шеньки. Ну, разве что, ты можешь гарантировать мне драку поинтереснее. Все равно, Сэм руководит, а не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помн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рассказал мне кое-что, в тот день... о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ощетинился. – Наверное совр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еужели? И ты не второй командующий в ста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моргнул, его лицо вытянулось от удивления. – О,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ты мог, не рассказать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зачем? Это же ерун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знаю. А почему бы и нет? Это интересно. Так, как это работает? Получается, Сэм – Альфа, а ты... типа Бе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улыбнулся от придуманного мной терм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эм был первый, старший. У него есть право быть глав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хмурилась. – Но почему вторые не Джаред или не Пол? Они ведь изменились сразу за Сэм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это трудно объяснить, - уклончиво ответил Джейкоб.</w:t>
      </w:r>
    </w:p>
    <w:p>
      <w:pPr>
        <w:pStyle w:val="Normal"/>
        <w:widowControl w:val="false"/>
        <w:bidi w:val="0"/>
        <w:ind w:left="0" w:right="0" w:firstLine="567"/>
        <w:jc w:val="both"/>
        <w:rPr/>
      </w:pPr>
      <w:r>
        <w:rPr/>
        <w:t>- Попробу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 – Это больше похоже на наследство, понимаешь? Старые штучки. Почему должно быть важно, кто был твой дедушка, 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помнила, что-то, что рассказывал мне Джейкоб давным-давно, еще до того, как мы оба узнали об вервольф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зве ты не говорил, что Эфраим Блэк был последний вождь племени Квилью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точно. Потому что он был Альфа. Ты знала, что технически, Сэм теперь вождь всего племени? – он засмеялся. – Сумасшедшие традиц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думала об этом секунду, пытаясь сложить все куски вмест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еще, ты говорил, что люди слушают твоего отца, больше чем кого-либо, потому что он внук самого Эфраи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чит, наследие... ты должен быть вождем, так ве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не отвечал. Он смотрел в темнеющий лес, словно ему нужно было сосредоточиться на том, куда ид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Эта работа Сэма. – он смотрел на наш пу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Его пра-прадедушка был Левай Юлай, так? Левай, тоже был Альф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льфа - может быть только один, - ответил он машина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кто был Лев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ипа, Бета, думаю, - он фыркнул от моего слова. – Как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ссмысли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а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росто хочу пон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наконец-то посмотрел мне в глаза, и проговорил со вздохом. – Да, я должен был быть Альф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хмур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эм не захотел уступ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ряд ли. Я не захотел занять его мес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нахмурился, ему было неуютно от моих распросов.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перь, была его очередь смущ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ичего такого не хочу, Белла. Я не хотел ничего менять. Я не хочу быть каким-то легендарным вождем. Я не хотел быть в стае волков, да к тому-же еще и их вожаком. Я не согласился, когда Сэм предлож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лго я думала об этом. Джейкоб не прерывал моих раздумий. Он снова смотрел в ле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я думала, что ты стал счастливее. Что тебе хорошо, - прошептала я в конце конц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ейкоб уверенно смотрел на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уж. На самом деле, не все так плохо. Иногда, даже занятно, как, например – завтра. Но поначалу, я словно оказался на войне, о существовании которой даже не подозревал. Нет выбора, понимаешь? И все было закончено. - он пожал плеч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любом случае, я думаю, что теперь я доволен. Это надо сделать, и разве я могу доверять кому-то свою работу, чтобы выполнить все так, как нужно? Лучше все сделать сам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мотрела на него, чувствуя неожиданное благоговение перед своим другом. Он был гораздо более взрослым, чем я думала. Как и у Билли, тогда около костра, было в нем какое-то королевское величие, которого я никак не ожидала увид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ждь Джейкоб, - прошептала я, улыбаясь звучанию этих сл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катил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менно сейчас, порыв ветра задул сильнее сквозь деревья вокруг нас, и почувствовалось, что дул он прямо с ледников. Острый звук, ломающейся древесины, эхом донесся с гор. Хотя и темнело, страшная туча закрывала небо, я все еще могла разглядеть маленькие белые хлопья, кружащиеся за н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тупил на тропу, смотря вниз под ноги, когда побежал напрямик. Я охотно прижалась к его груди, прячась от нежданного сне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го минутой позже, когда он завернул за укрытую от ветра сторону каменного пика, мы увидели маленькую палатку, укрепленную у закрывающей ее скалы. Еще больше снежинок закружились вокруг нас, но ветер был слишком силен, чтобы позволить им упа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с облегчением воскликнул Эдвард. Мы застали его, когда он ходил туда-сюда по маленькому открытому пространств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метнулся ко мне, движение получилось смазанное, так всегда происходило, когда он двигался очень быстро. Джейкоб показушно поклонился ему и поставил меня на ноги перед ним. Эдвард проигнорировал его поведение и крепко обня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сказал Эдвард поверх моей головы. Его тон был искренний. – Быстрее, чем я рассчитывал, и я очень это це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бернулась увидеть ответную реакцию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от едва пожал плечами, вся его дружелюбность проп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щи ее внутрь. Будет плохо – у меня волосы встают дыбом. Палатка укреплена наде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ее укрепил к ска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посмотрел вверх, на небо, теперь ставшее черным – началась буря, черноту разбавляли снежные вихри. Его ноздри разду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изменюсь, - сказал он. – Хочу узнать, что происходит дом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весил куртку на короткую, толстую ветку и, ни обернувшись назад, направился в мрачный ле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двадцать вторая.</w:t>
      </w:r>
    </w:p>
    <w:p>
      <w:pPr>
        <w:pStyle w:val="Normal"/>
        <w:widowControl w:val="false"/>
        <w:bidi w:val="0"/>
        <w:ind w:left="0" w:right="0" w:firstLine="567"/>
        <w:jc w:val="both"/>
        <w:rPr/>
      </w:pPr>
      <w:r>
        <w:rPr/>
        <w:t>Пламя и л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тряслась вместе с сотрясаемой порывами ветра палат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мпература стремительно падала вниз. Чтобы согреться, я как была, полностью одетая, даже не снимая шнурованных туристических ботинок, завернулась в спальный мешок, но  ничего не спасало, холод пробирал до костей. Как могло быть так холодно? И как могло стать еще холоднее? Должен же существовать предел падения температуры?</w:t>
      </w:r>
    </w:p>
    <w:p>
      <w:pPr>
        <w:pStyle w:val="Normal"/>
        <w:widowControl w:val="false"/>
        <w:bidi w:val="0"/>
        <w:ind w:left="0" w:right="0" w:firstLine="567"/>
        <w:jc w:val="both"/>
        <w:rPr/>
      </w:pPr>
      <w:r>
        <w:rPr/>
        <w:t>- С-с-с-с-с-сколько в-в-в-времени? – еле-еле смогла я выдавить, сквозь клацающие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ва часа, - ответ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тарался держаться подальше от меня, насколько это было возможно в таком тесном пространстве, боялся даже дыхнуть на меня, я ведь так замерзла. Его лицо не возможно было разглядеть в темноте, но голос выдавал беспокойство, нерешительность, и  расстрой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я в п-п-п-порядке, п-п-п-равда. Я н-н-не х-х-х-хочу в-в-ыходить н-н-нару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ытался, уже раз двенадцать, уговорить меня сбежать отсюда, но мне было страшно покинуть свое убежище. Если уж тут, в укрытии от бешеного ветра, я так мерзла, можно только представить  насколько стало бы мне хуже, если мы побежим через бур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 тому же, тогда все наши усилия, сегодня днем, были бы потрачены зря. Будет ли у нас достаточно времени, чтобы все повторить, когда буря закончится? А что, если она не закончится? Выходить сейчас, не было никакого смысла. Ничего страшного, подрожу одну ночку.</w:t>
      </w:r>
    </w:p>
    <w:p>
      <w:pPr>
        <w:pStyle w:val="Normal"/>
        <w:widowControl w:val="false"/>
        <w:bidi w:val="0"/>
        <w:ind w:left="0" w:right="0" w:firstLine="567"/>
        <w:jc w:val="both"/>
        <w:rPr/>
      </w:pPr>
      <w:r>
        <w:rPr/>
        <w:t>Я переживала, что след оставленный мной, потеряется, но Эдвард успокоил меня, объяснив что для приближающихся чудовищ он останется яс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чем я могу помочь? – он почти умоля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мотала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наружи, в снегу, грустно подвыв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у-б-бирайся от-т-тсюда, - снова при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просто волнуется за тебя, - перевел Эдвард. – С ним все отлично. Его тело приспособлено выдержать бур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п-п.. – я хотела сказать: «пусть, убирается все равно», но не смогла выговорить. От стараний, чуть не прикусила себе язык. Ладно, хорошо хоть, Джейкоб, похоже, и правда, был «упакован» для такой снежной погодки, даже получше, чем остальные из его стаи, у него такая густая, длинная, мохнатая красно-коричневая шерсть. Интересно, почему он отличается от своих соплеменни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заскулил, пронзительно и жалоб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что ты хочешь, чтобы я сделал? – рявкнул Эдвард, слишком нервничая, чтобы сохранять видимость вежливости. – Нести ее через бурю? И вообще, я не вижу, чтоб от тебя было много толку. Вот иди и принеси обогреватель или что-нибудь типа 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в-в п-п-порядке, - протестовала я. Судя по стону Эдварда и приглушенному рычанию снаружи, я их не убедила. Ветер обрушивался на палатку, сотрясая ее, и я тряслась в так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ожиданно, вой перекрыл шум ветра, я даже закрыла уши руками, от такого шума. Эдвард недовольно нахмур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совсем не обязательно, - пробормотал он. – И эта самая плохая идея из всех, - произнес он уже гром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уж получше всего того, что ты смог предложить, - я потрясенно услышала голос Джейкоба. – Принеси-ка обогреватель, - ворчливо передразнил он. – Я тебе не сенберна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лышала звук открывающейся молнии на входе в палат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проскользнул внутрь, стараясь не напустить холодного арктического воздуха в палатку, пара снежинок упала на пол. Я тряслась уже почти конвульсив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это не нравиться, - прошипел Эдвард, пока Джейк закрывал молнию. – Дай ей куртку и выметайся отсюда.</w:t>
      </w:r>
    </w:p>
    <w:p>
      <w:pPr>
        <w:pStyle w:val="Normal"/>
        <w:widowControl w:val="false"/>
        <w:bidi w:val="0"/>
        <w:ind w:left="0" w:right="0" w:firstLine="567"/>
        <w:jc w:val="both"/>
        <w:rPr/>
      </w:pPr>
      <w:r>
        <w:rPr/>
        <w:t>Мои глаза привыкли к темноте, чтобы различить контуры.  Джейкоб принес ту самую куртку-парку, которая висела на ветке, рядом с палат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пыталась спросить, о чем они говорят, но все на что оказалось способна, было: - П-п-п, - дрожь заставила меня заик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арка – на завтра, сейчас она слишком замерзла, чтобы согреть ее. Куртка – ледяная. – он бросил ее у двери. – Ты сказал, что ей нужен обогреватель, и вот я здесь. – Джейкоб широко, насколько позволяла палатка, раскинул руки. Как обычно, когда он бегал в волчьем обличье, на нем было лишь необходимый минимум одежды – спортивные штаны, ни майки, ни обув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д-д-джейк, ты замерзнешь, - попыталась возразить я.</w:t>
      </w:r>
    </w:p>
    <w:p>
      <w:pPr>
        <w:pStyle w:val="Normal"/>
        <w:widowControl w:val="false"/>
        <w:bidi w:val="0"/>
        <w:ind w:left="0" w:right="0" w:firstLine="567"/>
        <w:jc w:val="both"/>
        <w:rPr/>
      </w:pPr>
      <w:r>
        <w:rPr/>
        <w:t>- Только не я, - весело заметил он. – У меня температура тела сорок два градуса. Я тебя запросто заставлю вспот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зарычал, но Джейкоб даже не посмотрел на него. Вместо этого, он подобрался ко мне, и принялся расстегивать молнию моего спального меш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вердая рука Эдварда остановила его, ухватив за плечо. Джейкоб сжал челюсти, раздул ноздри, его тело передернулось от холодного прикосновения. Большие мускулы машинально напряглись на его рук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бери от меня свою руку, - процедил он сквозь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ержи свои лапы подальше от нее, - мрачно ответ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н-е с-сорьтесь, - взмолилась я. Меня снова била дрожь. Казалось, еще немного и у меня выпадут зубы, так громко они стуч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верен, она скажет тебе спасибо, когда у нее почернеют и отвалятся пальцы на ногах, - резко сказ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заколебался, потом убрал руку и понуро пошел в свой уго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олос был бесцветен. – Веди себя прилично, - пригроз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усмех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ка, Белла, подвинься, - сказал он, открывая шире молнию спального меш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шеломленно уставилась на него. Теперь понятно, почему Эдвард так среагиров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н-н-нет, - попыталась я протест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будь дурой, - сердито буркнул он. – Тебя не устраивает десять пальцев на ног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ротиснулся в спальный мешок, застегивая за собой молнию.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потом, я не могла больше возражать – не хотела. Он был такой теплый. Его руки сжали меня, уютно прижав к голой груди. Я не могла сопротивляться теплу, словно воздуху после длительного погружения в воду. Он поежился, когда я нетерпеливо прижала свои ледяные пальцы  к его к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оже, ты как ледышка, Белла, - пожалова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п-п-рости, - заикаясь, произнес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тарайся расслабиться, - предложил он, когда очередная волна дрожи накрыла меня. – Через минуту ты согреешься. Если скинешь одежду, согреешься еще быстр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з угла, где сидел Эдвард, раздалось злое рыч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Да, это просто элементарный факт, -  парировал Джейк. </w:t>
      </w:r>
    </w:p>
    <w:p>
      <w:pPr>
        <w:pStyle w:val="Normal"/>
        <w:widowControl w:val="false"/>
        <w:bidi w:val="0"/>
        <w:ind w:left="0" w:right="0" w:firstLine="567"/>
        <w:jc w:val="both"/>
        <w:rPr/>
      </w:pPr>
      <w:r>
        <w:rPr/>
        <w:t>- Азы выжив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перестань, Джейк, - зло сказала я, хотя мое тело отказывалось отодвигаться от него. – Д-д-десять п-п-пальцев на н-ногах, на самом д-деле никому не нуж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е волнуйся ты, за своего кровососа, - самодовольно, заявил Джейкоб. – Он просто ревну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я ревную. – голос Эдварда снова приобрел свою обычную бархатистость, и музыкально прозвучал в темноте. – Ты не имеешь ни малейшего представления, насколько сильно я хочу быть на твоем месте, дворняж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тебя и тормозит, - легко заметил Джейкоб, но потом добавил кисло. – По крайней мере, будь уверен - она мечтает, чтоб ты оказался на моем мес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менно, - согласился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ка они пререкались, моя жуткая дрожь понемногу стих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идишь, - довольно, заметил Джейкоб. – Чувствуешь себя луч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конец-то я смогла произнести не заикаясь:</w:t>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убы у тебя все еще синие, - заметил он. – Хочешь, разогрею? Только попрос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тяжело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Веди себя прилично, - проговорила я, прижимаясь лицом к его плечу. От прикосновения моей холодной кожи, он снова вздрогнул, и я мстительно улыбнулась.  </w:t>
      </w:r>
    </w:p>
    <w:p>
      <w:pPr>
        <w:pStyle w:val="Normal"/>
        <w:widowControl w:val="false"/>
        <w:bidi w:val="0"/>
        <w:ind w:left="0" w:right="0" w:firstLine="567"/>
        <w:jc w:val="both"/>
        <w:rPr/>
      </w:pPr>
      <w:r>
        <w:rPr/>
        <w:t>Внутри спального мешка было тепло и уютно. Тело Джейкоба излучало огромное количество тепла, может потому, что пространство было такое маленькое, а он такой большой. Я скинула ботинки, и прижала ступни к его ногам. Он чуть не подскочил, а затем склонил голову и прижался своей щекой к моему онемевшему от холода ух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метила, что кожа Джейкоба пахла лесом, мускусный запах – и он очень подходил обстоятельствам, здесь, посредине леса. Приятный запах. Я размышляла, наверно Каллены и Квильюты просто из-за своих предрассудков, «воняли» друг для друга. По мне, так все они пахли прия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уря завывала, словно зверь накидываясь на палатку, но больше меня это не волновало. Джейкоб был в палатке, ему не грозила смерть от холода, и мне тоже было тепло и хорошо. К тому же, я слишком устала, чтобы переживать из-за чего-нибудь. Начала сказываться нехватка сна, и мучения от мышечных спазмов. Тело медленно расслаблялось, я по чуть-чуть начала таять, и мне захотелось сп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 сонно пробормотала я. – Можно спросить тебя? Я не прикалываюсь над тобой, просто мне, правда, любопытно. – те же самые слова он сказал на моей кухне ... как давно это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Конечно, - он тоже вспомнил и улыбну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ты мохнатее, чем твои друзья? Можешь не отвечать, если я хамлю. – этикета вервольфов я не зн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тому что, у меня волосы длиннее, - весело ответил он. - хорошо, хоть не обиделся на мой вопрос. Он тряхнул головой и его нечесаные волосы, отросшие уже до подбородка, защекотали мне ще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х, поэтому. – я была удивлена, но это имело смысл. Так вот почему, в начале, только присоединившись к стае, они коротко подстриглись. – Тогда, почему ты не подстрижешь волосы? Тебе нравиться быть таким лохмат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стал сразу же отвечать, и Эдвард тихо за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 сказала я, зевнув. – Я не хотела быть излишне любопытной. Ты не обязан мне рассказы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ейкоб ответил с досадой: </w:t>
      </w:r>
    </w:p>
    <w:p>
      <w:pPr>
        <w:pStyle w:val="Normal"/>
        <w:widowControl w:val="false"/>
        <w:bidi w:val="0"/>
        <w:ind w:left="0" w:right="0" w:firstLine="567"/>
        <w:jc w:val="both"/>
        <w:rPr/>
      </w:pPr>
      <w:r>
        <w:rPr/>
        <w:t xml:space="preserve">– </w:t>
      </w:r>
      <w:r>
        <w:rPr/>
        <w:t>Ну, он все равно тебе расскажет, так что уж лучше я сам ... Я отращиваю волосы, потому что... мне кажется, тебе нравиться, когда они длинны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О. – я почувствовала неловкость. – Мне...хм... нравиться и короткие и длинные, Джейк. Тебе не стоит ... создавать себе неудобств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жал плечами. – Как оказалось, сегодня это было весьма удобно, так что не пережива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знала, что ответить. Молчание затянулось, мои веки потяжелели и закрылись, дыхание замедлилось, стало ров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авильно, милая, засыпай, - прошепт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покойно вздохнула, уже почти теряя созн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эт пришел, - прошептал Эдвард Джейкобу, и до меня дошел смысл громкого во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 Теперь можешь заняться всем остальным, пока я, забочусь о твоей подруж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ичего не ответил, но я слабо застон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екратите,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ступила тишина, внутри, по крайне мере. Снаружи, в деревьях безумно завывал ветер. Колебания палатки осложняли мои попытки уснуть. Подпорки начинали дергаться и дрожать, будили меня, каждый раз, когда я уже готова была соскользнуть в сон. Мне было жалко волка, мальчика, который должен был дежурить снаружи в сне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й разум блуждал где-то, пока я ждала прихода сна. Это маленькое теплое пространство, напомнило мое прошлое с Джейкобом, я вспомнила, как он сумел заменить мне солнце, вспомнила как его теплота заполнила меня и вернула к жизни. Давно я не думала о Джейке так, но вот он, снова, рядом и согревае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 зашипел Эдвард. – Следи за мысл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 удивленно, прошептал в ответ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ожешь постараться контролировать свои мысли? – тихий и зло шепт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кто тебя не заставляет подслушивать, - вызывающе пробормотал Джейкоб, слегка смутившись. – Убирайся из моей голов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телось бы. Ты не представляешь, насколько громко ты фантазируешь. Словно кричишь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тараюсь потише, - саркастично прошептал Джейкоб.</w:t>
      </w:r>
    </w:p>
    <w:p>
      <w:pPr>
        <w:pStyle w:val="Normal"/>
        <w:widowControl w:val="false"/>
        <w:bidi w:val="0"/>
        <w:ind w:left="0" w:right="0" w:firstLine="567"/>
        <w:jc w:val="both"/>
        <w:rPr/>
      </w:pPr>
      <w:r>
        <w:rPr/>
        <w:t>Наступил короткий момент молч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ответил Эдвард, на невысказанный вопрос, так тихо, что я едва слышала его. – В этом я тоже тебе завиду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ак и понял, - самодовольно прошептал Джейкоб. – Это слегка уравнивает наши возможности, не правда 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усмехнулся. – Размечт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ешь, она ведь все еще может передумать. – уколол его Джейкоб. – Обдумав все, что я с ней смогу сделать, и что не сможешь ты. По крайне мере, не сможешь, не убив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и давай, Джейкоб, - пробормотал Эдвард. – Ты начинаешь действовать мне на нерв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усну. Я на самом деле очень уютно себя чувству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е стал отве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же была слишком далеко, чтобы попросить их, не говорить обо мне словно я отсутствую. Их разговор, казался мне сном, и я не могла отличить реальность от с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и буду, - сказал Эдвард, через некоторое время, отвечая на вопрос, который я не слыш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будешь ли ты откровен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шь спросить и убедиться. – тон Эдварда заставил меня размышлять, не упустила ли я шут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ты видишь, что твориться в моей голове – позволь мне, сегодня ночью посмотреть, что твориться в твоей, - заяв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твоей голове полно вопросов. На какой ты хочешь получить от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евность... она, должно быть, съедает тебя изнутри. Ты не можешь быть настолько уверенным, каким кажешься. Ну, разве что, у тебя совсем нет эмоц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у меня есть эмоции, - не весело ответил Эдвард. – Прямо сейчас, мне так плохо, что я еле могу контролировать свой голос. Конечно, все было еще хуже, когда она находилась далеко от меня, с тобой, и я не мог видеть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думаешь об этом все время? – прошептал Джейкоб. – Тебе трудно сосредоточиться на чем-то другом, когда ее нет р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да, и нет, - ответил Эдвард. Казалось, его принуждали отвечать честно. – Мой разум работает немного не так как твой. Я могу думать о многом одновременно. Конечно, это значит, что и о тебе я могу думать постоянно, всегда сомневаться, а не о тебе ли она думает, задумчиво притихну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минуту они оба замолч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я предполагаю, что о тебе она думает часто, - прошептал Эдвард в ответ на мысли Джейкоба. – Чаще, чем мне хотелось бы. Она переживает, что ты несчастен. Но это ты и сам знаешь. И использу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олжен использовать все, что могу, - прошептал Джейкоб. – У меня нет твоего преимуществам – типа, того, что ты твердо знаешь - она любит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меня успокаивает, - согласился Эдвард мяг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ел себя вызывающе: – Чтоб ты знал, меня она любит то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е отв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здохнул. – Но она не знает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ты прав, я могу ей 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я это достает? Ты хотел бы знать, что творится в ее голо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и... нет. Она предпочитает, чтоб все оставалось так, как есть. Иногда, незнание сводит меня с ума, но пускай все будет так, раз она доволь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етер свирепствовал, палатка сотрясалась как от землетрясения. Руки Джейкоба обвились крепче вокруг меня, он хотел защити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 прошептал Эдвард. – Может это прозвучит странно, но я рад, что ты здесь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хочешь сказать: «с большим удовольствием я убил бы тебя, но рад, что она в тепле»,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удобное перемирие,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амодовольно прошептал: – Я знал, что ты тоже безумно ее ревну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такой дурак, чтобы кричать об этом всем вокруг, как ты это делаешь. В твоем случае – это бесполез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у тебя терпения побольше, чем я предполаг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надо. У меня было сто лет, чтобы научиться. Сто лет ожидания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и... когда ты решил поиграть в «очень терпеливого, хорошего пар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гда увидел, как больно ей делаю, заставляя выбирать. Обычно, мои переживания легко контролировать. Я могу сгладить эти... не слишком цивилизованные чувства, которые питаю к тебе, практически всегда. Иногда, кажется, что она видит меня насквозь, но я не увер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я думаю, ты просто переживаешь, что если ее заставить выбирать, она может выбрать не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ответил не сразу:</w:t>
      </w:r>
    </w:p>
    <w:p>
      <w:pPr>
        <w:pStyle w:val="Normal"/>
        <w:widowControl w:val="false"/>
        <w:bidi w:val="0"/>
        <w:ind w:left="0" w:right="0" w:firstLine="567"/>
        <w:jc w:val="both"/>
        <w:rPr/>
      </w:pPr>
      <w:r>
        <w:rPr/>
        <w:t xml:space="preserve"> – </w:t>
      </w:r>
      <w:r>
        <w:rPr/>
        <w:t>Да, это тоже меня волнует, - признал он в итоге. – Но только чуть-чуть. У нас у всех бывают моменты сомнений. В основном, я беспокоился, что она навредит себе, пытаясь сбежать на встречу с тобой. После того, как я согласился, что она в относительной безопасности рядом с тобой – насколько Белла, вообще может быть в безопасности –  лучше было не давать ей повода впадать в край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здохнул: – Я бы рассказал ей все, но она не поверила бы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 улыбаясь ответ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думаешь, что все знаешь? – пробормот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знаю будущего, -  неуверенно сказ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зникла долгая пау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сделаешь, если она передумает? – спрос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го я, тоже, не 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тихо усмехнулся. – Попытаешься убить меня? – сарказм снова зазвучал в его голосе, он словно сомневался, что Эдвард способен уби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нет? – продолжал насмехаться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действительно, думаешь, что я смогу сделать ей так бо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екунду раздумывал, и затем вздохнул: – Да, ты прав. Я знаю это. Но иног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ногда, это очень заманчивая иде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прижавшись к ткани спального мешка, подавил смешок. – Точно, - в конечном счете, согласи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ой странный сон. Наверно, это непрекращающийся ветер навеял мне все эти перешептывания. Только ветер, скорее кричал, чем шепт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 что это похоже? Потерять ее? – спросил Джейкоб, помолчав некоторое время, не было и намека на юмор в его резко охрипшем голосе. – Когда ты подумал, что потерял ее навсегда? Как ты ... выдерж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очень трудно об этом гов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жд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ак получилось, что пережить, мне пришлось дважды. – Эдвард произносил слова, лишь чуть, медленней, чем обычно. – Первый раз, когда я думал, что смогу оставить ее... это было... почти терпимо. Потому что, я думал, она забудет меня и все будет так, будто меня никогда и не было в ее жизни. Больше чем полгода, у меня хватило сил держаться от нее в далеке, держать обещание, и больше никогда не вмешива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меня почти получилось – я боролся с собой, и знал, что выиграю.  Я вернулся бы, просто чтобы... проверить, как она. Вот, что я сам себе говорил. И если я увижу ее действительно счастливой ... надеялся, что я смогу уйти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если она была бы несчастна, я бы остался. Вот так она вчера убедила меня остаться с ней. Ты и раньше размышлял, что могло заставить меня... почему она так напрасно мается от чувства вины. Она напомнила мне, как чувствовала себя, когда я оставил ее – как это продолжает действовать на нее, если я ухожу сейчас. Она чувствует себя ужасно из-за того, что так поступила, но она права. Я никогда не смогу исправить прошлое, но я никогда не перестану пытаться исправи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ое-то время, Джейкоб молчал, просто прислушивался к завываниями бури, или переваривал услышанное, я не зн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торой раз был, когда ты решил, что она погибла? – жестоко прошепт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Эдвард ответил вопросом на вопрос. – Ты будешь чувствовать примерно так же, правда? Так как ты воспринимаешь нас, ты не сможешь больше считать ее Беллой. Но она останется Белл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об этом спрашив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ответил быстро и жестко:</w:t>
      </w:r>
    </w:p>
    <w:p>
      <w:pPr>
        <w:pStyle w:val="Normal"/>
        <w:widowControl w:val="false"/>
        <w:bidi w:val="0"/>
        <w:ind w:left="0" w:right="0" w:firstLine="567"/>
        <w:jc w:val="both"/>
        <w:rPr/>
      </w:pPr>
      <w:r>
        <w:rPr/>
        <w:t xml:space="preserve"> – </w:t>
      </w:r>
      <w:r>
        <w:rPr/>
        <w:t>Я не смогу рассказать. Это не выразить слов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уки Джейкоба обхватил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ты ушел, потому что не хотел превращать ее в кровососку. Ты хотел, чтобы она осталась человек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медленно проговорил:</w:t>
      </w:r>
    </w:p>
    <w:p>
      <w:pPr>
        <w:pStyle w:val="Normal"/>
        <w:widowControl w:val="false"/>
        <w:bidi w:val="0"/>
        <w:ind w:left="0" w:right="0" w:firstLine="567"/>
        <w:jc w:val="both"/>
        <w:rPr/>
      </w:pPr>
      <w:r>
        <w:rPr/>
        <w:t>- С той самой секунды, Джейкоб, когда я осознал, что люблю ее, я знал, что для нас существует всего четыре варианта быть вместе. Первый – лучший для Беллы, возможен, если бы она не была так сильно привязана ко мне – если бы она пережила расставание и пошла бы дальше. Я принял бы это, правда, это никогда не изменило бы моих к ней чувств. Ты думаешь обо мне как о... живом камне – жестком и холодном. Это правда. Мы такие, какие мы есть, и нам не свойственно меняться. Когда это случилось, когда Белла появилась в моей жизни, все изменилось навсегда. Пути назад – нет...</w:t>
      </w:r>
    </w:p>
    <w:p>
      <w:pPr>
        <w:pStyle w:val="Normal"/>
        <w:widowControl w:val="false"/>
        <w:bidi w:val="0"/>
        <w:ind w:left="0" w:right="0" w:firstLine="567"/>
        <w:jc w:val="both"/>
        <w:rPr/>
      </w:pPr>
      <w:r>
        <w:rPr/>
        <w:t>- Второй вариант, тот который я выбрал поначалу, остаться с ней в ее человеческой жизни. Для нее, это не особо удачный вариант, тратить свою жизнь на кого-то, кто не смог бы быть человеком с ней, но это вариант самый простой для меня. Знать все отпущенное ей время, что когда она умрет, я тоже найду способ умереть. Шестьдесят - семьдесят  лет, для меня это очень, очень мало... Но потом, оказалось, что ей опасно жить так близко соприкасаясь с моим миром. Все, что могло случиться плохого, случилось. Или зависло над нами... ожидая удобного момента. Я испугался, что не получу и тех шестидесяти лет, если останусь с ней, пока она челов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что, я выбрал третий вариант. Который, оказался самой большой ошибкой за всю мою длинную жизнь. Я выбрал уйти из ее жизни, надеясь заставить ее увидеть вариант номер один. Не сработало, и к тому же, чуть не убило нас обо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что мне остается кроме как четвертый вариант? Это то, что хочет она, по крайней мере, она так думает. Я старался уговорить ее подождать, дать ей время передумать, но она, очень... упрямая. Ты это знаешь. Я был бы счастлив, иметь возможность потянуть события, еще на пару месяцев. Она ужасно боится стать старше, и ее день рождения уже в сентяб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нравиться вариант номер один, - пробормот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е отве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екрасно знаешь, на сколько мне противно мириться с происходящим, - медленно прошептал Джейкоб. - Но вижу, что ты и правда любишь ее... по-своему. С этим спорить я больше не ста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узнав это, я не думаю, что тебе стоит сдаваться, и не думать о варианте номер один. Только не сейчас. Думаю, очень возможно, что с ней все будет в порядке. Просто нужно, чтобы прошло время. Понимаешь, если бы она не прыгнула со скалы в марте... и если бы ты подождал еще полгода ... Возможно, ты увидел бы ее счастливой. У меня был пла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усмехнулся. – Возможно, это и сработало бы. План был хорошо продума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вздохнул Джейк. – Но... - внезапно он начал быстро-быстро шептать, слова путались: - Дай мне год, кро.. – Эдвард. Я, правда, думаю, что смогу сделать ее счастливой. Она упрямая, никто не знает это лучше чем я, но и пережить твой уход она сможет. Она и раньше смогла бы. И она осталась бы человеком, с Чарли и Рене, и она выросла бы, родила бы детей... и осталась Белл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любишь ее настолько, что должен видеть преимущества моего плана. Она думает, что ты не эгоистичен... это правда? Ты можешь допустить, что для нее я лучше, чем 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обдумал это, - тихо ответил Эдвард. – В некотором роде, ты больше подходишь для нее, чем любой другой человек. Белле нужен присмотр, и ты достаточно силен, чтобы защитить ее от самой себя, и от всего, что может случиться с ней. Ты уже смог спасти ее, и я твой вечный должни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аже спрашивал у Элис, может ли она увидеть, что Белле лучше с тобой. Но она не может. Она не может видеть тебя. И потом, пока сама Белла решила ина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Джейкоб, я не так глуп, чтобы снова повторить свою ошибку. Я не стану заставлять ее. Пока она хочет, чтобы я был рядом с ней, я буду с н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если она решит, что хочет меня? – протестовал Джейкоб. – Согласен, что вероятность мала, но все же.</w:t>
      </w:r>
    </w:p>
    <w:p>
      <w:pPr>
        <w:pStyle w:val="Normal"/>
        <w:widowControl w:val="false"/>
        <w:bidi w:val="0"/>
        <w:ind w:left="0" w:right="0" w:firstLine="567"/>
        <w:jc w:val="both"/>
        <w:rPr/>
      </w:pPr>
      <w:r>
        <w:rPr/>
        <w:t>- Я отпущу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отпуст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еважно, насколько трудно это далось бы мне. Но я буду следить за вами. Понимаешь, Джейкоб, однажды ты можешь бросить ее. Как Сэм и Эмили, у тебя просто не будет выбора. И я всегда буду ждать неподалеку, надеясь, что так и произойд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тихо фыркнул. – Ты действительно был более откровенен, чем я ожидал... Эдвард. Спасибо, что дал мне возможность залезть тебе в голов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я уже сказал, я чувствую странную благодарность, особенно сегодня, за то, что ты присутствуешь в ее жизни. Это самое малое, чем я могу отблагодарить тебя... Знаешь, Джейкоб, если бы не тот факт, что мы с тобой смертельные враги, и что ты пытаешься украсть у меня смысл моей жизни, ты даже мог бы мне понрав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 если бы ты, не был отвратительным вампиром, который планирует отнять жизнь у девушки, которую я люблю ... хотя, даже и тогда ты мне не понравился 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усмех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гу я задать тебе вопрос? – спустя некоторое время произнес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чем тебе спраши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лышу я, только то, что ты думаешь. Та легенда, которую Белла не захотела мне рассказывать. Что-то о третьей же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что про 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е ответил, прислушиваясь к истории в голове Джейкоба. Я услышала тихое шипение в темно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 потребова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 Эдвард кипел от негодования. – Конечно! Уж лучше бы ваши старейшины оставили эту историю при себе.</w:t>
      </w:r>
    </w:p>
    <w:p>
      <w:pPr>
        <w:pStyle w:val="Normal"/>
        <w:widowControl w:val="false"/>
        <w:bidi w:val="0"/>
        <w:ind w:left="0" w:right="0" w:firstLine="567"/>
        <w:jc w:val="both"/>
        <w:rPr/>
      </w:pPr>
      <w:r>
        <w:rPr/>
        <w:t>-</w:t>
      </w:r>
    </w:p>
    <w:p>
      <w:pPr>
        <w:pStyle w:val="Normal"/>
        <w:widowControl w:val="false"/>
        <w:bidi w:val="0"/>
        <w:ind w:left="0" w:right="0" w:firstLine="567"/>
        <w:jc w:val="both"/>
        <w:rPr/>
      </w:pPr>
      <w:r>
        <w:rPr/>
        <w:t xml:space="preserve"> </w:t>
      </w:r>
      <w:r>
        <w:rPr/>
        <w:t>Тебе не нравиться, когда про кровопийц плохо отзываются? – поддразнил Джейкоб. – А ведь это правда. Что тогда, что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меня не волнует. А ты догадайся, с каким персонажем отождествляет себя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инуту Джейкоб соображал. – Ох, ты черт. Третья жена. Ладно, я понял, куда ты клон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хочет быть там, на поляне. Сделать то малое, что ей по силам. – вздохнул он. – Это была вторая причина, по которой я остался с ней. Она очень изобретательна, если чего-то захоч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ешь, твой братец-военный, подал ей идею, так же как и леген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кто не хотел причинить вреда, - прошептал Эдвард, примири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когда закончится наше маленькое перемирие? – спросил Джейкоб. – С рассветом? Или подождем, пока закончится дра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и замолчали, реш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рассветом, - прошептали разом, и тихо рассмея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их тебе снов, Джейкоб, - прошептал Эдвард. – Наслаждайся момен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стихло, даже палатка несколько минут не тряслась от порывов ветра. Очевидно ураган, убедившись, что не сможет сровнять палатку с землей, решил оставить нас в пок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мягко застонал. – Я не имел в виду настолько буква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 прошептал Джейкоб. – Можешь уйти, знаешь – предоставив нам немного уедин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может помочь тебе уснуть, Джейкоб? – пригроз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пытайся, - беспечно ответил Джейкоб. – Было бы интересно поглядеть, кто в итоге, уйд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искушай меня, волк. Мое терпение не безграни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тихо, почти шепотом, засмеялся – Если ты не против, сейчас я лучше не стану двиг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ытался громче напевать что-то себе под нос и заглушить мысли Джейкоба. Он пел мою колыбельную и, несмотря на все тревоги вызванные их разговором, я погружалась все глубже и глубже в бессознательное... в другие сны, в которых было больше смыс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двадцать третья.</w:t>
      </w:r>
    </w:p>
    <w:p>
      <w:pPr>
        <w:pStyle w:val="Normal"/>
        <w:widowControl w:val="false"/>
        <w:bidi w:val="0"/>
        <w:ind w:left="0" w:right="0" w:firstLine="567"/>
        <w:jc w:val="both"/>
        <w:rPr/>
      </w:pPr>
      <w:r>
        <w:rPr/>
        <w:t>Чудовищ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тро выдалось необычайно солнечное. Когда я проснулась, даже в палатке, свет слепил глаза. Как Джейкоб и предсказывал, я сильно вспотела. Сам он, все еще не выпуская меня из объятий, тихонько похрапывал мне в у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орвалась от его горяченной груди и сразу же почувствовала покалывания морозного утра на своей влажной щеке. Джейкоб вздохнул во сне, его руки машинально обхватили меня покреп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меня все никак не получалось вырваться из его хватки, я извивалась стараясь приподнять голову и рассмотреть, что творится вокру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евозмутимо встретил мой взгляд. С виду он оставался, весьма спокойным молодым человек, но боль в глазах была слишком замет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 улице потеплело? – шепотом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Да. Не думаю, что сегодня тебе понадобится обогреватель.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пытавшись добраться до молнии, я не смогла освободить руки и продолжала напряженно сражаться с спящим Джейкобом. Он что-то бормотал, но не просыпался, и руки его сжались вокруг меня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можешь? – тихо по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улыбнулся. – Вырвать ему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спасибо. Просто освободи меня. Иначе у меня случится тепловой уда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быстрым, резким движением расстегнул молнию, Джейкоб тут же вывалился из спального мешка, и голой спиной упал прямо на холодный пол палат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й! – воскликнул он, продирая глаза, и моментально подскочив с ледяного пола, снова навалился на меня. Я судорожно выдохнула, когда его вес выбил из меня дух.</w:t>
      </w:r>
    </w:p>
    <w:p>
      <w:pPr>
        <w:pStyle w:val="Normal"/>
        <w:widowControl w:val="false"/>
        <w:bidi w:val="0"/>
        <w:ind w:left="0" w:right="0" w:firstLine="567"/>
        <w:jc w:val="both"/>
        <w:rPr/>
      </w:pPr>
      <w:r>
        <w:rPr/>
        <w:t>И вот, его веса больше нет. Я почувствовала, как содрогнулся один из опорных шестов палатки, когда Джейкоб ударился об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овсюду послышалось рычание. Эдвард стоял, пригнувшись передо мной, я не могла видеть его лица, но раскатистое рычание шло из его груди. Джейкоб, тоже стоял пригнувшись, рык прорывался сквозь его сжатые зубы и все его тело дрожало. За палаткой эхом отзывался злой рык Сэта Клирвоте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екратите, хватит! – заорала я, неловко выкарабкиваясь из мешка и пытаясь встать между ни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Места было мало, и мне не нужно было далеко простирать руки, чтоб развести их в стороны. Эдвард обвил рукой мою талию, собираясь убрать меня с дорог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ерестань, сейчас же. – предупредила я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 моего прикосновения, Джейкоб начал успокаиваться. Дрожь прошла, но он все еще продолжал скалить зубы, и зло смотреть на Эдварда. Сэт продолжал рычать, долгий протяжный звук, опасное сопровождение внезапной тишине в палат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 спросила я, ожидая, пока он посмотрит на меня. – Ты ран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нет! – прошипе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вернулась к Эдварду. Он смотрел на меня, жестко и з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 xml:space="preserve">Так нельзя. Ты должен извини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расширились от отвращения:</w:t>
      </w:r>
    </w:p>
    <w:p>
      <w:pPr>
        <w:pStyle w:val="Normal"/>
        <w:widowControl w:val="false"/>
        <w:bidi w:val="0"/>
        <w:ind w:left="0" w:right="0" w:firstLine="567"/>
        <w:jc w:val="both"/>
        <w:rPr/>
      </w:pPr>
      <w:r>
        <w:rPr/>
        <w:t xml:space="preserve"> – </w:t>
      </w:r>
      <w:r>
        <w:rPr/>
        <w:t>Ты шутишь, он навалился на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тому что, ты скинул его на пол! Он не нарочно, и не причинил мне вре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застонал, успокаивая свою злость. Он посмотрел на Джейкоба и произнес:</w:t>
      </w:r>
    </w:p>
    <w:p>
      <w:pPr>
        <w:pStyle w:val="Normal"/>
        <w:widowControl w:val="false"/>
        <w:bidi w:val="0"/>
        <w:ind w:left="0" w:right="0" w:firstLine="567"/>
        <w:jc w:val="both"/>
        <w:rPr/>
      </w:pPr>
      <w:r>
        <w:rPr/>
        <w:t>- Извини, пе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чего уж там, - ответил Джейкоб, с легкой издев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е еще мерзла, правда не так, как раньше и обхватила себя руками, чтобы согре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 сказал Эдвард, снова совершенно спокой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Подхватил парку с пола и надел поверх моей курт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куртка Джейкоба, - возраз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Джейкоба меховая «куртка», - заметила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ли, ты не против, я просто, снова, залезу в спальный мешок. – Джейкоб, не обращая на Эдварда никакого внимания, протиснулся мимо нас и залез в мешок. – Мне бы еще чуток поспать. Сегодняшняя ночка, была не фонта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ам напросился, - безразлично заяв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вернулся калачиком, прикрыл глаза и зевнул:</w:t>
      </w:r>
    </w:p>
    <w:p>
      <w:pPr>
        <w:pStyle w:val="Normal"/>
        <w:widowControl w:val="false"/>
        <w:bidi w:val="0"/>
        <w:ind w:left="0" w:right="0" w:firstLine="567"/>
        <w:jc w:val="both"/>
        <w:rPr/>
      </w:pPr>
      <w:r>
        <w:rPr/>
        <w:t xml:space="preserve"> </w:t>
      </w:r>
      <w:r>
        <w:rPr/>
        <w:t>- Не хочу сказать, что это не была одна из лучших ночей. Просто, поспать мне так не дали. Я уж думал, что Белла никогда не заткн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 представив себе, что могла наговорить во сне. Варианты были один хуже друг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рад, что тебе понравилось, - пробормот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Темные глаза Джейкоба приоткрылись, и он самодовольно спросил: </w:t>
      </w:r>
    </w:p>
    <w:p>
      <w:pPr>
        <w:pStyle w:val="Normal"/>
        <w:widowControl w:val="false"/>
        <w:bidi w:val="0"/>
        <w:ind w:left="0" w:right="0" w:firstLine="567"/>
        <w:jc w:val="both"/>
        <w:rPr/>
      </w:pPr>
      <w:r>
        <w:rPr/>
        <w:t>- Значит, тебе ночь тоже понрави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амая худшая за всю мою жизн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в десятку попала? – продолжал упрямо потешаться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зм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улыбнулся и закрыл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о, - продолжил Эдвард, - если бы я даже мог, прошлой ночью, занять твое место, все равно, она не стала бы лучшей в моей жизн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открыл глаза и свирепо уставился на него. Резко сел, напряженные плечи выдавали его настро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ешь, что? Я думаю, здесь слишком много наро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могу не соглас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ткнула локтем Эдварда под ребра – наверно, у меня будет синя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таком случае, отосплюсь позже, - скорчил рожу Джейкоб. – Все равно, мне нужно поговорить с С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ерекатился на колени и схватился за входную молн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оль ударила в позвоночник и обосновалась в желудке, стоило  мне только внезапно осознать, что это последний раз, когда я его вижу. Он направлялся обратно к Сэму, назад к битве с ордой кровожадных, новообращенных вампир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погоди... – я потянулась за ним, моя рука скользнула по его предплеч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дернул свою руку, и мои пальцы так и не успели ни за что ухват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Джейк? Может, ты останеш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ответ был холоден и тверд:</w:t>
      </w:r>
    </w:p>
    <w:p>
      <w:pPr>
        <w:pStyle w:val="Normal"/>
        <w:widowControl w:val="false"/>
        <w:bidi w:val="0"/>
        <w:ind w:left="0" w:right="0" w:firstLine="567"/>
        <w:jc w:val="both"/>
        <w:rPr/>
      </w:pPr>
      <w:r>
        <w:rPr/>
        <w:t>-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видев боль на моем лице, он слегка смягчил свои слова, вздохнув и едва улыбнувшись:</w:t>
      </w:r>
    </w:p>
    <w:p>
      <w:pPr>
        <w:pStyle w:val="Normal"/>
        <w:widowControl w:val="false"/>
        <w:bidi w:val="0"/>
        <w:ind w:left="0" w:right="0" w:firstLine="567"/>
        <w:jc w:val="both"/>
        <w:rPr/>
      </w:pPr>
      <w:r>
        <w:rPr/>
        <w:t>- Не переживай за меня, Беллс. Со мной все будет хорошо, как и обычно. – он натужно пошутил. – Неужели ты думаешь, что я позволю Сэту занять мое место  и получить все веселье и украсть славу? Как же. – фыркну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удь остороже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ыскочил из палатки прежде, чем я успела законч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брось, ты, Белла, - услышала я его ворчание, когда он закрывал палатку за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лушала звук его удаляющихся шагов, на улице было тихо. Никакого ветра. Я слышала только пение утренних птичек где-то далеко в горах, и ничего больше. Джейкоб двигался бесшум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кутавшись в свои куртки, я прильнула к плечу Эдварда. Некоторое время мы оба молч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олько осталось времени?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сказала Сэму, что все начнется, примерно, через час, - ответил мягко и ровно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останемся вместе. Невзирая ни на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взирая ни на что, - согласился он, закрыв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ю, - сказала я. – И тоже за них бо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знают как себя вести, - преувеличенно легко, успокоил меня Эдвард. – Я просто пропущу все весель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оже мне, нашли веселье», - зло подумала я. Мои ноздри разду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ложил мне руку на плечи. – Не переживай, - настоятельно попросил он и поцеловал меня в лоб.</w:t>
      </w:r>
    </w:p>
    <w:p>
      <w:pPr>
        <w:pStyle w:val="Normal"/>
        <w:widowControl w:val="false"/>
        <w:bidi w:val="0"/>
        <w:ind w:left="0" w:right="0" w:firstLine="567"/>
        <w:jc w:val="both"/>
        <w:rPr/>
      </w:pPr>
      <w:r>
        <w:rPr/>
        <w:t xml:space="preserve">Словно я была способна не волнова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Конечно-кон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чешь, я тебя отвлеку? – выдохнул он, касаясь своими холодными пальцами моей скул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дрожала, утро все еще было мороз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лучше не сейчас, - ответил он сам себе, убирая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ть другие способы отвлеч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Что ты предлаг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шь рассказать мне о твоих десяти лучших ночах, - предложила я. – Мне любопы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рассмеялся: - Попробуй уга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рицательно помотала головой. – Слишком много ночей, о которых я ничего не знаю. Целый в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пециально для тебя, уменьшу срок. Все мои лучшие ночи случились, после того как я встретил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правда – я не преувеличив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инуту я обдумывала сказан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вспоминаются только свои, - призна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и могут совпадать, - подбодр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та первая ночь, когда ты ост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это и моя, тоже. Хотя, в мой самый любимый момент, ты была без созн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очно, - вспомнила я. – И, тоже, говорила во с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подтверд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щеки снова покраснели, когда я вспомнила, что могла наговорить, пока спала в объятиях Джейкоба. Я не помнила точно, что мне снилось, и снилось ли что-то вообще, подсказок не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что я наговорила в эту ночь? – прошептала я еще тише, чем ран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жал плечами, и я вздрог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так пло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ужасного, - вздохну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 расскажи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основном, ты произносила мое имя, все как обы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плохо, - подозрительно замет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тя, ближе к концу, ты начала бормотать чепуху, что-то типа: «Джейкоб, мой Джейкоб». – я слышала как ему больно, даже шептать такое. – «Твоему» Джейкобу это очень понрав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вытянула шею, пытаясь поцеловать Эдварда. Его глаз я не видела. Он смотрел вверх, на потолок палат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 тихо произнесла я. – Просто, так я различаю 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зличаешь к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ктора Джекила от Мистера Хайда. Того Джейкоба, который мне нравиться и этого, который жутко меня бесит, - объясн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этом что-то есть. – кажется, я слегка успокоила его. – Угадывай следующую н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ерелет домой из Итал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мрачн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она не нравиться? – изуми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эта ночь, как раз из моих любимых, но я удивлен, что и в твой список она попала. Разве, ты не вбила себе в голову мысль, что я просто из чувства вины веду себя так, и ожидала, что стоит только самолету приземлится, я тут-же сбегу от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улыбнулась я. – Но ты, все равно, был там, рядом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целовал мои волосы. – Ты любишь меня больше, чем я того заслужив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еялась над этой нелепой мыслью.</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 </w:t>
      </w:r>
      <w:r>
        <w:rPr/>
        <w:t>Следующая в списке – ночь после Италии, - продолж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эта есть в моем списке. Ты была такая смешн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мешная? – обиде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же и представить себе не мог, что у тебя такие красочные мечты. Я целую вечность тебя убеждал, что ты не сп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я все еще не уверена в этом, - проговорила я. – Ты всегда кажешься мне мечтой, а не реальностью. А теперь рассказывай про свои ночи. Я угадала первое мес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Первое место – две ночи назад, когда ты наконец-то согласилась выйти за меня замуж.</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корчила рожу.</w:t>
      </w:r>
    </w:p>
    <w:p>
      <w:pPr>
        <w:pStyle w:val="Normal"/>
        <w:widowControl w:val="false"/>
        <w:bidi w:val="0"/>
        <w:ind w:left="0" w:right="0" w:firstLine="567"/>
        <w:jc w:val="both"/>
        <w:rPr/>
      </w:pPr>
      <w:r>
        <w:rPr/>
        <w:t xml:space="preserve">- В твой список они не входя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помнила, как он целовал меня, обещание, которое удалось у него вырвать, и изменила свое мнение: - Да... эта ночь, тоже из моих любимых. Но, только с оговоркой. Я не понимаю, почему она такая важная для тебя. Ты и так получил меня нав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ет, этак, через сто, когда у тебя будет достаточно опыта, чтобы действительно понять мой ответ,  я все объясню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до будет тебе напомнить – через сто л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согрелась? – он резко сменил т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в порядке, мне тепло, - успокоила я его. – Почему ты спрос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еред тем, как он успел ответить, тишину за палаткой разорвал ужасный, полный горечи и боли вой. Звук срикошетил от голого скального фасада горы и заполнил все пространство вокруг, казалось, он доносился отовсю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й, пронзил мой мозг как торнадо, знакомо и странно. Странно, потому что я никогда раньше не слышала, такой несчастный плачь. Знакомый, потому что я узнала голос – узнала звук и поняла значение, словно сама выразила словами. Не было никакой разницы, что Джейкоб был не человек, когда он так закричал. Мне не нужны были переводчи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был близко, он слышал каждое наше слово, и теперь он страд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й превратился в всхлипывающие рыдания и все снова стих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лышала, но почувствовала, как он тихо сбежал. Почувствовала его отсутствие. Когда он был рядом, я не придала этому значения, а теперь ясно ощутила, ту пустоту после его ухо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твоего обогревателя кончилось терпение, - тихо объяснил Эдвард. – Перемирие закончилось, - добавил он, так тихо, что я не была уверена, сказал ли он это вообщ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подслушивал, - прошептала я. Это не был вопр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н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ставившись в никуда, я ничего не замечала вокру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икогда не обещал драться честно, - тихо напомнил он мне. – И он заслуживает знать прав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бхватила голову ру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злишься на меня?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на тебя, - прошептала я. – Я ужасаю сама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мучай себя, - взмоли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горько согласилась я. – Надо сберечь сил и помучить Джейкоба еще немножко. Не хочу, чтобы он страдал м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знал, что дел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ешь, это важно? – я глотала слезы, их легко было услышать в моем голосе. – Думаешь, мне важно, что там честно или не честно, и был ли он предупрежден об этом? Я делаю ему больно. Каждый раз, когда поворачиваюсь к нему, я делаю больно снова. – мой голос становился громче, истеричнее. – Я ужасный челов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тесно сжал меня в объятиях. – Нет, это не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и есть! Что со мной такое? – я боролась с его руками, и он отпустил меня. – Я должна идти и найти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он уже успел убежать на много километров вперед, и там холод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плевать. Я не могу просто сидеть здесь. – сбросив куртку Джейкоба, обув ботинки, я быстро рванулась к двери, мои ноги оказывается занеме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нужно... мне нужно... – я не знала, как закончить предложение, не знала, что делать, но все равно раскрыла молнию палатки, и вылезла на яркое, холодное утр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Снега было меньше, чем я ожидала после яростной бури прошлой ночью. Наверно снег просто сдуло, а не растопило солнцем, которое низко светило с юго-востока, солнечный свет отражался от снега и слепил мне с непривычки глаза. Воздух был морозным, но вокруг была мертвая тишина и, потихоньку, все согревалось поднимающимся все выше солнце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Клирвотер свернулся на сухом пространстве, усыпанном опавшей хвоей, в тени чахлых елей, голова положена на лапы. Его песочная шерсть, была почти незаметна на высохшей хвое, но я заметила яркий отблеск снега в его открытых глазах. Он внимательно, и как мне показалось, с осуждением, 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нала, что Эдвард шел за мной, пока я ковыляла к деревьям. Я не слышала его, но его кожа на солнце отбрасывала танцующие радужные блики, впереди меня. Он не пытался остановить меня, пока я не углубилась на пару шагов в ле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рука схватила мое левое запястье. Он, не обратил внимания, на мои попытки вырваться.</w:t>
      </w:r>
    </w:p>
    <w:p>
      <w:pPr>
        <w:pStyle w:val="Normal"/>
        <w:widowControl w:val="false"/>
        <w:bidi w:val="0"/>
        <w:ind w:left="0" w:right="0" w:firstLine="567"/>
        <w:jc w:val="both"/>
        <w:rPr/>
      </w:pPr>
      <w:r>
        <w:rPr/>
        <w:t>- Ты не можешь идти за ним. Не сегодня. Скоро все начнется. Не важно, что ты думаешь, но если ты потеряешься, это никому не помож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ывернула запястье, бессмысленно пытаясь вырв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Белла, - прошептал он. – Я сожалею, что так поступ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ичего не делал. Это моя вина. Я сделал это. Я все сделала не правильно. Я должна была... Когда он... Нужно было... – зарыд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бнял меня, и мои слезы впитывались в его рубаш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нужно было... сказать ему... я должна была... сказать... – мысли проносились у меня в голове. Но что могло все исправ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Он не должен был узнать все, вот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чешь, я попытаюсь вернуть его, чтобы вы поговорили? Еще есть немного времени, - бормотал Эдвард, подавленные страдания звучала в его голо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ивнула, уткнувшись в его грудь, мне было страшно смотреть ему в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ставайся у палатки, я скоро верну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объятья исчезли. Он так быстро ушел, что буквально через секунду оглянувшись, я не увидела его. Я осталась в одиночест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нова всхлипнула. Сегодня я всем делаю больно. Было ли что-нибудь, что не портилось от моего прикоснов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знала, почему именно сейчас мне было от этого так больно. Я ведь все время это знала. Но Джейкоб никогда не реагировал настолько сильно, теперь он скинул всю свою самоуверенность и показал настоящую боль. Звук его агонии, продолжал звучать в моей голове, болью отдаваясь в груди. И еще одна боль рядом. Боль за то, что сочувствую страданиям Джейкоба. Боль за страдания Эдварда. За то, что я не смогла спокойно смотреть, как уходит Джейкоб, ведь я знала, что это правильно и так над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 эгоистка, я приношу людям боль, я мучаю тех, кого люб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ак Кэти в «Грозовом перевале», только у меня выбор лучше, чем был у нее, мне не приходится выбирать между злом или слабостью. И вот я стою здесь и оплакиваю то, что натворила, и не делаю ничего, чтобы все изменить. Точно как делала Кэ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могла дальше позволять своей боли, влиять на мои решения. Это было слишком мало, слишком поздно, но я должна была поступить правильно. Может, это уже было сделано за меня. Может Эдвард не сможет уговорить его придти назад. И тогда я приму все, как случившийся факт, и заживу своей жизнью дальше. Эдвард больше никогда не увидит ни слезинки пролитой из-за Джейкоба Блэ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 что, если Эдвард сможет вернуть Джейкоба, тогда мне придется все сказать ему. Сказать, чтобы он ушел и больше никогда не приход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чем же была разница? Почему мне так трудно прощаться с ним? Сказать «прощай» моим друзьям, Анжеле, и Майку было просто, почему же тут мне так больно? Это не правильно. Это не должно ранить меня. Я получила то, что хотела. Я не могу иметь их обоих, потому что Джейкоб не может быть просто другом. Надо было попрощаться с этой мыслью. Насколько жадным может быть челов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нужно было забыть это бессмысленное чувство, будто Джейкоб часть моей жизни. Он не может быть рядом со мной, не может быть моим Джейкобом, потому что я принадлежу друг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лоча ноги, я вернулась на маленькую полянку перед палаткой. Моргая от резкого света, я мельком взглянула на Сэта, он не двигался со своей «кровати» из хвои, и отвела глаза, не в силах встретиться с ним взглядом.</w:t>
      </w:r>
    </w:p>
    <w:p>
      <w:pPr>
        <w:pStyle w:val="Normal"/>
        <w:widowControl w:val="false"/>
        <w:bidi w:val="0"/>
        <w:ind w:left="0" w:right="0" w:firstLine="567"/>
        <w:jc w:val="both"/>
        <w:rPr/>
      </w:pPr>
      <w:r>
        <w:rPr/>
        <w:t>Мои волосы растрепались и торчали в разные стороны неаккуратными прядями, я была похожа на Медузу Горгону с змеями на голове. Я попыталась руками пригладить волосы, толку от этого не было никакого. Кому, какое дело, как я выгля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хватила фляжку, висящую рядом с входом в палатку, и встряхнула ее, внутри что-то плескалось. Я открыла колпачок и глотнула, чтобы смочить горло ледяной водой. Где-то должна была быть еда, но я не слишком сильно хотела есть, и поэтому не стала ничего искать. Начала мерить полянку шагами, чувствуя на себе взгляд Сэта. Я не смотрела на него, и в моем представлении он был мальчиком, а не гигантским волком. Он так похож на юного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хотела попросить Сэта дать мне знак (пролаять или еще как-нибудь) идет ли Джейкоб, но не стала. Не важно, вернется Джейкоб или нет. Наверно, лучше будет, если не вернется. Хотел бы я иметь возможность позвонить Эдвар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заскулил и вскочил на ног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акое? – глупо спросила я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обратил на меня никакого внимания, побежал к деревьям, и указав носом на запад, начал поскули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те, другие, Сэт? – потребовала я. – На поля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смотрел на меня, всхлипнул один раз, и снова обратил нос на запад. Уши его были прижаты к голове, и он снова скул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я была такая дура? Что я себе думала, когда отсылала Эдварда? Как я могу теперь узнать, что происходит там? Я не говорю по-волчь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рах холодной струйкой пробежал у меня по спине. А что, если времени уже не было? Что если Эдвард и Джейкоб подошли слишком близко? Что если Эдвард решит присоединиться к бит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едяной холод наполнил мой желудок. А что, если переживания Сэта ничего общего не имеют с сражением, и его визг был отрицанием? Что если Джейкоб и Эдвард сражаются друг с другом, где-то далеко в лесу? Они ведь не сделаю это,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сно, с холодной уверенностью я поняла, что сделают – если сказано будет все не так, как нужно. Я вспомнила о напряженной перебранке сегодня утром в палатке, и размышляла, если б я не вмешалась, насколько близки они были к дра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сли бы я потеряла их обоих, это была бы моя вина.</w:t>
      </w:r>
    </w:p>
    <w:p>
      <w:pPr>
        <w:pStyle w:val="Normal"/>
        <w:widowControl w:val="false"/>
        <w:bidi w:val="0"/>
        <w:ind w:left="0" w:right="0" w:firstLine="567"/>
        <w:jc w:val="both"/>
        <w:rPr/>
      </w:pPr>
      <w:r>
        <w:rPr/>
        <w:t>Холод сковал мое серд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я потеряла сознание от страха, Сэт издал глухой рык, и развернувшись пошел на свое место. Это успокоило меня, но я разозлилась. Мог, хотя бы нацарапать когтями послание на зем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 ходьбы я вспотела под всеми своими одежками. Я кинула куртку в палатку, и направилась к маленькой прогалине между деревь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подскочил, шерсть на его загривке встала дыбом.  Я огляделась, но ничего не увидела. Если Сэт не объяснит в чем дело, я кину в него шиш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изко, предупреждающе зарычал, и начал красться к западному краю, и я снова вспомнила свое раздра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просто мы, Сэт, - отозвался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таралась понять, почему мое сердце забилось так быстро, когда я услышала его голос. Был ли это страх, из-за того, что мне предстояло сказать ему. Я не могла позволить себе радоваться его возвращению. Это только помешало бы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явился первый, вид у него был спокойный и равнодушный. Когда он выступил из тени, солнце отразилось от его кожи, так же как от снега. Сэт направился поприветствовать его, глядя прямо в глаза. Эдвард слегка кивнул, и нахмур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это все, что нам нужно, - пробормотал он сам себе, прежде чем ответить большому волку. – Не думаю, что следует удивляться. Но время уже совсем близко. Пожалуйста, попроси Сэма, чтобы Элис уточнила распис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опустил голову кивая, в этот момент и я пожалела, что не умею рычать. Конечно, оказывается он умеет кивать. В бешенстве развернулась, и сообразила, что Джейкоб тоже был ту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тоял спиной ко мне, смотря в сторону, откуда пришел. Я с осторожностью ждала, когда он обернется к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 произнес Эдвард, неожиданно оказавшийся рядом. Он смотрел на меня глазами полными беспокойства. Его великодушие не знало границ. Я его не заслужила, особенно после сегодняшних поступ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сть осложнения, - сказал он, осторожно подбирая слова, чтобы не испугать меня. – Я отойду с Сэтом подальше, и мы с ним попытаемся все выяснить. Я буду далеко, и не стану вас подслушивать. Я знаю, ты не хочешь зрителей, не важно, что ты реш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олос выдал переживания и бо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икогда больше не сделаю ему больно. Это будет цель моей жизни, сделать все, чтобы он больше никогда не смотрел на меня такими глаз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ла слишком несчастна, чтобы спросить, что там за проблемы. Сейчас мне ничего не было ну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задерживайся, - прошептала я в от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легко поцеловал меня в губы и затем исчез в лесу вместе с С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продолжал стоять в тени деревьев. Я не могла точно сказать, что за выражение было у него на л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я спешу, - глухо сказал он. – Давай, быстрее все законч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глотнула, горло внезапно стало сухим, и я не знала, смогу ли произнести хоть сло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вай, говори и законч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убоко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меня, за то, что  я такая испорченная, - прошептала я. – Прости, за то, что я такая эгоистка. Я хотела бы никогда не встречать тебя, чтобы не причинять тебе боль. Я никогда больше этого не сделаю. Я обещаю. Я буду  держаться от тебя подальше. Я уеду из штата. И тебе больше никогда не придется смотреть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очень-то похоже не извинения, - горько зам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Скажи мне, как все сделать правильно.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что, если я не хочу, чтобы ты уезжала от меня? Что, если мне лучше, чтобы ты осталась, это эгоизм или нет? Я не пойму, ты что, пытаешься все сделать лучше для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поможет, Джейк. Было неправильно оставаться с тобой, когда мы оба хотели совсем разного. Лучше не станет. Все только будет еще больнее для тебя. Я не хочу ранить тебя. Я ненавижу это. – мой голос сорв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 – Перестань. Не нужно больше ничего говорить. Я поня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хотела сказать ему, как мне будет не хватать его, но я прикусила свой язык. Это тоже, не помож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екоторое время он тихо стоял, смотрел в землю, и я давила в себе желанием подойти и обнять его. </w:t>
      </w:r>
    </w:p>
    <w:p>
      <w:pPr>
        <w:pStyle w:val="Normal"/>
        <w:widowControl w:val="false"/>
        <w:bidi w:val="0"/>
        <w:ind w:left="0" w:right="0" w:firstLine="567"/>
        <w:jc w:val="both"/>
        <w:rPr/>
      </w:pPr>
      <w:r>
        <w:rPr/>
        <w:t>Успокои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том он поднял голов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не ты одна способна на самопожертвование, - сказал он с надрывом. – В эту игру могу играть дв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и сам вел себя не очень хорошо. Усложнил жизнь и тебе и себе. Не нужно было тешить себя напрасными надеждами. Но я и тебе тоже сделал бо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моя в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не могу позволить тебе взять всю вину на себя. Или всю славу. Я знаю, как искупить свою в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чем это ты говоришь? – возмутилась я. Сумасшедший огонь в его глазах испуга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взглянул на солнце и улыбнулся мн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м внизу произойдет настоящая битва.  Думаю, что не будет сложно выйти из игр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о меня медленно, доходил смысл его слов. Осознав значение сказанного,  у меня тут-же перехватило дыхание. Несмотря, на все попытки удалить Джейкоба из моей жизни навсегда, я, до этой самой секунды, не представляла, насколько глубоко его уход ранит меня. В сердце словно вонзился нож.</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О, нет, Джейк! Нет, нет-нет-нет... – тараторила я в ужасе. – Нет, Джейк, нет. Пожалуйста, не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 страха у меня дрожали колен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какая разница? Всем будет только лучше. Тебе даже никуда не придется уезж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мой голос стал громче. – Нет, Джейкоб! Я не позво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как ты меня остановишь? – язвительно спросил он, улыбаясь, смягчая свою колкость в мой адре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я тебя умоляю. Останься со мной. – если бы могла двигаться, я бы упала на колени перед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ятнадцать минут, пока я пропущу заварушку? Чтобы ты, снова смогла сбежать от меня, как только решишь, что я в безопасности? Ты шут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убегу. Я передумала. Мы что-нибудь придумаем, Джейкоб. Всегда можно найти компромисс. Не ухо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лж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е лгу. Ты знаешь, я не умею врать. Посмотри мне в глаза. Я останусь, если останешься и 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лицо стало жестким: – И буду шафером у тебя на свадь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могла ничем возразить ему, все что я могла произнести, было: - Пожалуй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ак и думал, - сказал он. Лицо Джейкоба снова стало спокойным, но огонек в его глазах не поту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люблю тебе, Белла, - произнес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люблю тебя, Джейкоб, - грустно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 Я знаю это лучше, чем ты дум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Джейкоб повернулся, чтобы уй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что угодно, - закричала я ему вслед, горло сжималось от страха за него. – Все что хочешь, Джейкоб. Только не делай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становился, медленно повернулся к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думаю, что ты говоришь именно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станься, - умоля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мотнул голов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Нет, я ухожу, - он замолчал, решая что-то. – Но, я могу предоставить судьбе реш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о чем? – выдав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не придется ничего делать специально – я просто пойду и сделаю то, что могу изо всех своих сил, для стаи, и позволить случаю решить. – он пожал плечами. – Если ты и правда сможешь убедить меня, что действительно хочешь, чтобы я вернулся, а не просто бескорыстно упрашив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шь попросить меня, - предлож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Вернись, - прошептала я. Как он мог сомневаться в моих намерениях?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аясь, покачал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это имел в ви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екунды хватило сообразить, о чем он говорил, и все это время он смотрел на меня с таким видом, словно заранее зная мой ответ. Я все поняла, и выпалила, не задумываясь, сколько эти слова будут потом мне стоить:</w:t>
      </w:r>
    </w:p>
    <w:p>
      <w:pPr>
        <w:pStyle w:val="Normal"/>
        <w:widowControl w:val="false"/>
        <w:bidi w:val="0"/>
        <w:ind w:left="0" w:right="0" w:firstLine="567"/>
        <w:jc w:val="both"/>
        <w:rPr/>
      </w:pPr>
      <w:r>
        <w:rPr/>
        <w:t>- Джейкоб, ты поцелуеш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широко раскрылись от удивления, затем подозрительно суз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блефу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целуй меня, Джейкоб. Поцелуй и возвращай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оя в тени, он раздумывал, сражаясь сам с собой. Он уже почти повернул на запад, чтобы уйти. Все еще смотря вдаль, он сделал один неуверенный шажок в моем направлении, затем второй. Повернулся посмотреть на меня, в его глазах было сомн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мотрела на него. Не знаю, что за выражение застыло на моем лице в этот момен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качнулся на пятках, и затем рвану вперед, три длинных скачка и между нами больше не было расстоя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нала, он воспользуется преимуществом, данным ему этой ситуацией. Я ждала этого и когда его руки коснулись моего лица, а его губы нашли мои губы, я стояла не двигаясь, закрыв глаза, сжав руки в кулаки. Он целовал меня настойчиво, почти гру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он ртом почувствовал мое пассивное сопротивление, я поняла, что он разозлился. Одна рука Джейкоба переместилась мне на затылок, схватив меня за волосы. Другой рукой, он грубо схватил меня за плечо, встряхнул и прижал к себе. Двигаясь вниз, нашел мое запястье и закинул себе на шею. Я оставила руку там, моя кисть все еще была сжата в кулак, я не была уверена, насколько смогу далеко зайти в своем желании оставить его в живых. Все это время, его губы, непривычно мягкие и теплые, пытались заставить меня отве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 только он понял, что я не отпущу руку с его шеи, он оставил мое запястье, и его рука переместилась на мою талию. Горячая рука Джейкоба прижалась к коже на моей спине, он дернул меня вперед, крепко прижав к себе. На какой-то момент, он перестал целовать меня, но я знала, он не успокоиться, пока не получит свое. Он целовал мне щеки, линию челюсти, опустился вниз на шею. Отпустив мои волосы, закинул мою вторую руку себе на шею.</w:t>
      </w:r>
    </w:p>
    <w:p>
      <w:pPr>
        <w:pStyle w:val="Normal"/>
        <w:widowControl w:val="false"/>
        <w:bidi w:val="0"/>
        <w:ind w:left="0" w:right="0" w:firstLine="567"/>
        <w:jc w:val="both"/>
        <w:rPr/>
      </w:pPr>
      <w:r>
        <w:rPr/>
        <w:t>Обе его руки были на моей талии, а губы нашли мое ухо.</w:t>
      </w:r>
    </w:p>
    <w:p>
      <w:pPr>
        <w:pStyle w:val="Normal"/>
        <w:widowControl w:val="false"/>
        <w:bidi w:val="0"/>
        <w:ind w:left="0" w:right="0" w:firstLine="567"/>
        <w:jc w:val="both"/>
        <w:rPr/>
      </w:pPr>
      <w:r>
        <w:rPr/>
        <w:t>- Белла, ты можешь лучше, - прошептал он хрипло. – Ты недооцениваешь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дрожала, когда он куснул мочку у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именно так, - шептал он. – Хотя бы раз, позволь чувствам вырваться нару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рицательно замотала головой, пока одна его рука не вернулась мне на затылок, и не остановил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тон снова стал язвительным:</w:t>
      </w:r>
    </w:p>
    <w:p>
      <w:pPr>
        <w:pStyle w:val="Normal"/>
        <w:widowControl w:val="false"/>
        <w:bidi w:val="0"/>
        <w:ind w:left="0" w:right="0" w:firstLine="567"/>
        <w:jc w:val="both"/>
        <w:rPr/>
      </w:pPr>
      <w:r>
        <w:rPr/>
        <w:t xml:space="preserve"> – </w:t>
      </w:r>
      <w:r>
        <w:rPr/>
        <w:t>Ты уверена, что хочешь, чтобы я вернулся? Или ты хочешь, чтобы я поги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лость на него прокатилась по мне, как удар хлыстом. Это уж слишком – он не сражался чес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руки уже были вокруг его шеи, так что я схватила его волосы, не обращая внимания на боль в сломанном суставе, и попыталась оттолкнуть его от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 Джейкоб не поня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был слишком силен, чтобы сообразить, что мои слабые руки пытаюшиеся с корнем выдрать у него волосы, старались сделать ему больно. Вместо злости, он вообразил себе страсть. Он решил, что я наконец-то ответила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дыхаясь от безумного желания, он прижался своим ртом ко мне, его пальцы с силой прижались к моей сп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олчок ярости, вывел из строя мой самоконтроль, его страстный неожиданный ответ отключил его. Если бы в действиях Джейкоба был только триумф, я способна была бы противостоять. Но абсолютная беззащитность его внезапной радости, сломали мою решимость, уничтожили ее. Вопреки всему, мои губы поддались ему, странно, так я не целовалась никогда – с Джейкобом мне не нужно было быть осторожной, и он совсем не был осторожен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пальцы запутались в его волосах, но теперь, я притягивала его бли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был везде. Слепящее солнце окрасило мои веки красным, и это был цвет страсти. Жара была везде. Я не видела ничего и никого, кроме Джейкоба. Маленький клочок разума, оставшийся у меня, вопил - почему я не останавливала его? Еще хуже, почему я не хотела, чтобы он остановился? Что это значит? Почему мои руки ласкали его плечи и, почему мне нравилось чувствовать, какие они широкие и мощные? Почему мне казалось, что его руки, и так слишком сильно прижимавшие меня к его телу, прижимают меня не достаточно близ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просы были глупые, потому что я знала на них ответ. Я врала с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был прав. Он всегда был прав. Он был больше, чем просто мой друг. Вот почему, было невозможно, сказать ему прощай, потому что я любила его. Тоже. Я любила его, больше чем было позволено, и все равно недостаточно. Я любила его, но этого было мало, чтобы что-то изменить. Это лишь усиливало наши страдания. Это, лишь еще больше ранит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 я не переживала больше не из-за чего, только из-за его страданий. Я больше чем заслужила свои мучения. Я надеялась, что мне будет больно. Я надеялась, что буду страдать и муч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этот момент, мы с ним были единым целым. Его боль всегда была и будет моей болью – теперь и его радость, будет моей радостью. Я радовалась, и его счастье было с примесью боли. Почти ощутимой боли – она жгла меня словно кислотой, медленно и мучи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одну короткую, бесконечную секунду, перед моими влажными от слез глазами открылся совершенно другой жизненный путь. Словно я смотрела глазами Джейкоба, я видела себя, видела именно то, чего я лишусь, точно зная, что это осознание никак не поможет мне. Я видела Чарли и Рене, они вместе с Билли и Сэмом в Ла Пуш. Я видела, как пробегали годы, как я старею. Видела огромного красно-коричневого волка, моего возлюбленного, в нужный момент, он всегда вставал на мою защиту. На самый маленький фрагмент этой секунды, я увидела  двух убегающих вдаль черноволосых детей. Они исчезли в знакомом мне лесу, и с ними исчезло и мое вид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чень отчетливо почувствовала, как мое сердце раскалывается на части, маленький кусок откололся от цел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ши губы все еще были соединены. Я открыла глаза, Джейкоб смотрела на меня радостно и удивл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нужно идти,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довольный моим ответом. – Я не надолго, - ответил он. – Но сначала кое-что сделаю...</w:t>
      </w:r>
    </w:p>
    <w:p>
      <w:pPr>
        <w:pStyle w:val="Normal"/>
        <w:widowControl w:val="false"/>
        <w:bidi w:val="0"/>
        <w:ind w:left="0" w:right="0" w:firstLine="567"/>
        <w:jc w:val="both"/>
        <w:rPr/>
      </w:pPr>
      <w:r>
        <w:rPr/>
        <w:t>И он наклонился поцеловать меня снова, и не было причины сопротивляться ему. Какой в этом был смысл?</w:t>
      </w:r>
    </w:p>
    <w:p>
      <w:pPr>
        <w:pStyle w:val="Normal"/>
        <w:widowControl w:val="false"/>
        <w:bidi w:val="0"/>
        <w:ind w:left="0" w:right="0" w:firstLine="567"/>
        <w:jc w:val="both"/>
        <w:rPr/>
      </w:pPr>
      <w:r>
        <w:rPr/>
        <w:t>В этот раз, все было по-другому. Его руки мягко держали мое лицо, его губы были нежны и неожиданно робкие. Поцелуй был легкий и очень-очень сладк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бвил меня руками, крепко обнял и прошептал на ухо:</w:t>
      </w:r>
    </w:p>
    <w:p>
      <w:pPr>
        <w:pStyle w:val="Normal"/>
        <w:widowControl w:val="false"/>
        <w:bidi w:val="0"/>
        <w:ind w:left="0" w:right="0" w:firstLine="567"/>
        <w:jc w:val="both"/>
        <w:rPr/>
      </w:pPr>
      <w:r>
        <w:rPr/>
        <w:t>- Таким должен был быть наш первый поцелуй. Лучше поздно, чем никог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ткнувшись ему в грудь, чтобы он не мог видеть моих слез, я разрыд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двадцать четвертая.</w:t>
      </w:r>
    </w:p>
    <w:p>
      <w:pPr>
        <w:pStyle w:val="Normal"/>
        <w:widowControl w:val="false"/>
        <w:bidi w:val="0"/>
        <w:ind w:left="0" w:right="0" w:firstLine="567"/>
        <w:jc w:val="both"/>
        <w:rPr/>
      </w:pPr>
      <w:r>
        <w:rPr/>
        <w:t>Внезапное реш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лежала, уткнувшись носом в спальный мешок, и ждала справедливой кары. Пусть меня завалит лавиной. Как это было бы удачно. Никогда больше не взгляну на свое отражение в зерка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явился совершенно беззвучно, будто возник из ниоткуда, и холодной рукой провел по моим всклоченным волосам. От его прикосновения, я виновато задрож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тобой все хорошо? – волнуясь,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о мной - все плохо. Хочу умер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икогда не случится. Я не позво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стонав, я прошептала:</w:t>
      </w:r>
    </w:p>
    <w:p>
      <w:pPr>
        <w:pStyle w:val="Normal"/>
        <w:widowControl w:val="false"/>
        <w:bidi w:val="0"/>
        <w:ind w:left="0" w:right="0" w:firstLine="567"/>
        <w:jc w:val="both"/>
        <w:rPr/>
      </w:pPr>
      <w:r>
        <w:rPr/>
        <w:t>- Ты можешь передум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де Джейкоб?</w:t>
      </w:r>
    </w:p>
    <w:p>
      <w:pPr>
        <w:pStyle w:val="Normal"/>
        <w:widowControl w:val="false"/>
        <w:bidi w:val="0"/>
        <w:ind w:left="0" w:right="0" w:firstLine="567"/>
        <w:jc w:val="both"/>
        <w:rPr/>
      </w:pPr>
      <w:r>
        <w:rPr/>
        <w:t>- Ушел драться, - пробормотала я в пол палат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оставил наш маленький лагерь с радостью. - Скоро вернусь, - весело сказа он мне, и побежал по направлению к полю битвы, его очертания расплылись, словно он уже собирался превратиться во вторую часть своего я. Теперь, вся стая знала. Сэт Клирвотер, прохаживаясь за палаткой, был свидетелем моего бесчест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молчал мгнов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 в конце концов, произнес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он его голоса, заставил меня пожалеть, что меня не завалило лавиной. Я внимательно смотрела на него, его глаза глядели куда-то далеко, он прислушивался к тому, что я, умерла бы, но не позволила ему узнать. Я снова уткнулась лицом в по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удивилась, когда Эдвард сдержанно усмехнулся:</w:t>
      </w:r>
    </w:p>
    <w:p>
      <w:pPr>
        <w:pStyle w:val="Normal"/>
        <w:widowControl w:val="false"/>
        <w:bidi w:val="0"/>
        <w:ind w:left="0" w:right="0" w:firstLine="567"/>
        <w:jc w:val="both"/>
        <w:rPr/>
      </w:pPr>
      <w:r>
        <w:rPr/>
        <w:t xml:space="preserve">- А я то думал, что дерусь не по правилам, - сказал он почти с завистью. – Да, по сравнению с ним, я просто свят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гладил меня по щеке. – Я не сержусь на тебя, любовь моя. Джейкоб гораздо коварнее, чем я думал. </w:t>
      </w:r>
    </w:p>
    <w:p>
      <w:pPr>
        <w:pStyle w:val="Normal"/>
        <w:widowControl w:val="false"/>
        <w:bidi w:val="0"/>
        <w:ind w:left="0" w:right="0" w:firstLine="567"/>
        <w:jc w:val="both"/>
        <w:rPr/>
      </w:pPr>
      <w:r>
        <w:rPr/>
        <w:t>Хотя, лучше бы ты не просила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прошептала я в грубый нейлон спального мешка, так и не подняв головы. – Я ... Я... 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ише, тише, - он заставил замолчать меня, его пальцы нежно касались моей щеки. – Я не то хотел сказать. Просто, он все равно поцеловал бы тебя, даже не попадись ты в его ловушку. Теперь у меня нет причин разбить ему лицо. А я, получил бы массу удовольствия в процес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палась в ловушку? – пробормотала я, почти не понимая его сл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Белла, неужели ты и правда решила, что он настолько благороден? Что он сгорит в пламени славы, чтобы освободить мне мест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едленно подняла голову, чтобы встретить его терпеливый взгляд. Выражение его глаз было мягким. Он был такой понимающий, и не было в нем никакого отвращения, которого я заслужив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я и правда, так решила, - тихо сказала я, и отвела взгляд. Но я не чувствовала никакой злобы на Джейкоба, за его обман. Мое тело не способно было вместить ничего, кроме ненависти к самой с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нова мягко рассмеялся: - Ты такая никудышная врунья, что готова поверить любому, кто врет чуть луч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ты не злишься на меня? – прошептала я. – Почему ты не ненавидишь меня? Или ты еще не все слыш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у меня имеется вполне объемное впечатление, - спокойно заметил он. – Джейкоб мыслит очень яркими и живыми образами. Я сочувствую его стае, и себе тоже. Беднягу Сэта, чуть не стошнило. Но Сэм сейчас приведет Джейкоба в чув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рыла глаза, и затрясла головой, испытывая сильнейшие мучения. Острые нейлоновые нити, пола палатки, царапали мне ко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гладил меня по волосам, и шептал: - Ты всего лишь челов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самое жалкое оправдание, из всех что я, когда-либо, слыш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ты человек, Белла. И, хотя я очень сильно хочу думать иначе, он тоже... В твоей жизни есть пустоты, которые я не способен заполнить. Я понимаю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это не правда. От этого я чувствую себя ужасно. Нет никаких пустот в моей жиз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любишь его, - тихо проговор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ждая клеточка моего тела болела, пытаясь отречься от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тебя, я люблю больше, - возразила я. Это лучшее, что я могла 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я знаю. Но... когда я ушел от тебя, Белла. Я оставил тебя истекающую кровью. Джейкоб наложил швы на раны и вернул тебя к жизни. Это была ваша связь, которая оставляет свой след, на вас обоих. Я не уверен, что такого рода швы рассасываются сами собой. Я не могу винить никого из вас, потому что, все произошло из-за моего поступка. Может, я смогу получить прощение, но это не избавляет меня от последств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следовало знать, что ты найдешь способ обвинить во всем себя. Пожалуйста, перестань. Я не могу это вынос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что ты хочешь, чтобы я сказ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хочу, чтобы ты обозвал меня всеми плохими словами, которые только знаешь, на всех известных тебе языках. Я хочу, чтобы ты сказал, как я тебе отвратительна, и что ты уходишь от меня, а мне придется умолять и ползать перед тобой на коленях, чтобы ты ост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 вздохнул он. – Я не могу этого с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 крайней мере, перестань успокаивать меня. Дай мне пострадать, помучиться. Я заслужила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пробормо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едленно кивнула. – Ты прав. Продолжай и дальше быть таким понимающим. Это еще ху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ое-то время он молчал, я почувствовала напряжение в атмосфере, новую опасн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оро начнется, - уверенно с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осталось всего несколько минут. Как раз хватит времени, чтобы кое-что 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ждала. Он заговорил шепотом. – Я не могу быть благородным, Белла. Я не заставлю тебя выбирать между нами. Просто, будь счастлива, и я буду весь твой, или меня не будет рядом, если так будет лучше. Когда будешь принимать решение, не думай, будто ты мне чем-то обяза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толкнулась от пола, поднимаясь на кол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рт возьми, прекрати! – закричала я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 удивления, его глаза широко раскрылись. – Нет – ты не понимаешь, Белла. Я не пытаюсь поднять тебе настроение. Я действительно так дум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 застонала я. – А что случилось с желанием дать сдачи? Не начинай благородно жертвовать собой! Сражай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 спросил он, его глаза постарели от гру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бралась к нему на колени, и обвила его ру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не важно, что здесь холодно. Мне не важно, что сейчас от меня воняет псиной. Заставь меня забыть о моем страшном поступке. Заставь меня забыть Джейкоба. Заставь меня забыть мое собственное имя. Дай сда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стала ждать, пока он решиться – или наоборот, оттолкнет меня, сказав, что ему не нужно такое жестокое, вероломное чудовище как я. Прильнув к нему, я впилась поцелуем в его ледяные г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сторожнее, любовь моя, - проговорил он, под моим напористым поцелу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прорыч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сторожно, на несколько сантиметров, отстранил мое лицо от себя. – Тебе не нужно ничего мне доказы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пытаюсь, что–то доказать. Ты сказал, что будешь весь мой. И я хочу тебя. Всего целиком. – обвив руками его шею, я напряженно пыталась достичь его губ. Он склонил голову, чтобы поцеловать меня, но его прохладный рот становился все более нерешительным, тогда как мое нетерпение росло все сильнее. Мое тело выдавало мои намерения. Произошло неминуемое - он отстранил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зможно, сейчас не лучший момент для этого, -слишком спокойно, по моему мнению, замет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нет? – проворчала я. Если он решил быть благоразумным, спорить с ним было бесполезно. Я опустила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первых, потому что холодно. – он поднял спальный мешок с пола, и завернул меня в него, как в одея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рунда, - возразила я. – Первое - это то, что ты слишком высокоморальный для вампи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смехнулся. – Ладно, согласен. Холод – это второе. И, в-третьих... ну, ты действительно воняешь, любовь мо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морщил н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в-четвертых, - проговорил он, опускаясь и шепча мне на ухо. – Мы попробуем, Белла. Я хорошо помню свои обещания. Но я не хочу, чтобы это произошло, в ответ на действия Джейкоба Блэ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ъежилась, и спрятала лицо у него на плеч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в-пяты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тебя длинный список,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рассмеялся. – Да, но ты разве не хочешь узнать про битв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он это сказал, Сэт пронзительно завы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е тело отозвалось на этот звук. Я даже не представляла себе что делаю, но моя левая рука сжалась в кулак, ногти впились в перевязанную ладонь, пока Эдвард не взял мою руку и нежно не расслабил мои пальц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будет хорошо, Белла, - пообещал он. – На нашей стороне мастерство, подготовка и внезапность. Все закончиться очень быстро. Если бы я, действительно, в это не верил, я уже был бы внизу на поле, а ты была бы прикована здесь к дереву, или что-нибудь в этом ро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такая маленькая, - застон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смехнулся. – Да, это проблема... если бы кто-то смог ее схва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заскул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просто злиться, что застрял тут с нами. Он знает, что стая хочет его защитить, поэтому его и держат подальше от места действия. Он рвется присоединиться к ним.</w:t>
      </w:r>
    </w:p>
    <w:p>
      <w:pPr>
        <w:pStyle w:val="Normal"/>
        <w:widowControl w:val="false"/>
        <w:bidi w:val="0"/>
        <w:ind w:left="0" w:right="0" w:firstLine="567"/>
        <w:jc w:val="both"/>
        <w:rPr/>
      </w:pPr>
      <w:r>
        <w:rPr/>
        <w:t>Я нахмурилась, посмотрев в сторону, где должен был находиться Сэ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овообращенные достигли следа, он сработал на них, как заклинание, Джаспер – гений. Они почуяли запах тех, кто на лугу, и разделяются на две группы, как Элис и предсказывала, - проговорил Эдвард, его глаза сосредоточено что-то высматривали вда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Сэм ведет нас вокруг, чтобы напасть на вторую группу, - он так сосредоточено прислушивался, что даже использовал множественное чис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незапно, он посмотрел на меня: - Не забывай дышать,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таралась сделать то, о чем он просил. Я слышала тяжелое дыхание Сэта, прямо за стенкой палатки, и я старалась, чтобы мои легкие держали тот же ровный ритм, чтобы не перенасытить легкие кислоро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ервая группа уже на поле. Мы слышим сра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репко сжала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коротко рассмеялся: - Мы слышим Эммета – он развлека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ставила себя дышать, вместе с С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торая группа готовится – они не обращают на нас внимания, еще даже не услышали н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зарыч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 вы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Они говорят о тебе. – его зубы клацнули, сомкнувшись. – Они должны удостовериться, что ты не сбежишь... Отличный ход, Леа! Х-мм, а она быстра, - одобрительно заметил о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Один из новообращенных почуял наш запах, и Леа прикончила его прежде, чем он обернулся. Сэм помогает ей добить его. Пол и Джейкоб убили еще одного, но остальные будут обороняться. Они не знают, что от нас ожидать. Обе стороны пытаются отвлечь внимания друг друга... Нет, позволь Сэму вести. Держись в стороне, - бормотал он. – Разделите их, не дайте им защищать тыл друг дру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заскул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лучше, гоните их на поляну, - одобрил Эдвард. Его тело неосознанно двигалось, пока он мысленно наблюдал за происходящим, совершая те движения, которые делал бы, будь он там. Его руки все еще держали мои, я переплела свои пальцы с его пальцами. По крайне мере, он не был там, вниз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динственным предупреждением стала абсолютная тиш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убокое дыхание Сэта прекратилось, и, так как я дышал с ним в такт, то заметила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тоже перестала дышать, слишком напуганная, чтобы заставить легкие работать, и поняла что Эдвард ледяной статуей замер р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 нет. Нет. Нет». – пронеслось у меня в голо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то погиб? Свой или чужой? Все из-за меня. Кого я потеря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столько быстро, что я даже не успела сообразить как все произошло, я была на ногах, и палатка болталась разорванными лоскутами вокруг меня. Неужели Эдвард порвал ее, чтобы вырваться наружу? Зач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слепленная сверкающим светом я ошеломленно заморгала. Я видела только Сэта, он стоял прямо около нас, его голова была примерно в пятнадцати сантиметрах от лица Эдварда. Одну секунду, казавшуюся бесконечной, они смотрели друг другу в глаза. Солнце отразилось от кожи Эдварда и на шерсти Сэта заплясали радужные бли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затем, Эдвард встревожено прошептал: - Беги, Сэ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громный волк крутанулся на месте и исчез в лесной т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Целых две секунды прошли? Они казались часами. Меня подташнивало от страха, я знала, что-то ужасное произошло, что-то пошло не так. Я открыла рот потребовать, чтобы Эдвард доставил меня на поле, сейчас- же. Они нуждались в нем, и им была нужна я. Если мне придется истечь кровью, чтобы спасти их, я сделаю это. Я умру, чтобы исполнить это, как третья жена. У меня не было серебряного кинжала в руке, но я найду спос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ежде чем я смогла что-то произнести, я почувствовала, будто перелетела по воздуху. Но руки Эдварда не отпускали меня – он просто перенес меня, так быстро, что мне показалось, я отлетела в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бнаружила, что моя спина прижата к отвесной поверхности скалы. Эдвард стоял передо мной, его позу я сразу же узн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няла что произошло и успокоилась, в тот самый момент, когда душа моя ушла в пят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няла все неправильно. И почувствовала одновременно облегчение – ничего страшного не случилось на поле - и ужас – страшное случилось с нами здесь и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занял оборонительную позицию, ноги слегка согнуты в коленях, руки чуть отведены в стороны, - я сразу с тошнотворной точностью узнала эту позу. Скала за мной, могла быть старинной кирпичной кладкой итальянской аллеи, где он так же стоял, между мной и войнами Волтури в черных мантия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что добралось сюда за н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орычал слова громче, чем я ожидала. Слишком громко. Это означало, что прятаться было бесполезно. Нас поймали в ловушку, и было уже неважно, кто слышал его от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иктория, - произнес он, выплюнув это имя как ругательство. – Она не одна. Ей удалось почуять мой запах, когда она шла следом за новообращенными, она и не думала помогать им сражаться. Она внезапно решила найти меня, догадавшись, что там, где я, там будешь и ты. Она была права. Ты была права. Это все время была только Виктор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была достаточно близко, и он мог слышать ее мысли.</w:t>
      </w:r>
    </w:p>
    <w:p>
      <w:pPr>
        <w:pStyle w:val="Normal"/>
        <w:widowControl w:val="false"/>
        <w:bidi w:val="0"/>
        <w:ind w:left="0" w:right="0" w:firstLine="567"/>
        <w:jc w:val="both"/>
        <w:rPr/>
      </w:pPr>
      <w:r>
        <w:rPr/>
        <w:t>Снова облегчение. Если бы это были Волтури, мы были бы оба уже мертвы. Но с Викторией, не нужно было умирать обоим. Эдвард может выжить. Он был хороший боец, такой же как Джаспер. Если она не привела с собой слишком много помощников, он сможет пробиться к своим. Эдвард был быстрее всех. Он смож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ла так рада, что он отослал Сэта. Конечно, Сэт все равно не смог бы привести никого на помощь. Виктория просто идеально выбрала время для своих действий. Но хотя бы Сэт будет в безопасности. Я не видела огромного песочного цвета волка, я видела  нескладного пятнадцатилетнего  мальчи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ло Эдварда двинулось  лишь слегка, но я поняла, откуда ждать опасности. Я смотрела в черные тени леса.</w:t>
      </w:r>
    </w:p>
    <w:p>
      <w:pPr>
        <w:pStyle w:val="Normal"/>
        <w:widowControl w:val="false"/>
        <w:bidi w:val="0"/>
        <w:ind w:left="0" w:right="0" w:firstLine="567"/>
        <w:jc w:val="both"/>
        <w:rPr/>
      </w:pPr>
      <w:r>
        <w:rPr/>
        <w:t>Все было так, словно мои кошары оживали и вышли мне навстреч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ва вампира медленно приблизились к маленькой полянке, где стояла наша палатка, они оглядывали все напряженным, внимательным взглядом. Они сверкали как бриллианты на солн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чти не могла разглядеть светловолосого мальчика. Да, всего лишь мальчик, правда, мускулистый и высокий, возможно моего возраста, когда его изменили. Его глаза – таких ярко красных глаз я не видела никогда - я не могла в них смотреть. Хотя он был ближе всего к Эдварду, ближайшая опасность, я не могла смотреть на него. Потому что, в пару метрах позади, стояла Виктор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е оранжевые волосы были ярче, чем я их помнила, ярче пламени. Ветра не было, но пламя, обрамлявшее ее лицо, слегка поблескивало и шевелилось, будто живо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е глаза были черны от жажды. Она не улыбалась, как в моих кошмарах, ее губы были плотно сжа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ее напряженном теле чувствовалось что-то кошачье, львица - ожидавшая удобного момента для прыжка. Ее беспокойный, дикий взгляд метался между мной и Эдвардом, не останавливаясь на нем больше чем на пол секунды. Она не могла оторвать свой взгляд от меня, и я тоже не могла оторвать взгляда от 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т нее исходило напряжение, почти заметное в воздухе. Я чувствовала желание, страстное желание обладания обуявшее ее. Я почти слышала ее мысли, я знала - что она дум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была так близко от желаемого, чего она добивалась больше года, и теперь был так близ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хотела моей смер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е план был так ясен, и так просто. Мускулистый мальчик блондин нападет на Эдварда. И как только Эдвард отвлечется, она прикончи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будет быстро, у нее нет времени на игры, но это будет исполнено. Это я не смогу пережить. От этого даже яд вампира не спас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й придется остановить мое сердце. Возможно, она вырвет его или что-нибудь еще придум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е сердце яростно билось, громко, словно стараясь показать её цель яс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де-то очень далеко от нас, в лесу, волчий вой эхом разнесся в застывшем воздухе. Сэт ушел, и перевести значение воя было нек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ветловолосый мальчик краем глаза посмотрел на Викторию, ожидая прик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был совсем юн во многих определениях этого слов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 его блестящим багровым радужкам я поняла, что он не мог быть очень старым вампиром. Он был бы сильный, но здесь толку от него не было бы. Эдвард бы знал, как с ним бороться, Эдвард смог бы выж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иктория указала подбородком на Эдварда, без слов приказывая мальчику напа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йли, - мягко, и умоляюще произнес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лондин застыл, его красные глаза широко раскры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лжет тебе, Райли, - сказал Эдвард. – Послушай меня. Она врала тебе так же, как врала тем, кто сейчас умирает там, на поле. Ты знал, что она врала им, тебе ведь самому пришлось им врать, никто из вас не собирался им помогать. Неужели так трудно поверить в то, что и тебе она тоже лг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йли выглядел растерян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двинулся на несколько сантиметров в сторону, и Райли непроизвольно повторил его дви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йли, она не любит тебя, – уверял и почти гипнотизировал мягкий голос. – И никогда не любила. Она любила того, кого звали Джеймс, для нее ты, всего лишь оруж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он произнес имя Джеймса, Виктория оскалилась, обнажив зубы. Ее глаза были прикованы ко мне.</w:t>
      </w:r>
    </w:p>
    <w:p>
      <w:pPr>
        <w:pStyle w:val="Normal"/>
        <w:widowControl w:val="false"/>
        <w:bidi w:val="0"/>
        <w:ind w:left="0" w:right="0" w:firstLine="567"/>
        <w:jc w:val="both"/>
        <w:rPr/>
      </w:pPr>
      <w:r>
        <w:rPr/>
        <w:t>Райли кинул неистовый взгляд на 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йли? – окликнул его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йли снова уставился на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знает, что я убью тебя, Райли. Она хочет, чтобы ты умер, тогда ей не придется больше притворяться. Да, ты и сам это видишь, правда? Ты прочел равнодушие в ее глазах, подозревал обман в ее обещаниях. Ты был прав. Она никогда не хотела тебя. Каждый поцелуй, каждое прикосновение были лож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двинулся снова, на пару сантиметров приближаясь к мальчику, и на пару сантиметров удаляясь о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згляд Виктории сфокусировался на пространстве между нами. Убить меня потребовалось бы меньше секунды, ей нужно было немного больше возможност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йли двинулся с места, в этот раз медленн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не обязательно нужно умирать, - уверял его Эдвард, глаза сосредоточены на мальчике. – Есть и другой способ жить, а не только тот, что она показала тебе. Не все лишь вранье и кровь, Райли. Ты можешь просто уйти сейчас. Тебе не нужно умирать за ее лож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кользнул вперед и в сторону. Теперь между нами было примерно полметра. Райли кружил слишком далеко, уравнивая возможности. Виктория, сжав кулаки, тянулась впер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ледний шанс, Райли, - прошепт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йли отчаянно смотрел и ждал ответов от Виктор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лжец, Райли, - произнесла Виктория, и от звука ее голоса, у меня отвисла челюсть. – Я тебе рассказывала, о их фокусах с разумом. Ты знаешь, что я люблю тебя.</w:t>
      </w:r>
    </w:p>
    <w:p>
      <w:pPr>
        <w:pStyle w:val="Normal"/>
        <w:widowControl w:val="false"/>
        <w:bidi w:val="0"/>
        <w:ind w:left="0" w:right="0" w:firstLine="567"/>
        <w:jc w:val="both"/>
        <w:rPr/>
      </w:pPr>
      <w:r>
        <w:rPr/>
        <w:t>Ее голос не был силён и дик, это не был кошачий рык, как я представляла себе, сопоставив ее лицо и поведение. Это было нежное, высокое – словно у ребенка -  звонкое сопрано. Звук, гармонирующий со светлыми локонами и розовой жвачкой. Он так не подходил ей, вырываясь из ее оскаленного р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елюсть Райли напряглась и он расправил плечи. Его глаза опустели – не было там больше ни сомнений, ни подозрений. Никаких мыслей. Он приготовился напа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ело Виктории, казалось, подрагивало от сильной обиды.  Ее пальцы превратились в когти, она ждала, чтобы Эдвард отодвинулся от меня, еще на чуть-чу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незапно, прозвучало громкое рычание, и никто из них не издавал этого зву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игантская коричневая фигура вылетела в центр поляны, прижав Райли к зем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закричала Виктория, от разочарования ее детский голос сорв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полутора метрах от меня, громадный волк рвал и кромсал светловолосого вампира под собой. Что-то белое и твердое, ударилось о скалу и упало к моим ногам. Я отскоч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иктория даже не взглянула на мальчика, которому только что клялась в любви. Ее взгляд все еще был направлен на меня, наполненный разочарованием таким яростным, что сама она казалась безу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снова произнесла он сквозь зубы, когда Эдвард двинулся к ней, перекрывая путь к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йли снова стоял на ногах - он выглядел изуродованным и изможденным - но оказался способен на злой и сильный удар в плечо Сэту. Я слышала, как хрустнула кость. Сэт отступил, и закружился прихрамывая. Райли выставил вперед руки и приготовился к драке, правда, от одной руки у него была оторвана половина ки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нескольких метрах от их битвы, танцевали Эдвард и Виктор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и не кружили, потому что Эдвард не позволял ей приближаться ко мне. Она плавно двинулась назад, двигалась из стороны в сторону, пытаясь найти прореху в его защите. Он, сосредоточенно следя за ней, повторял все ее движения. Эдвард, читая намерения в ее мозге, начинал двигаться на долю секунды раньше 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с боку напал на Райли, и что-то оторвалось с ужасным, визгливым криком. Еще один тяжелый белый кусок, с глухим звуком полетел в лес. Райли ревел от ярости, Сэт отступил назад – удивительно, как легко он двигался, несмотря на свой размер – и тут Райли ударил его одной искореженной ру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иктория мелькала между стволами деревьев, в дальнем конце маленькой полянки. Он выглядела растерзанной, ноги уносили ее в безопасность, а глаза тянулись ко мне как к магни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тоже заметил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уходи, Виктория, - проговорил он тем же гипнотизирующим тоном, что и раньше. – Вряд ли тебе выпадет еще один такой шан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оскалила зубы и зашипела на него, но уйти от меня дальше, не смог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ы всегда сможешь убежать позже, - мурлыкал Эдвард. – У тебя будет масса времени. Это ведь то, что ты хорошо умеешь? Поэтому Джеймс держал тебя при себе. Ты была полезна, если нужно было играть в опасные игры. </w:t>
      </w:r>
    </w:p>
    <w:p>
      <w:pPr>
        <w:pStyle w:val="Normal"/>
        <w:widowControl w:val="false"/>
        <w:bidi w:val="0"/>
        <w:ind w:left="0" w:right="0" w:firstLine="567"/>
        <w:jc w:val="both"/>
        <w:rPr/>
      </w:pPr>
      <w:r>
        <w:rPr/>
        <w:t>Партнер с чутьем к бегству. Ему не нужно было оставлять тебя – ему пригодились бы твои навыки, когда мы схватили его в Финик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лое рычание сорвалось с ее гу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чем ты была для него. Глупо было тратить так много времени, желая отомстить за кого-то, кто был привязан к тебе, всего лишь, как к собрату охотнику. Ты для него никогда не была больше чем просто удобна. Я бы это зн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криво усмехнулся и постучал себе по вис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придушенным визгом, Виктория выскочила из деревьев снова, отклоняясь в сторону. Эдвард двинулся ей навстречу, и их танец начался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менно в этот момент, кулак Райли угодил Сэту в бок, от чего он приглушенно взвизгнул. Сэт отступил, дергая плечами, словно стряхивая бо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жалуйста, - хотела я умолять Райли, но я не могла открыть рот, чтобы выдохнуть воздух из легких. – Пожалуйста, он ведь еще ребен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чему Сэт не убежал? Почему он не убегает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йли приближался к нему, заставляя Сэта отступать к скале, рядом со мной. Виктории внезапно стала интересна судьба ее партнера. Я видела ее, краем глаза, она оценивала дистанцию между мной и Райли. Сэт рявкнул на Райли, заставляя его отступить, и Виктория зашип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больше не хромал. Его кружение привело его к Эдварду, хвостом он провел Эдварду по спине, и Виктория выпучила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он не кинется на меня, - сказал Эдвард, отвечая на вопрос, возникший в голове Виктории. Он воспользовался ее растерянностью и подкрался ближе. – Ты заставила нас объединиться с нашими смертельными враг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щелкнула зубами, пытаясь сосредоточиться только на Эдвар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мотри внимательней, Виктория, - проговорил он, дергая за ниточки ее сосредоточенность. – Он и правда, так похож на чудовище, которое выслеживал Джеймс в Сиби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е глаза широко раскрылись, а затем взгляд заметался с Эдварда на Сэта и на меня. </w:t>
      </w:r>
    </w:p>
    <w:p>
      <w:pPr>
        <w:pStyle w:val="Normal"/>
        <w:widowControl w:val="false"/>
        <w:bidi w:val="0"/>
        <w:ind w:left="0" w:right="0" w:firstLine="567"/>
        <w:jc w:val="both"/>
        <w:rPr/>
      </w:pPr>
      <w:r>
        <w:rPr/>
        <w:t xml:space="preserve">– </w:t>
      </w:r>
      <w:r>
        <w:rPr/>
        <w:t>Он такой же? – прорычала она, детским сопрано. – Невозм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нет невозможного, - произнес Эдвард, бархатным мягким голосом и еще приблизился к ней. – Кроме одного - ты никогда не прикоснешься к н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тряхнула головой, быстро и резко, сражаясь с тем, что ее отвлекало, и пыталась обойти его, но он уже загораживал ей путь, стоило только ей подумать об этом плане. Ее лицо исказилось от раздражения, а затем она присела ниже, снова превращаясь в львицу, и не спеша, двинулась впер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Виктории был опыт, она не была ведомая инстинктом новообращенная. Она была смертельно опасна. Даже я могла бы объяснить разницу между ней и Райли, и я знала, что Сэт долго не протянет, если бы он сражался с этой вампирш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и Виктория, это было противостояние льва и львиц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х танец ускори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и походили на Элис и Джаспера на поляне, смазанные спиральные движения, только этот танец не имел такой прекрасной хореографии. Острый хруст и треск, отражался от скальной стены, когда кто-то из них ошибался. Но они двигались слишком быстро, чтобы я могла заметить, кто именно делал ошиб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Райли был растерян зрелищем этого смертельного балета, в его глазах было беспокойство за свою партнершу. Сэт ударил, отрывая еще один маленький кусок от вампира. Райли взревел и сильнейшим косым ударом, который попал Сэту прямо в грудь, отбросил вервольф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ромадное тело Сэта взлетело метра на три и ударилось о каменную стену над моей головой, с такой силой, что казалось скала содрогнулась от удара. Я услышала как воздух с шипением покинул его легкие, успела увернуться с пути, когда его тело отскочив от камня, обрушилось на землю в метре впереди меня.</w:t>
      </w:r>
    </w:p>
    <w:p>
      <w:pPr>
        <w:pStyle w:val="Normal"/>
        <w:widowControl w:val="false"/>
        <w:bidi w:val="0"/>
        <w:ind w:left="0" w:right="0" w:firstLine="567"/>
        <w:jc w:val="both"/>
        <w:rPr/>
      </w:pPr>
      <w:r>
        <w:rPr/>
        <w:t>Сэт тихо, сквозь зубы, заскул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стрые камешки посыпались на меня сверху, царапая незащищенную кожу. Острый каменный осколок, скатился по моей правой руке, и я рефлекторно поймала его. Когда сработал мой собственный инстинкт выживания, мои пальцы сомкнулись вокруг длинного осколка. Сбежать отсюда было нельзя, и мое тело, не важно, сколь неэффективным было это решение, приготовилось к дра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дреналин разлился по моим венам. Я знала, что повязка на руке врезался в ладонь. Я знала, что перелом сустава отчаянно протестовал. Я знала все и не чувствовала бо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зади Райли, я видела лишь вихрь из волос Виктории и размытое белое пятно. Слышались все более частый металлические треск и разрывы, сдавленные вздохи, и потрясенное шипение. Очевидно, для кого-то танец становился смертель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для кого им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йли качнулся в мою сторону, его красные глаза, горели яростью. Он свирепо глядел на хромающую гору песочного меха между нами, и его руки – искореженные, сломанные руки – свернулись в когти. Он приготовился разорвать горло Сэту, широко раскрыл рот, блеснули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ледующий приток адреналина, был как удар тока, и все неожиданно стало ясно и поня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ба боя происходили слишком близко. Сэт почти проиграл свой, и я не знала, проигрывал Эдвард или нет. Им обоим нужна была помощь. Отвлечь их врагов. Нечто, что даст им возможность побед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я рука держала каменный осколок так крепко, что скоба в повязке трес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а ли я сильной? Была ли я храброй? Хватит ли у меня сил воткнуть грубый камень в свое тело? Дало бы это Сэту время, чтобы успеть подняться на ноги? Сможет ли он заживить свои раны быстро, чтобы мое самопожертвование было полез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идумала, как использовать осколок, отогнула свой плотный свитер, оголила кожу, и приставила острие к сгибу локтя. На этом месте у меня уже был длинный шрам, с последнего дня рождения. В ту ночь, моей текущей крови было достаточно, чтобы привлечь внимание каждого из присутствующих вампиров, чтобы все они замерли на месте, на мгновение. Я молилась, чтобы снова все получилась именно так. Я приготовилась и втянула в себя возду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й вздох заставил Викторию растеряться. На долю секунды она замерла, встретившись со мной взглядом. Ярость и любопытство странно переплелись в ее глазах.</w:t>
      </w:r>
    </w:p>
    <w:p>
      <w:pPr>
        <w:pStyle w:val="Normal"/>
        <w:widowControl w:val="false"/>
        <w:bidi w:val="0"/>
        <w:ind w:left="0" w:right="0" w:firstLine="567"/>
        <w:jc w:val="both"/>
        <w:rPr/>
      </w:pPr>
      <w:r>
        <w:rPr/>
        <w:t>Я не была уверена, как, среди всех этих звуков эхом раздававшихся вокруг, отскакивающих от скалы и пульсирующих у меня в голове, я расслышала тихий звук. Одного моего сердцебиения было достаточно, чтобы заглушить его. Но, в ту секунду, когда я смотрела в глаза Виктории, я подумала, что слышу знакомый сердитый вздо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менно в эту секунду, танец прекратился. Это случилось так быстро, до того, как я смогла проследить ход событий. Я мысленно попыталась восстановить случившее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икторию выбросило из размытой формации, и она ударилась о середину ствола высокой ели, упала на землю, и тут же вскочила на ног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этот момент, Эдвард – невидимый из-за своей скорости – схватил ничего не подозревающего Райли за руку, и загнул ему ее назад. Казалось, будто Эдвард приставил ногу к спине Райли, и наступил на него всем своим весом, потому что маленький лагерь заполнил пронзительный, полный страдания, крик Рай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Тут, закрыв собой весь вид, на ноги поднялся Сэт.  </w:t>
      </w:r>
    </w:p>
    <w:p>
      <w:pPr>
        <w:pStyle w:val="Normal"/>
        <w:widowControl w:val="false"/>
        <w:bidi w:val="0"/>
        <w:ind w:left="0" w:right="0" w:firstLine="567"/>
        <w:jc w:val="both"/>
        <w:rPr/>
      </w:pPr>
      <w:r>
        <w:rPr/>
        <w:t>Но я продолжала видеть Викторию. И, хотя, она выглядела странно деформированной – словно не могла выпрямиться – я все еще видела улыбку, ту самую из моего сна, сверкнувшую на ее диком л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приготовилась и прыгнула. Что-то маленькое белое просвистело в воздухе, столкнувшись с ней. Удар был подобен взрыву, вампиршу отбросило прямо на дерево, от удара преломившееся пополам. Виктория же, снова приземлилась на ноги, готовая к бою, но Эдвард уже ждал ее. Мое сердце радостно забилось, когда я увидела Эдварда несгибаемого и прекрас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Виктория, ударом босой ноги отпихнула предмет– «снаряд» испортивший ее атаку. Он покатился в мою сторону. Я увидела, что это был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й желудок дер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альцы все еще дергались, хватались за траву, рука Райли, поползла по зем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кружил вокруг Райли, и теперь Райли отступал. Он уходил от вервольфа имеющего преимущество, лицо у него было перекошено от боли. Райли поднял уцелевшую руку, сдава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поторопил Райли, и вампир потерял равновесие. Я видела, как зубы Сэта погрузились в плечи Райли, он дернул, и отпрыгнул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разрывающим уши металлическим скрежетом, Райли потерял свою втору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тряхнул головой, закинул руку в лес. Надломленное шипение вырвалось у Сэта, оно казалось смех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йли выкрикнул вымученную мольбу: - Виктор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иктория, даже не отреагировала на звук своего имени. Ее глаза не взглянули на своего партне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кинулся на него словно таран. Удар отбросил их обоих в сторону деревьев, где металлический скрежет сочетался с криками Райли, которые внезапно прекратились. Слышались лишь звуки разрываемого на части  кам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Хотя, Виктория и не взглянула в последний раз на Райли, она сообразила, что осталась одна. Она начала отступать от Эдварда, яростное разочарование сверкало в ее глазах. Она кинула на меня один короткий, мучительный тоскливый взгляд, и собралась убежать</w:t>
      </w:r>
    </w:p>
    <w:p>
      <w:pPr>
        <w:pStyle w:val="Normal"/>
        <w:widowControl w:val="false"/>
        <w:bidi w:val="0"/>
        <w:ind w:left="0" w:right="0" w:firstLine="567"/>
        <w:jc w:val="both"/>
        <w:rPr/>
      </w:pPr>
      <w:r>
        <w:rPr/>
        <w:t>.</w:t>
      </w:r>
    </w:p>
    <w:p>
      <w:pPr>
        <w:pStyle w:val="Normal"/>
        <w:widowControl w:val="false"/>
        <w:bidi w:val="0"/>
        <w:ind w:left="0" w:right="0" w:firstLine="567"/>
        <w:jc w:val="both"/>
        <w:rPr/>
      </w:pPr>
      <w:r>
        <w:rPr/>
        <w:t>- Нет, - пропел Эдвард, соблазнительно. – Останься еще  чуть-чуть</w:t>
      </w:r>
    </w:p>
    <w:p>
      <w:pPr>
        <w:pStyle w:val="Normal"/>
        <w:widowControl w:val="false"/>
        <w:bidi w:val="0"/>
        <w:ind w:left="0" w:right="0" w:firstLine="567"/>
        <w:jc w:val="both"/>
        <w:rPr/>
      </w:pPr>
      <w:r>
        <w:rPr/>
        <w:t>.</w:t>
      </w:r>
    </w:p>
    <w:p>
      <w:pPr>
        <w:pStyle w:val="Normal"/>
        <w:widowControl w:val="false"/>
        <w:bidi w:val="0"/>
        <w:ind w:left="0" w:right="0" w:firstLine="567"/>
        <w:jc w:val="both"/>
        <w:rPr/>
      </w:pPr>
      <w:r>
        <w:rPr/>
        <w:t>Она крутанулась на месте и полетела под спасительный покров леса, как стрела пущенная из лука.</w:t>
      </w:r>
    </w:p>
    <w:p>
      <w:pPr>
        <w:pStyle w:val="Normal"/>
        <w:widowControl w:val="false"/>
        <w:bidi w:val="0"/>
        <w:ind w:left="0" w:right="0" w:firstLine="567"/>
        <w:jc w:val="both"/>
        <w:rPr/>
      </w:pPr>
      <w:r>
        <w:rPr/>
        <w:t>Но Эдвард был быстрее – он был пулей.</w:t>
      </w:r>
    </w:p>
    <w:p>
      <w:pPr>
        <w:pStyle w:val="Normal"/>
        <w:widowControl w:val="false"/>
        <w:bidi w:val="0"/>
        <w:ind w:left="0" w:right="0" w:firstLine="567"/>
        <w:jc w:val="both"/>
        <w:rPr/>
      </w:pPr>
      <w:r>
        <w:rPr/>
        <w:t>У самой кромки леса нагнал ее и схватил незащищенную спину - этим последним, простым движением Эдвард закончил их танец.</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чти нежно коснулся ртом ее шеи. Визг и шумная возня Сэта, перекрыли все, поэтому не было слышно звука, чтобы определить эту картину именно как смертельная расправа. Он мог просто целовать ее.</w:t>
      </w:r>
    </w:p>
    <w:p>
      <w:pPr>
        <w:pStyle w:val="Normal"/>
        <w:widowControl w:val="false"/>
        <w:bidi w:val="0"/>
        <w:ind w:left="0" w:right="0" w:firstLine="567"/>
        <w:jc w:val="both"/>
        <w:rPr/>
      </w:pPr>
      <w:r>
        <w:rPr/>
        <w:t xml:space="preserve">Затем, спутанные огненные волосы больше не были соединены с ее телом. Дрожащие оранжевые волны, упали на землю и, подпрыгивая, покатились к деревья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двадцать пятая.</w:t>
      </w:r>
    </w:p>
    <w:p>
      <w:pPr>
        <w:pStyle w:val="Normal"/>
        <w:widowControl w:val="false"/>
        <w:bidi w:val="0"/>
        <w:ind w:left="0" w:right="0" w:firstLine="567"/>
        <w:jc w:val="both"/>
        <w:rPr/>
      </w:pPr>
      <w:r>
        <w:rPr/>
        <w:t>Зерк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еле смогла отвести глаза – широко раскрытые и застывшие от испуга – чтобы не рассматривать пристально, что там за овальный предмет, обрамленный подрагивающими завитками оранжевых вол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был занят. Быстро, спокойно и  деловито он расчленял обезглавленный труп.</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не могла подойти к нему, ноги не слушались меня, они словно вросли в землю. Но я изучила внимательно каждое его действие, ища следы, причиненного ему вреда. Ритм моего сердца стал ровнее, когда я ничего такого не заметила. Он был гибок и грациозен, как обычно. Даже его одежда была цел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смотрел на меня – я стояла у скалы, замерев от ужаса – пока укладывал, засыпая сухой хвоей, подрагивающие, трепетавшие останки. Он все еще не видел мой шокированный взгляд, и ринулся в лес, вслед за С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 меня не было времени придти в себя, когда они оба вернулись, Эдвард нес останки Райли. Сэт тащил большой кусок – туловище – в зубах. Они добавили свою ношу к сложенным останкам, и Эдвард достал серебряный прямоугольник из кармана. Он щелкнул зажигалкой и поджег сухие ветки. Пламя вспыхнуло мгновенно, длинные языки оранжевого пламени взвились над погребальным кост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обери каждый кусок, - тихо сказал Эдвард  Сэ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месте, вампир и вервольф, обшарили лагерь, время от времени, бросая маленькие куски белой каменной плоти в костер. Сет таскал куски зубами. Мой мозг не слишком хорошо работал, и я не понимала, почему он не изменился в свое человека, ведь тогда у него были бы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осредоточился на своей рабо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И вот, они закончили, яростное пламя посылало удушливый пурпурный столб прямо в небо. Густой дым медленно извивался, и казался плотнее и тверже, чем был на самом деле. У дыма был не очень приятный запах сгоревшего фимиама, слишком тяжелый и сильны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издал глубокий грудной звук похожий на сме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напряженном лице Эдварда появилась улыб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ытянул вперед кулак. Сэт усмехнулся, демонстрируя ряд кинжалоподобных зубов, и уткнулся носом в кулак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хорошо поработали вместе, - произнес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лающе засмея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тем Эдвард глубоко вздохнул, и медленно повернулся к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поняла его выражение. В его глазах было столько настороженности, словно я была еще одним его врагом – даже не беспокойство, в его глазах затаился страх. А ведь, когда он сражался с Викторией и Райли, он даже не испугался... Мой разум, ошеломленный и бесполезный, как и мое тело, отказался работать. Я изумленно взирала на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любимая, - стараясь говорить как можно мягче, он подходил ко мне нарочито медленно, подняв руки и демонстрируя открытые ладони. В  моем теперешнем полубессознательном состоянии, он странно походил на преступника демонстрирующего полицейскому, что он безоруж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пожалуйста, брось камень. Осторожно. Не порань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овсем забыла о своем грубом оружии, и только теперь осознала, насколько крепко его сжимала. Сломанная костяшка моего пальца просто кричала от возмущения. Неужели, я ее снова сломала? В этот раз Карлайл точно наложит гип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тоял в метре от меня, руки все так же подняты в воздух, а в глаза испу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понадобились несколько длинных секунд, чтобы вспомнить, как двигать пальцами. Я выпустила камень, он загремел на землю, а моя кисть застыла в том же положен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сле того как мои руки опустели, Эдвард немного успокоился, но подойти ближе не риск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тебе не нужно бояться, - говорил он. – Ты в безопасности. Я не причиню тебе вре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а непонятное обещание, только еще больше озадачило меня. Я как идиотка пялилась на него, пытаясь сообразить в чем д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все будет хорошо.  Я знаю - сейчас ты напугана, но все закончилось. Больше никто не причинит тебе вреда. Я не трону тебя. Я не причиню тебе вреда, - повторил он еще р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стро заморгала, и обнаружила, что снова могу говорить:</w:t>
      </w:r>
    </w:p>
    <w:p>
      <w:pPr>
        <w:pStyle w:val="Normal"/>
        <w:widowControl w:val="false"/>
        <w:bidi w:val="0"/>
        <w:ind w:left="0" w:right="0" w:firstLine="567"/>
        <w:jc w:val="both"/>
        <w:rPr/>
      </w:pPr>
      <w:r>
        <w:rPr/>
        <w:t>- Почему ты все время это повторя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твердо шагнула ему навстречу, и он отпрянул о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 прошептала я. – О чем ты говор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 внезапно мое непонимание передалось ему и отразилось в его золотых глазах. – Разве, ты не боишься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оюсь тебя? Поч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делала еще шаг, и тут же запнулась, похоже, сама себе наступила на ногу. Эдвард подхватил меня, я уткнулась ему в грудь и разрыд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Белла, прости меня. Все кончилось, все прош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о мной все хорошо, - выдохнула я. – Все отлично. Я просто… в шоке. Дай мне. Мину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руки обвились вокруг меня.</w:t>
      </w:r>
    </w:p>
    <w:p>
      <w:pPr>
        <w:pStyle w:val="Normal"/>
        <w:widowControl w:val="false"/>
        <w:bidi w:val="0"/>
        <w:ind w:left="0" w:right="0" w:firstLine="567"/>
        <w:jc w:val="both"/>
        <w:rPr/>
      </w:pPr>
      <w:r>
        <w:rPr/>
        <w:t>- Мне так жаль, - бормотал он снова и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цеплялась за него, пока не смогла восстановить дыхание, и потом стала целовала его – его грудь, его плечо, его шею – целовала все, до чего могла дотянуться. Медленно, мой мозг начал соображать снова.</w:t>
      </w:r>
    </w:p>
    <w:p>
      <w:pPr>
        <w:pStyle w:val="Normal"/>
        <w:widowControl w:val="false"/>
        <w:bidi w:val="0"/>
        <w:ind w:left="0" w:right="0" w:firstLine="567"/>
        <w:jc w:val="both"/>
        <w:rPr/>
      </w:pPr>
      <w:r>
        <w:rPr/>
        <w:t>- Ты в порядке? – спросила я между поцелуями. – Она ранила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 абсолютном порядке, - успокоил он, уткнувшись в мои воло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э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усмехнулся. – Больше чем просто отлично. Точнее, он просто в восторге сам от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стальные? Элис, Эсме? Вол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отлично. Там тоже все закончено. Все прошло гладко, как я и говорил. Худшее произошло здесь.</w:t>
      </w:r>
    </w:p>
    <w:p>
      <w:pPr>
        <w:pStyle w:val="Normal"/>
        <w:widowControl w:val="false"/>
        <w:bidi w:val="0"/>
        <w:ind w:left="0" w:right="0" w:firstLine="567"/>
        <w:jc w:val="both"/>
        <w:rPr/>
      </w:pPr>
      <w:r>
        <w:rPr/>
        <w:t>Мы все в без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хорошие новости не могли дойти до меня,  я все еще была в состоянии шо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меня, - сказал он, снова извиняясь, интересно только за что? У меня не было ни малейшего представления. – Мне так жаль. Я не хотел, чтобы ты видела это. Видела меня таким. Знаю, наверное, я напугал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не понадобилась еще одна минута, чтобы сообразить, о чем он говорил, о том, как нерешительно он приближался ко мне, подняв руки вверх. Будто бы я сбегу, если он станет двигаться быстре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рьезно? – в итоге спросила я. – Ты... что? Подумал, будто напугал меня? – я фыркнула, получилось удачно, голос не дрожал, и я не заикалась. Да и прозвучало фырканье спонтанно и выразите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ложил руку под мой подбородок и откинул мою голову назад, чтобы прочесть выражение моего ли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я только ... – он помедлил и с усилием произнес, - я только что обезглавил и расчленил живое существо примерно в двадцати метрах от тебя. И это тебя не беспоко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одобрительно посмотрел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пожала плечами. Пожать плечами мне тоже удалось хорошо. Очень равнодуш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очень. Я только боялась, что ты и Сэт пострадаете. Я хотела помочь, но вот это все, что я могла с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внезапно ставший злым голос, заставил меня умолкнуть:</w:t>
      </w:r>
    </w:p>
    <w:p>
      <w:pPr>
        <w:pStyle w:val="Normal"/>
        <w:widowControl w:val="false"/>
        <w:bidi w:val="0"/>
        <w:ind w:left="0" w:right="0" w:firstLine="567"/>
        <w:jc w:val="both"/>
        <w:rPr/>
      </w:pPr>
      <w:r>
        <w:rPr/>
        <w:t>- Да, - произнес он резко. – Твой маленький спектакль с камнем. Ты в курсе, что я чуть не получил инфаркт? А чтоб довести меня до такого состояния, нужно постар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трудно было отвечать под его яростным взгл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хотела помочь... Сэт был ран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Сэт просто прикидывался раненым. Это был трюк. И потом ты...! – он замотал головой, и не смог закончить. – Сэт не видел, что ты делаешь, так что мне пришлось вмешаться. Теперь он слегка недоволен тем, что не может заявить, будто убил сам, в одиночку, без помощ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эт... прикидыв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оба посмотрели на Сэта который, старательно не обращая на нас внимания, смотрел на пламя. Казалось, что каждый волосок на его шкуре, излучал самодовольс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я не знала этого, - обвиняющим тоном заявила я. – И не так то просто быть единственным беспомощным человеком в вашей компании. Только погоди у меня, когда я стану вампиром! В следующий раз в зрительном зале я сидеть не ста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южина эмоций промелькнула на его лице, прежде чем он остановился на удивлении. – Следующий раз? Ты предвидишь в скором времени еще одну вой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моим то счастьем? Кто зн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катил глаза, но я видела, что его злость прошла – от облегчения оба мы стали такими легкомысленными. Все закон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ли... не закон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годи. Разве ты не говорил что-то до...? – я вздрогнула, точно вспомнив, что именно произошло до этого – что я собиралась сказать Джейкобу? Мое расколотое сердце пульсировало больно и мучительно. Было сложно, вернее почти невозможно, поверить, но самая сложная часть дня для меня еще не прошла, и я не сдавалась.</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Об осложнениях? И Элис должна была уточнить расписание для Сэма. Ты сказал, что это будет близко. Что будет близ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сверкнул глазами на Сэта и они обменялись тяжелым взгл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ичего особенного, правда, - быстро сказал Эдвард. – Но нам нужно ид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ачал было усаживать меня к себе на спину, но я заупрямилась и осталась сто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 это не объясн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обхватил мое лицо своими ладоня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нас всего минута времени, так что не паникуй, ладно? Я же сказал тебе, что нет причин бояться. Пожалуйста, можешь просто довериться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xml:space="preserve">Я кивнула, стараясь скрыть внезапный ужас – сколько я выдержу, прежде чем грохнусь в обморо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причин для страха. Поня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а секунду поджал губы, думая, как мне сказать. Затем, резко взглянул на Сэта, будто волк позвал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она делает? – спроси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заскулил, это был тревожный, беспокойный звук. От него волосы у меня на затылке встали дыб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одну бесконечную секунду, все застыло в мертвой тиш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И затем Эдвард выдохнул: </w:t>
      </w:r>
    </w:p>
    <w:p>
      <w:pPr>
        <w:pStyle w:val="Normal"/>
        <w:widowControl w:val="false"/>
        <w:bidi w:val="0"/>
        <w:ind w:left="0" w:right="0" w:firstLine="567"/>
        <w:jc w:val="both"/>
        <w:rPr/>
      </w:pPr>
      <w:r>
        <w:rPr/>
        <w:t>- Нет! – он выбросил вперед руку, словно попытался схватить что-то, чего я не видела. – Н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Судорога прошла по телу Сэта, и его легкие исторгли полный страдания и боли в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этот же момент Эдвард упал на колени, обхватив голову обеими руками, его лицо перекосилось от бо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коротко испуганно вскрикнула и упала на колени рядом с ним. Глупо, я пыталась оторвать его руки от головы, мои вспотевшие влажные ладони, соскальзывали с его мраморной кож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взгляд сфокусировался на мне, не без труда, он проговорил:</w:t>
      </w:r>
    </w:p>
    <w:p>
      <w:pPr>
        <w:pStyle w:val="Normal"/>
        <w:widowControl w:val="false"/>
        <w:bidi w:val="0"/>
        <w:ind w:left="0" w:right="0" w:firstLine="567"/>
        <w:jc w:val="both"/>
        <w:rPr/>
      </w:pPr>
      <w:r>
        <w:rPr/>
        <w:t>- Все хорошо. Все будет хорошо. Это ... – он замолчал, и вздрогнул сно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происходит? – громко кричала я, пока Сэт тоскливо завыв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в порядке. Все будет хорошо, - тяжело дыша произносил Эдвард. – Сэм – помоги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он произнес имя Сэма, в то самое мгновение я поняла, он не говорил о себе и Сэте. Их не атаковала какая-то невидимая сила. На этот раз, проблемы были не у н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использовал манеру стаи, говорить в множественном чис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ожгла весь свой запас адреналина. В моем теле больше не было ничего. Я начала оседать, и Эдвард подхватил меня, прежде чем я ударилась о камни. Он подпрыгнул на ноги, и я оказалась в его рук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эт! – крикну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все еще страдал, напряжение не покинуло его сжавшееся тело, он смотрел в сторону леса, словно хотел немедленно рвануть ту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приказал Эдвард. – Ты пойдешь прямо домой. Сейчас же. Жми изо всех с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т заскулил, мотая большой головой из стороны в сторо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Сэт. Верь мн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дну долгую секунду громадный волк пристально вглядывался в страдающие глаза Эдварда, потом выпрямился и рванул в сторону деревьев, исчезнув словно призр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рижал меня к своей груди, и мы стремительно побежали через темный лес, в противоположную сторону от вол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я с трудом смогла выдавить слова из сдавленного нервным спазмом горла. – Эдвард, что случилось? Что произошло с Сэмом? Куда мы бежим? Что происход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м нужно вернуться на поле, - тихо сказал он мне. – Мы знали, была большая вероятность, что все произойдет именно так. Еще сегодня утром, Элис видела это и передала через Сэма, Сэту. Волтури решили, что пора вмеш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лту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уже слишком. Мой мозг отказывался понимать слова, притворился, что ничего не разобр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еревья быстро проносились за нами. Он бежал вниз с горы так быстро, что казалось, мы падали с отко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паникуй. Они пришли не за нами. Это просто обыкновенная охрана, из тех, кто обычно решают такие проблемы. Ничего особенного, они просто делают свою работу. Конечно, они выбрали время для прибытия очень удачно. Это позволяет мне сделать вывод, что никто в Италии не скорбел бы, если б эти новообращенные уменьшили численность Калленов. – он произносил эти слова сквозь зубы, твердо и бесстрастно. – Я буду точно знать их мысли, когда они доберутся до пол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этому мы и возвращаемся? – прошептала я. Могла ли я это выдержать? Картинки развевающихся черных мантий, заползли в мой едва соображающий разум, и я уклонилась от них. Мой предел прочности был почти исчерпан.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части, да. Но в основном, потому что нам будет безопаснее выступить единым фронтом. У них нет причин тревожит нас, но... Джейн с ними. Если она подумает, что мы были одни где-то далеко от остальных, это может соблазнить ее напасть. Как Виктория, Джейн догадается, что я с тобой. Деметрий, конечно же, тоже с ней. Он может найти меня, если Джейн попросит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аже думать не хотела об этом имени. Даже вспоминать не хотелось  это ослепительно изящное, детское лицо.  Мое горло издало странный зву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ихо, Белла, тихо. Все будет хорошо. Элис это вид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может видит? Но... где же тогда были волки? Где стая? - подум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т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м пришлось быстро уходить. Волтури не станут блюсти перемирия с вервольф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лышала, как участилось мое дыхание, но я не могла его успокоить. Я начала задых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лянусь, у них все будет хорошо, - пообещал мне Эдвард. – Волтури не знают их запаха, они не поймут, что тут были волки, с этими существами они не очень знакомы. Стая в без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объяснения не успокоили меня. Моя сосредоточенность была разодрана на клочки страхами. Мы будем в порядке, говорил он до этого... и Сэт, воющий в мучениях ... Эдвард не ответил на мой первый вопрос, отвлек меня разговорами о Волту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ла очень близка к пропасти – правда, еще старалась держаться за край пальц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еревья были размытыми пятнами, обтекавшими нас как нефритовые вод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 снова прошептала я. – До этого. Когда Сэт выл? Когда тебе было бо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е решался отве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Скажи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уже кончилось, - прошептал он. Я еле-еле слышала его, из-за ветра, который он поднял своей скоростью. – Волки не знали их количества... они думали, что у них все закончено. Конечно, Элис не вид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произош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дин из новообращенных прятался... Леа нашла его – эта самоуверенная дура, решила что-то доказать. И занялась им в одиноч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еа, - повторила я, и я была слишком слаба, чтобы почувствовать стыд за чувство облегчение успокоившее меня. – С ней все будет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еа не ранена, - пробормот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екунду я смотрела на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м – помоги ему» произнес тогда Эдвард. Ему, а не 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почти на месте, - сказал Эдвард, и поглядел куда-то на не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произвольно, я взглянула туда же, и увидела темно-фиолетовую тучу, низко висевшую над деревьями. Туча? Но сейчас яркий солнечный день... Нет, это была не туча, теперь я узнала плотную колонну дыма, такую же, как и в нашем лаге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произнесла я, еле слышно. – Эдвард, кто-то пострад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лышала мучения Сэта, видела страдание на лице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то? - спросила я, уже заранее зная ответ.</w:t>
      </w:r>
    </w:p>
    <w:p>
      <w:pPr>
        <w:pStyle w:val="Normal"/>
        <w:widowControl w:val="false"/>
        <w:bidi w:val="0"/>
        <w:ind w:left="0" w:right="0" w:firstLine="567"/>
        <w:jc w:val="both"/>
        <w:rPr/>
      </w:pPr>
      <w:r>
        <w:rPr/>
        <w:t>Конечно, я знала. Кон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еревья вокруг нас замедлились, когда мы достигли цели нашего пути.</w:t>
      </w:r>
    </w:p>
    <w:p>
      <w:pPr>
        <w:pStyle w:val="Normal"/>
        <w:widowControl w:val="false"/>
        <w:bidi w:val="0"/>
        <w:ind w:left="0" w:right="0" w:firstLine="567"/>
        <w:jc w:val="both"/>
        <w:rPr/>
      </w:pPr>
      <w:r>
        <w:rPr/>
        <w:t>Эдвард долго не отвечал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 наконец произнес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могла кивнуть.</w:t>
      </w:r>
    </w:p>
    <w:p>
      <w:pPr>
        <w:pStyle w:val="Normal"/>
        <w:widowControl w:val="false"/>
        <w:bidi w:val="0"/>
        <w:ind w:left="0" w:right="0" w:firstLine="567"/>
        <w:jc w:val="both"/>
        <w:rPr/>
      </w:pPr>
      <w:r>
        <w:rPr/>
        <w:t>- Конечно,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затем я упала в пропасть, за край которой цеплялась в своей голо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ир вокруг меня окрасился в черный ц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начала я почувствовала прикосновение прохладных рук. Больше, чем одной пары рук. Руки держали меня, ладонь прижималась к моей щеке, пальцы гладили лоб, и еще чьи-то пальцы были легко прижаты к моему запяст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том я узнала голоса. Сначала это было просто неясное бормотание, потом звуки стали четче, словно кто-то настроил ради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рлайл – уже пять минут. – произнес обеспокоенный голос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придет в себя, когда будет готова, Эдвард. – голос Карлайла, всегда такой спокойный и уверенный. – У нее сегодня было много волнений. Ее разум, таким образом, защищает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мой разум не был защищен. Он был пойман в ловушку тем, что не перестал соображать, даже в забытье – боль была частью черно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чувствовала полную отрешенность от своего тела. Будто меня закрыли в самом маленьком углу моей головы, и я потеряла рычаги управления. Но я ничего не могла с этим поделать. Я не могла думать. Мучения были слишком сильны. Сбежать было невозм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т, нет, нет, нет,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сколько времени у нас есть? – спросил Эдвард, его голос все еще был напряжен, успокаивающие слова Карлайла не помогли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здалека, донесся бодрый и веселый голос Элис: – Еще пять минут. И Белла откроет глаза через тридцать семь секунд. Я не сомневаюсь, что сейчас она нас слыш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милая? – это был мягкий и успокаивающий голос Эсме. – Ты слышишь меня? Теперь ты в безопасности, дорог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а, я была в безопасности. Но разве это важно?</w:t>
      </w:r>
    </w:p>
    <w:p>
      <w:pPr>
        <w:pStyle w:val="Normal"/>
        <w:widowControl w:val="false"/>
        <w:bidi w:val="0"/>
        <w:ind w:left="0" w:right="0" w:firstLine="567"/>
        <w:jc w:val="both"/>
        <w:rPr/>
      </w:pPr>
      <w:r>
        <w:rPr/>
        <w:t>Прохладные губы были у моего уха, и Эдвард говорил слова, которые освободили меня от мучений внутри моей собственной голов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он будет жить. Пока я тебе это говорю, Джейкоб Блэк уже заживляет свои раны. С ним все будет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 только боль и страх поблекли, я нашла путь назад в свое тело. Мои веки задрож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Белла, - облегченно вздохнул Эдвард, и он коснулся моих гу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я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могла поднять веки, и теперь смотрела в теплое золото его гл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в порядке?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уверил он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нимательно смотрела в его глаза, ища там знак того, что он просто успокаивает меня, но он говорил прав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лично его осмотрел, - сказал Карлайл. Я повернулась к нему, он был всего в метре от нас. Лицо Карлайла было серьезным и спокойным. Сомневаться в правоте его слов было невозмож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го жизнь вне опасности. Заживление ран у него происходит невероятно быстро, хотя его ранения были обширными и придется несколько дней подождать, прежде чем он придет в норму, даже если скорость заживления останется такой же интенсивной. Как только мы закончим здесь, я посмотрю, чем могу помочь ему. Сэм пытается помочь ему превратиться в человеческую форму. Это упростит осмотр. – Карлайл слегка улыбнулся. – Я никогда не посещал ветеринарную школ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 ним случилось? – прошептала я. – Насколько серьезны его ран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ицо Карлайла посерьезнело вновь. – Другой волк был в опас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еа, - вы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Он сбил ее с пути, но сам не сумел защититься. Новообращенный схватил его руками. С правого бока, почти все кости были слома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эм и Пол добрались туда во время. Ему уже стало лучше, когда они забрали его в Ла Пуш.</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поправиться?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Белла. У него не останется никаких следов этого ран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убоко вздох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ри минуты, - тихо произнес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пыталась принять вертикальное положение. Эдвард сообразил, что я пытаюсь сделать, и помог мне встать на ног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тавилась на сцену перед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ллены стояли широким полукругом у костра. Теперь пламя было еле видно, просто густой фиолетово-черный дым нездорово стелился над яркой травой. Джаспер стоял ближе всех к казавшемуся твердым туману, в тени, и его кожа не сияла так ярко, как кожа всех остальных стоявших под солнцем. Там, в тени, что-то было. Что-то, над чем он склонился с подозрительной настороженность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ла слишком отуплена, чтобы чувствовать нечто больше чем легкое удивление, когда поняла, что именно это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поле было восемь вампир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коло костра, обхватив ноги руками свернувшись в маленький комочек, сидела девушка. Она была очень юной, с темными волосами и тоненькой фигуркой. Моложе меня – может быть, ей было лет пятнадцать. Ее глаза сфокусировались на мне, у нее были поразительно сверкающе красные радужки. Даже более яркие, чем у Райли, у нее они почти светились. Ее глаза  дико и бесконтрольно враща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заметил мое изумленное выра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сдалась, - тихо сказал он мне. – Такого я никогда раньше не видел. Карлайл хочет с ней договориться. Джаспер не одобряет его реш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могла оторвать свой взгляд от этой сцены у костра. Джаспер рассеяно потирал свое левое предплечь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аспер в порядке?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ним все хорошо. Яд щипл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го укусили? – испуганно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пытался успеть везде и сразу. Точнее, пытался, чтобы Элис не осталось работы. – Эдвард неодобрительно покачал головой. – Элис не нуждается ни в чьей помощ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скорчила рожицу в сторону своего возлюбленного:</w:t>
      </w:r>
    </w:p>
    <w:p>
      <w:pPr>
        <w:pStyle w:val="Normal"/>
        <w:widowControl w:val="false"/>
        <w:bidi w:val="0"/>
        <w:ind w:left="0" w:right="0" w:firstLine="567"/>
        <w:jc w:val="both"/>
        <w:rPr/>
      </w:pPr>
      <w:r>
        <w:rPr/>
        <w:t xml:space="preserve"> – </w:t>
      </w:r>
      <w:r>
        <w:rPr/>
        <w:t>Глупый перестраховщи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Юная девушка резко, по животному, вскинула голову, и пронзительно завоп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аспер свирепо на нее глянул и она снова съежилась, но ее пальцы как когти вонзились в землю и голова мучительно двигалась вперед и назад. Джаспер шагнул ей навстречу, припадая ниже к земле. Эдвард двигался преувеличенно обычно, поворачиваясь так, чтобы оказаться между девушкой и мной. Я подглядывала из-за его руки, за сдавшейся девушкой и Джаспе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моментально оказался рядом с Джаспером. Он взял своего самого младшего сына з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передумала, юная особа? – спросил Карлайл, спокойный как обычно. – Мы не хотим уничтожать тебя, но если ты не сможешь контролировать себя мы так и сдела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Как вы можете это терпеть? – простонала девушка высоким и чистым голосом. – Я хочу е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е яркие багровые радужки сфокусировались на Эдварде, за ним, сквозь него, на мне, и ее ногти снова вонзились в твердую зем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должна терпеть, - тяжело сказал ей Карлайл. – Ты должна тренировать самоконтроль. Это возможно, и это единственное, что может тебя сейчас спа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евушка схватилась за голову испачканными в земле руками и тихо завы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нам отойти от нее? – прошептала я, потянув Эдварда за руку. Услышав мой голос девушка оскалила зубы, выражение такое будто она терпела невыносимые м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м нужно быть здесь, - пробормотал Эдвард. – Они приближаются с северной стороны пол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е сердце учащенно забилось, когда я осмотрела поле, но за густым облаком дыма ничего не увид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сле секунды бесплодных поисков, мой взгляд вернулся к юной вампирше. Она все еще смотрела на меня полу безумными глаз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олго всматривалась в ее глаза. Белое алебастровое лицо обрамляли темные до подбородка волосы. Трудно было сказать, красива ли она, учитывая, что ее лицо было перекошено от ярости и жажды. Смертельные красные глаза доминировали – трудно было не смотреть в них. Она зло вперлась в меня взглядом, дрожа и корчась каждые несколько секун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нимательно смотрела на ее, зачарованная, размышляя не смотрю ли в зеркало на свое будущ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тем Карлайл и Джаспер двинулись назад к остальным. Эммет, Розали и Эсме, все поспешно сошлись там, где стояли Эдвард, Элис и я. Единый фронт, как сказал Эдвард, со мной в центре, в самом безопасном мес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орвала взгляд от дикой девушки, следя за появлением чудовищ.</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еще никого не было видно. Я быстро взглянула на Эдварда, и его глаза смотрели прямо вперед. Я попыталась проследить за его взглядом, но там был только дым – густой и масляный, крутящийся низко у земли, лениво поднимавшийся, стелившийся по траве. Вздымаясь впереди дым темнел в цент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мм, - произнес мертвенный голос из тумана. Я узнала этот равнодушный, апатичный т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бро пожаловать, Джейн. – с прохладной учтивостью поприветствовал ее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Темные фигуры подошли ближе, отделившись от тумана, принимая более ясную форму. Я знала, Джейн будет идти впереди, самый темный плащ, почти черный, и самая маленькая фигурка, чуть больше метра. Я только угадывала ангельские черты лица Джейн под тенью капюшон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етыре фигуры закутанные в серые мантии, возвышавшиеся за ней, тоже были  смутно знакомы. Я была уверена, что узнала самую большую фигуру, и пока я смотрела, пытаясь подтвердить подозрения, Феликс взглянула на нас. Он слегка опустил свой капюшон, и я увидела, как он подмигнул мне и улыбнулся. Эдвард замер около меня, старательно сдерживая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згляд Джейн медленно скользнул по светящимся лицам Калленов и затем остановился на новообращенной девушке около костра,  та снова схватилась за голов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понимаю. – тон Джейн был бесцветный, но не такой равнодушный как ран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сдалась. – ответил на вопрос в ее голове,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Темные глаза Джейн зыркнули на него: </w:t>
      </w:r>
    </w:p>
    <w:p>
      <w:pPr>
        <w:pStyle w:val="Normal"/>
        <w:widowControl w:val="false"/>
        <w:bidi w:val="0"/>
        <w:ind w:left="0" w:right="0" w:firstLine="567"/>
        <w:jc w:val="both"/>
        <w:rPr/>
      </w:pPr>
      <w:r>
        <w:rPr/>
        <w:t>- Сд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Феликс и другая тень обменялись быстрыми взгляд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жал плечами. – Карлайл предложил ей выбр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икакого выбора для тех, кто нарушает закон, - ровно заметила Джей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Затем заговорил Карлайл, его голос был мягок: </w:t>
      </w:r>
    </w:p>
    <w:p>
      <w:pPr>
        <w:pStyle w:val="Normal"/>
        <w:widowControl w:val="false"/>
        <w:bidi w:val="0"/>
        <w:ind w:left="0" w:right="0" w:firstLine="567"/>
        <w:jc w:val="both"/>
        <w:rPr/>
      </w:pPr>
      <w:r>
        <w:rPr/>
        <w:t>- Это в ваших руках. Поскольку она сдерживалась от желания напасть на нас, я не видел необходимости уничтожать ее. Она необуче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к делу не относится, - настаивала Джей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пожел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н в оцепенении смотрела на Карлайла. Она еле заметно покачала головой, и затем снова одела маску безразличия.</w:t>
      </w:r>
    </w:p>
    <w:p>
      <w:pPr>
        <w:pStyle w:val="Normal"/>
        <w:widowControl w:val="false"/>
        <w:bidi w:val="0"/>
        <w:ind w:left="0" w:right="0" w:firstLine="567"/>
        <w:jc w:val="both"/>
        <w:rPr/>
      </w:pPr>
      <w:r>
        <w:rPr/>
        <w:t>- Аро надеялся, что мы зайдем далеко на запад, и встретимся с тобой, Карлайл. Он шлет тебе поклон.</w:t>
      </w:r>
    </w:p>
    <w:p>
      <w:pPr>
        <w:pStyle w:val="Normal"/>
        <w:widowControl w:val="false"/>
        <w:bidi w:val="0"/>
        <w:ind w:left="0" w:right="0" w:firstLine="567"/>
        <w:jc w:val="both"/>
        <w:rPr/>
      </w:pPr>
      <w:r>
        <w:rPr/>
        <w:t>Карлайл кив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уду благодарен, если ты передашь ему поклон и от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 улыбнулась Джейн. Ее лицо было такое хорошенькое, когда она веселилась. Она посмотрела на д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жется что сегодня вы сделали всю работу за нас... большую ее часть. – ее глаза вернулись к заложнице. – Просто профессиональное любопытство, сколько их было? Они оставили заметный след в Сиэт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семнадцать, включая и эту, - ответил Карлай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за Джейн расширились, и она снова посмотрела на огонь, переоценивая его размер. Феликс и вторая тень обменялись долгими взгляд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семнадцать? – повторила она, в этот раз в ее голосе звучало сомн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новички, - просто сказал Карлайл. – У них не было опы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 ее голос стал резким. – Тогда, кто же их созд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е звали Виктория, - ответил Эдвард без эмоций на л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вали? - переспросила Джей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махнул головой на восток. Джейн поднял глаза и сфокусировалась на чем-то далеком. Второй столб дыма? Я не посмотрела назад чтобы прове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а Виктория – она добавляется к тем восемнадцати, что были зде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У нее был всего один помощник. Он не был так юн как эти, но ему не было больше го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вадцать, - выдохнула Джейн. – Кто справился с создател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 сказал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за Джейн сузились, и она повернулась к девушке у кост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там, - сказала она, ее мертвый голос стал жестче, чем раньше. – Твое и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вообращенная кинула злобный взгляд на Джейн, ее губы сжа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н ангельски улыбнулась в от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вообращенная девушка ответила режущим уши криком, ее тело изгибалось и корчилось в немыслимых страданиях. Я отвела взгляд, борясь с желанием закрыть уши. Я скрипнула зубами, надеясь контролировать желудок. Крик усилился. Я попыталась сосредоточиться на лице Эдварда, гладком и ничего не выражающем, но это лишь напомнило мне, как Эдвард мучился под взглядом Джейн, и меня замутило сильней. Вместо этого я посмотрела на Элис, и на Эсме стоявших рядом. Их лица были пусты, как и лицо Эдвар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конец, все стих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вое имя, - сказала Джейн снова, ровным голос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ри, - выдохнула девуш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н улыбнулась, и девушка вздрогнула. Я сдержала дыхание, пока звук агонии не зат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а скажет тебе все, что ты хочешь знать, - процедил Эдвард сквозь зубы. – Тебе не обязательно делать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н посмотрела на него, неожиданное веселье заиграло в ее обычно мертвых глазах. – О, я знаю, - сказала она Эдварду, усмехнувшись, прежде чем повернуться к юной вампирше Б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ри, - сказала Джейн, холодным голосом. – Эта история правда? Вас на самом деле было двадц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евушка лежала задыхаясь, она щекой прижималась к земле. Бри быстро заговорила: </w:t>
      </w:r>
    </w:p>
    <w:p>
      <w:pPr>
        <w:pStyle w:val="Normal"/>
        <w:widowControl w:val="false"/>
        <w:bidi w:val="0"/>
        <w:ind w:left="0" w:right="0" w:firstLine="567"/>
        <w:jc w:val="both"/>
        <w:rPr/>
      </w:pPr>
      <w:r>
        <w:rPr/>
        <w:t>- Девятнадцать или двадцать, может больше, я не знаю! – она съежилась, испугавшись, что ее незнание может принести ей очередной раунд страданий. – Сара и еще одна, ее имени я не знала, ввязались в бой по пу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И эта Виктория – она создала вас?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знаю, - ответила девушка, снова вздрогнув. – Райли никогда не называл ее по имени. Я ничего не видела в ту ночь... было темно, и больно... – Бри вздрогнула. – Он не хотел, чтобы мы думали о ней. Он сказал, что наши мысли небезопас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згляд Джейн метнулся к Эдварду, и затем к девуш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иктория спланировала все отлично. Если бы она не последовала за Эдвардом, не было бы возможности узнать точно, что тут замешан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сскажи мне о Райли, - сказала Джейн. – Почему он привел вас сю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йли сказал, что здесь мы должны уничтожить странных желтоглазых вампиров, - Бри болтала охотно и быстро. – Он сказал, что будет легко и просто. Он сказал, что город их, и что они направляются схватить нас. Он сказал, что когда мы их уничтожим, вся кровь будет наша. Он дал нам ее запах. – Бри подняла руку и указала пальцем на меня. – Он сказал, что мы будем знать нужное место, потому что она будет с ними. Он сказал, кто к ней доберется первый, тот ее и получ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лышала, как позади меня Эдварда сомкнул челю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хоже, что Райли ошибался насчет простоты, - заметила Джей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ри кивнула, казалось она была довольна, что разговор принял такой не болезненный для нее курс. Она осторожно села. – Я не знаю, что произошло. Мы разделились, но остальные так и не пришли. И Райли оставил нас, и не пришел, как обещал. И потом все было так странно, и все разорваны на куски. – она снова задрожала. – Я испугалась. Я хотела убежать. Этот… - она посмотрела на Карлайла, - сказал, что они не убьют меня, если я перестану сраж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х, юное создание, им не дано дарить такие подарки, - проговорила Джейн, ее голос был странно нежен. – Нарушение законов требует наказ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ри непонимающе смотрела на 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н взглянула на Карлайла. – Ты уверен, что все тут? И та половина, что отделилась от н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кивнул, его лицо не выражало ничего:</w:t>
      </w:r>
    </w:p>
    <w:p>
      <w:pPr>
        <w:pStyle w:val="Normal"/>
        <w:widowControl w:val="false"/>
        <w:bidi w:val="0"/>
        <w:ind w:left="0" w:right="0" w:firstLine="567"/>
        <w:jc w:val="both"/>
        <w:rPr/>
      </w:pPr>
      <w:r>
        <w:rPr/>
        <w:t xml:space="preserve"> – </w:t>
      </w:r>
      <w:r>
        <w:rPr/>
        <w:t>Мы тоже раздел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н криво улыбнулась:</w:t>
      </w:r>
    </w:p>
    <w:p>
      <w:pPr>
        <w:pStyle w:val="Normal"/>
        <w:widowControl w:val="false"/>
        <w:bidi w:val="0"/>
        <w:ind w:left="0" w:right="0" w:firstLine="567"/>
        <w:jc w:val="both"/>
        <w:rPr/>
      </w:pPr>
      <w:r>
        <w:rPr/>
        <w:t>- Не буду отрицать, что впечатлена. – большие тени за ней бормотали что-то в подтверждение этого. – Я никогда не видела, чтобы клан пережил такое массированное нападение. Ты знаешь, в чем причина? Кажется, это нечто особенное, учитывая, как скромно ты тут живешь. И почему девушка оказалась замешана в этом? – ее глаза, на одну короткую секунду, нехотя скользнули по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дрож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иктория затаила зло на Беллу, - невозмутимо сказал ей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н рассмеялась – золотой звук, словно воркование довольного ребенка. – Она вызывает странную реакцию у нашей породы. – заметила она, блаженно улыбаясь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апрягся. Я посмотрела на него в то время, когда он отвернулся назад к Джей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ожешь не делать это, пожалуйста? – спросил он напряж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Джейн снова легко рассмеялась: </w:t>
      </w:r>
    </w:p>
    <w:p>
      <w:pPr>
        <w:pStyle w:val="Normal"/>
        <w:widowControl w:val="false"/>
        <w:bidi w:val="0"/>
        <w:ind w:left="0" w:right="0" w:firstLine="567"/>
        <w:jc w:val="both"/>
        <w:rPr/>
      </w:pPr>
      <w:r>
        <w:rPr/>
        <w:t>- Просто проверяю. На самом деле, никакого вре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дрожала, глубоко благодарная, что странный сбой в моей системе - защитивший меня от Джейн в последнюю нашу встречу – все еще работал. Рука Эдварда сжалась вокруг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ясно, что больше нам тут делать нечего. К тому же, - сказала Джейн, апатия снова вернулась к ней. – мы не привыкли, что оказываемся бесполезными. Очень плохо, что мы пропустили битву. Кажется, что посмотреть на нее было бы занят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ответил Эдвард быстро и резко. – И вы были так близко. Стыдно, что вы опоздали буквально на полчаса. Возможно, тогда бы вам удалось выполнить вашу це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н не дрогнув встретила взгляд Эдварда. – Да. Как жаль, что все так случилось,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кивнул сам себе, его подозрения подтверд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н снова повернулась к новообращенной Бри, ее лицо теперь выражало полнейшую скуку. – Феликс? – позва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годи, - вмешался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н подняла бровь, но Эдвард смотрел на Карлайла, пока говорил быстрым голосом. – Мы можем объяснить правила этой новообращенной. Она кажется, сможет обучиться. Она не знала что дел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 ответил Карлайл. – Мы, конечно, будем готовы отвечать за Б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ыражение Джейн застыло где-то посередине между забавой и сомне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не делаем исключений, - сказала она. – И не даем второго шанса. Это портит нашу репутацию. Что напомнило мне... – внезапно ее взгляд снова был направлен на меня, и ее невинное лицо херувима улыбалось, демонстрируя очаровательные ямочки. – Каю будет так интересно узнать, что ты все еще человек, Белла. Возможно, он даже решит навестить в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та назначена, - впервые подала голос Элис. – Возможно, что мы и сами навестим вас, через несколько месяце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Улыбка Джейн померкла, и она равнодушно пожала плечами, не взглянув на Элис. Она повернулась к Карлайлу. – Было приятно встретить тебя, Карлайл – я думала, Аро преувеличивает. Ну, до встречи ...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лайл огорченно кив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заботься об этом, Феликс, - источавшим скуку голосом сказала Джейн, кивнув в сторону Бри. – Я хочу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мотри, - прошептал Эдвард мне в ух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сего лишь слишком рьяно хотела последовать его совету. Я видела больше чем нужно для одного дня – больше чем нужно за целую жизнь. Я крепко зажмурилась и отвернулась уткнувшись в грудь Эдварду.</w:t>
      </w:r>
    </w:p>
    <w:p>
      <w:pPr>
        <w:pStyle w:val="Normal"/>
        <w:widowControl w:val="false"/>
        <w:bidi w:val="0"/>
        <w:ind w:left="0" w:right="0" w:firstLine="567"/>
        <w:jc w:val="both"/>
        <w:rPr/>
      </w:pPr>
      <w:r>
        <w:rPr/>
        <w:t>Но я все равно все слыш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м был глубокий, раскатистый рык, и потом ужасно знакомый высокий крик. Этот звук резко прервался, и потом раздавались только тошнотворные звуки чего-то разрываемого и ломаем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ука Эдварда нервно гладила меня по плеч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шли, - сказала Джейн, и я посмотрела, чтобы увидеть спины высоких, завернутых в серое фигур исчезающих в крутящемся дыму. Запах фимиама снова был силен – он был свеж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ерые мантии исчезли в густом тума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двадцать шестая.</w:t>
      </w:r>
    </w:p>
    <w:p>
      <w:pPr>
        <w:pStyle w:val="Normal"/>
        <w:widowControl w:val="false"/>
        <w:bidi w:val="0"/>
        <w:ind w:left="0" w:right="0" w:firstLine="567"/>
        <w:jc w:val="both"/>
        <w:rPr/>
      </w:pPr>
      <w:r>
        <w:rPr/>
        <w:t>Эти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олик в ванной Элис был уставлен тысячью разных средств, все они обещали сделать кожу идеальной. Учитывая, что все обитатели этого дома и так были идеальны и увлажнение кожи им не требовалось, допускаю, что большую часть всего этого Элис купила, думая в основном обо мне. Я молча прочла этикетки, пораженная такими затрат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избегала смотреть в высокое зерка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медленно и ритмично расчесывала мне воло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ватит, Элис, - невыразительно сказала я, - Я хочу вернуться в Ла Пуш.</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колько часов мне пришлось ждала, пока Чарли наконец-то уедет из дома Билли, и я смогу увидеть Джейкоба? Каждая минута неизвестности дышит Джейкоб или нет, казалась мне десятью прожитыми жизнями. И затем, когда мне наконец-то позволили идти, убедиться, что Джейкоб был жив, время побежало так быстро. Я почувствовала, что еле успела перевести дыхание, а Элис уже позвонила Эдварду настаивая, чтобы я поддерживала это нелепое прикрытие с ночевкой и ехала к ним. Все это теперь казалось таким незначительны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все еще без сознания, - ответила Элис. – Карлайл или Эдвард позвонят, когда он очнется. В любом случае, тебе нужно идти повидаться с Чарли. Он был там, в доме Билли, он видел - Карлайл и Эдвард вернулись из своего похода, и он непременно будет подозревать что-то, когда ты вернешься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же запомнила и выучила наизусть свою истор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все равно. Я хочу быть рядом, когда Джейкоб просн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перь тебе нужно подумать о Чарли. У тебя был долгий день – прости, я знаю, что это ничего не меняет – но это не значит, что ты можешь увильнуть от своих обязанностей. – ее голос был серьезен, она почти упрекала меня. – Сейчас особенно важно, чтобы Чарли ни о чем не догадался. Сначала сыграй свою роль, Белла, и затем делай, что хочешь. Быть членом семьи Каллен, в первую очередь означает ответственно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нечно же, она была права. И даже если нет, по этой же причине – причине гораздо более сильной, чем все мои страхи, боль и чувство вины – Карлайл никогда не смог бы уговорить меня покинуть Джейкоба, не важно в сознании он или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Иди домой, - приказала Элис. – Поговори с Чарли. Докажи свое алиби. Держи отца в безопасност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встала, и оказалось, что сидела без движения слишком долго, кровь прилила к ногам, ощущение было такое, будто меня кололи тысячи иголочек.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платье просто восхитительно смотрится на тебе, - проворкова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Что? О... спасибо, еще раз за одежду, - бормотала я скорее из вежливости, чем из благодар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нужны доказательства, - сказала Элис, глядя на меня своими невинными, широко раскрытыми глазами. – Что за поездка за покупками, без обновок? К тому же, по моему мнению, тебе оно очень ид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оргнула, и не смогла вспомнить, во что она меня одела. Я не могла удержать мысли даже несколько секунд на одном месте, они разбегались в стороны как тараканы от све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С Джейкобом все хорошо, Белла, - сказала Элис, легко уловив причину моего волнения. – Нет необходимости спешить. Если бы ты знала, какую огромную дозу морфия Карлайл ему вколол  - правда его температура быстро сжигает лекарство– ты бы знала, что он будет в отключке еще долго. </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Хорошо, что он хотя бы боли не испытывает, по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ыть ты еще хочешь о чем-нибудь поговорить, перед тем как уедешь? – сочувственно спросила Элис. – Ты сегодня пережила сильное потряс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нала, что именно ей так любопытно. Но у меня были другие вопро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буду похожа на нее? – подавлено спросила я. – Буду как та девушка Бри, на поля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о так много всего, о чем мне нужно было подумать, но та девушка не выходила у меня из головы, новообращенная, чья жизнь внезапно оборвалась. Ее лицо, перекошенное жаждой моей крови, стояло у меня перед глаз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погладила мою руку. – Все мы разные. Но - да, будет нечто похож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тихла, попыталась представ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пройдет, - пообещала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рез скольк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а пожала плеч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сколько лет, может меньше. Для тебя может быть все по-другому. Я никогда еще не видела никого, кто выбирает этот путь добровольно. Будет интересно посмотреть, как подействует на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нтересно, - повторила я за н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ы будем сдерживать тебя от ошиб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это. Я верю тебе. – мой голос звучал монотонно и мерт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нахмурилась.</w:t>
      </w:r>
    </w:p>
    <w:p>
      <w:pPr>
        <w:pStyle w:val="Normal"/>
        <w:widowControl w:val="false"/>
        <w:bidi w:val="0"/>
        <w:ind w:left="0" w:right="0" w:firstLine="567"/>
        <w:jc w:val="both"/>
        <w:rPr/>
      </w:pPr>
      <w:r>
        <w:rPr/>
        <w:t>- Если ты переживаешь за Карлайла и Эдварда, я уверена, они будут в полном порядке. Я верю, что Сэм начинает верить нам... ну, по крайней мере, хотя бы Карлайлу. Это тоже хорошо. Я представляю, что атмосфера немного накалилась, когда Карлайлу пришлось заново ломать Джейкобу к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пожалуй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зви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глубоко вздохнула и попыталась успокоить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рганизм Джейкоба заживлял раны слишком быстро, и некоторые его кости срослись неправильно. Он был без сознания, когда все происходило, но все равно мне трудно было об этом дум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лис, можно спросить тебя? О будущ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неожиданно насторожилась:</w:t>
      </w:r>
    </w:p>
    <w:p>
      <w:pPr>
        <w:pStyle w:val="Normal"/>
        <w:widowControl w:val="false"/>
        <w:bidi w:val="0"/>
        <w:ind w:left="0" w:right="0" w:firstLine="567"/>
        <w:jc w:val="both"/>
        <w:rPr/>
      </w:pPr>
      <w:r>
        <w:rPr/>
        <w:t xml:space="preserve"> – </w:t>
      </w:r>
      <w:r>
        <w:rPr/>
        <w:t>Ты же знаешь, я не вижу в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о том. Но иногда ты видишь мое будущее. Почему, как ты думаешь? Ведь остальное не действует на меня. Ни то, что умеет Джейн, ни талант Эдварда и Аро... – мое предложение прервалось, когда мой интерес к этому вопросу улетучился. Сейчас все эти вопросы заслоняли другие неотложные проблемы.</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Элис же, нашла мои вопросы очень интересны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Джаспер тоже может воздействовать на тебя, его талант действует на твое тело, так же как и на всех остальных. Вот в чем разница, понимаешь? Способности Джаспера действуют на тело физически. Он действительно успокаивает твою нервную систему, или наоборот возбуждает. Это не иллюзия. И я вижу визии это последствия действий, а не просто причин или мыслей, это тоже не иллюзия – реальность, или один из ее вариантов. Но Джейн и Эдвард, Аро и Деметрий – они действуют внутри разума. Джейн просто создает иллюзию боли. Она на самом деле не причиняет боль твоему телу, тебе просто кажется, что ты ее чувствуешь. Поняла, Белла? Но ты в безопасности внутри своего разума. Никто туда не может добраться. Не удивительно, что Аро так любопытно узнать о твоих будущих способностя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следила за выражением моего лица, наблюдая, поняла ли я ее логические выкладки. По правде говоря, ее слова просто пробежали мимо меня, слоги и звуки потеряли свое значение. Я не смогла сосредоточиться на них. Но я все равно кивнула, попыталась сделать вид, что до меня дош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ее не одурачишь. Она погладила меня по щеке и тихо произнесла: - С ним все будет хорошо, Белла. Мне не нужно предвидеть, чтобы знать это. Ты готова ех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Еще кое-что. Можно спрошу еще про свое будущее? Подробности меня не интересуют, просто краткий обз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стараюсь изо всех сил, - сказала она, и снова сомнение в ее голо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се еще видишь, что я стала вампиром?</w:t>
      </w:r>
    </w:p>
    <w:p>
      <w:pPr>
        <w:pStyle w:val="Normal"/>
        <w:widowControl w:val="false"/>
        <w:bidi w:val="0"/>
        <w:ind w:left="0" w:right="0" w:firstLine="567"/>
        <w:jc w:val="both"/>
        <w:rPr/>
      </w:pPr>
      <w:r>
        <w:rPr/>
        <w:t>- О, ну это просто. Конечно, я ви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медленно кив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воими бездонными глазами Элис всматривалась в мое лицо.</w:t>
      </w:r>
    </w:p>
    <w:p>
      <w:pPr>
        <w:pStyle w:val="Normal"/>
        <w:widowControl w:val="false"/>
        <w:bidi w:val="0"/>
        <w:ind w:left="0" w:right="0" w:firstLine="567"/>
        <w:jc w:val="both"/>
        <w:rPr/>
      </w:pPr>
      <w:r>
        <w:rPr/>
        <w:t>- Белла, разве ты не знаешь что хоч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ю. Я просто хочу быть увере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уверена, пока уверена ты, Белла. Ты ведь знаешь. Если ты изменишь свое решение, то картинка изменится... или, в твоем случае, исчез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а. – Это не произойд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а обвила меня рукам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так жаль. Я не могу действительно сопереживать тебе. Мое первое воспоминание это видение Джаспера в моем будущем. Я всегда знала, что жизнь меня приведет к нему. Но я могу  сочувствовать. Мне так жаль, что тебе приходится выбирать между ними дву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тряхнула ее руки с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е жалей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Были другие люди те, кто действительно заслужил симпатию. Я не принадлежу к их числу. У меня не было выбора – все мое внимание теперь сосредоточено на том, что мне придется разбить любящее сердц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иду разбираться с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своем пикапе я подъехала к дому, Чарли уже ждал меня. Как Элис и говорила, он был очень подозрител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Белла. Как прошла поездка за покупками? – поприветствовал он меня, когда я вошла в кухню. Его руки скрещены на груди, глаза прикованы к моему лиц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линная, - тупо сказала я. – Мы только что верну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оценивал мое настроение.</w:t>
      </w:r>
    </w:p>
    <w:p>
      <w:pPr>
        <w:pStyle w:val="Normal"/>
        <w:widowControl w:val="false"/>
        <w:bidi w:val="0"/>
        <w:ind w:left="0" w:right="0" w:firstLine="567"/>
        <w:jc w:val="both"/>
        <w:rPr/>
      </w:pPr>
      <w:r>
        <w:rPr/>
        <w:t xml:space="preserve">- Тогда думаю, что ты уже слышала про Джейк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Остальные Каллены вернулись раньше нас. Эсме рассказала нам, где были Карлайл и 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тобой все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ереживаю за Джейка. Как только приготовлю обед, собираюсь поехать в Ла Пуш.</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ебя предупреждал, что мотоциклы опасны. Надеюсь, это заставит тебя задуматься, что я не шут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ынимая из холодильника еду я кивнула. Чарли уселся за стол. Сегодня он, против своего обыкновения, оказался более разговорчив:</w:t>
      </w:r>
    </w:p>
    <w:p>
      <w:pPr>
        <w:pStyle w:val="Normal"/>
        <w:widowControl w:val="false"/>
        <w:bidi w:val="0"/>
        <w:ind w:left="0" w:right="0" w:firstLine="567"/>
        <w:jc w:val="both"/>
        <w:rPr/>
      </w:pPr>
      <w:r>
        <w:rPr/>
        <w:t>- Не думаю, что тебе стоит слишком сильно переживать из-за Джейка. Тот, кто способен так энергично ругаться, быстро поправ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был в сознании, когда ты его видел? – обернувшись, я посмотрела на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 да, он был в сознании. Ты б только послушала его – хотя, нет, лучше не надо. Не думаю, что в Ла Пуш кто-то его не слышал. Не знаю уж, где он набрался такого словарного запаса, но надеюсь что обычно, при тебе, он его не употребля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егодня его можно простить. Как он выгляд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звалина. Его друзья принесли его. Хорошо еще, что они большие мальчики, Джейк тяжелый здоровяк. Карлайл сказал, что у него сломана правая нога и правая рука. Почти вся правая сторона тела переломана, когда он попал в аварию с этим проклятым байком. – Чарли грустно покачал головой. – Если я когда-нибудь узнаю, что ты снова ездишь,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проблем, пап. Не услышишь. Ты, правда думаешь, что с Джейком все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верен, Белла, не переживай. Он был в силах даже подразни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разнить тебя? – повторила я удивле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уж - в промежутке между оскорблением чье-то матери и поминанием имени Господа всуе, он сказал: «Чарли спорим, сегодня ты рад, что она любит Каллена, а не меня, 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вернулась к холодильнику, чтобы отец не видел моего ли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я не мог с ним спорить. Когда дело доходит до твоей безопасности, Эдвард более ответственен, нежели Джейкоб. Этого у него не отним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очень ответственный, - встала я на защиту. – Я уверена, авария произошла не по его ви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пустя минуту Чарли задумчиво произнес:</w:t>
      </w:r>
    </w:p>
    <w:p>
      <w:pPr>
        <w:pStyle w:val="Normal"/>
        <w:widowControl w:val="false"/>
        <w:bidi w:val="0"/>
        <w:ind w:left="0" w:right="0" w:firstLine="567"/>
        <w:jc w:val="both"/>
        <w:rPr/>
      </w:pPr>
      <w:r>
        <w:rPr/>
        <w:t xml:space="preserve"> </w:t>
      </w:r>
      <w:r>
        <w:rPr/>
        <w:t>- Странный сегодня был день. Знаешь, я не суеверный, но все было так странно... Билли будто предчувствовал, что с Джейком приключится беда. Он все утро нервничал, словно индюк на День Благодарения. Не думаю, что он слышал что-нибудь из того, что я ему говор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потом, самое странное – помнишь, в феврале и марте, когда у нас были неприятности с волк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гнулась достать сковородку из буфета, и на секунду или на две, спряталась т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Надеюсь, снова этих  неприятностей у нас не будет. Сегодня утром, мы были на лодке, и Билли не обращал никакого внимания ни на меня, ни на рыбу, когда внезапно, в лесу, раздался волчий вой. Их было несколько, и скажу тебе, ну и громко же они выли. А звук был такой, будто волки находились прямо в поселке. Но что самое странное, Билли развернул лодку и ринулся прямиком в гавань, будто они звали именно его. Он даже не слышал, когда я спрашивал, что все это значит.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Шум прекратился, когда мы причалили. Но Билли заторопился не пропустить игру, хотя у нас еще было пару часов в запасе. Он нес какую-то околесицу о раннем показе... а ведь игру показывали в живую, представляешь? Я тебе говорю, Белла, это все было очень стран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и, нашел он какую-то игру, типа, он именно ее хотел посмотреть, а потом просто не обращал на нее никакого внимания. Все время висел на телефоне, звонил Сью и Эмили, и дедушке твоего друга Квила. Я так и не понял, что он искал – он совершенно буднично с ними разговарив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тем вой раздался прямо за домом. Я ничего подобного в жизни не слыхал, у меня даже мурашки по коже побежали. Я спросил Билли – мне пришлось орать, чтобы перекричать шум – неужели он поставил капканы прямо во дворе. Звук был такой, будто животное очень мучи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 но Чарли был так захвачен своей историей, что не заметил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том я все забыл, потому что в этот момент Джейка принесли домой. Вот в одну секунду завывает волк, и затем -  ты этого не слышишь, а только ругательства Джейка раздаются на всю округу. Ну, скажу я тебе, у парня и легкие.</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 xml:space="preserve">Чарли сделал паузу, и задумался. </w:t>
      </w:r>
    </w:p>
    <w:p>
      <w:pPr>
        <w:pStyle w:val="Normal"/>
        <w:widowControl w:val="false"/>
        <w:bidi w:val="0"/>
        <w:ind w:left="0" w:right="0" w:firstLine="567"/>
        <w:jc w:val="both"/>
        <w:rPr/>
      </w:pPr>
      <w:r>
        <w:rPr/>
        <w:t>- Занятно, но что-то хорошее получилось изо всех этих неприятностей. Я не ожидал, что они в Ла Пуш когда-нибудь бросят эти свои глупые предубеждения против Калленов. Но кто-то позвонил Карлайлу, и Билли был очень благодарен, когда тот пришел. Я думал, нам придется везти Джейка в больницу, но Билли захотел оставить его дома, и Карлайл согласился. Ему виднее, что лучше. Очень великодушно с его стороны подписаться на посещение больного на до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 он замолчал, не желая произносить что-то. Вздохнул, и продолжил. – И Эдвард был ... добр. Кажется, он так же как и ты переживает за Джейкоба, словно это его брат лежал там. Выражение его глаз... – Чарли тряхнул головой. – Он достойный парень, Белла. Я постараюсь запомнить это. Не обещаю, но постараюсь. – усмехнулся он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ебя не заставляю,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вытянул ноги и застонал:</w:t>
      </w:r>
    </w:p>
    <w:p>
      <w:pPr>
        <w:pStyle w:val="Normal"/>
        <w:widowControl w:val="false"/>
        <w:bidi w:val="0"/>
        <w:ind w:left="0" w:right="0" w:firstLine="567"/>
        <w:jc w:val="both"/>
        <w:rPr/>
      </w:pPr>
      <w:r>
        <w:rPr/>
        <w:t>- Как хорошо снова оказаться дома. Не поверишь, в маленьком домике Билли творилось настоящее столпотворение. Семь друзей Джейка протиснулись в маленькую гостиную, я там еле дышать мог. Ты замечала, какие здоровущие это парни Квилью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замеч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уставился на меня, его глаза внезапно снова сфокусировались на мне. – Правда, Белла, Карлайл сказал, что Джейк скоро сможет встать, что все только кажется ужасно, а на самом деле не так уж и плохо. Он поправ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сто кивну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ыглядел таким... странно хрупким, когда я поспешила увидеть его, как только Чарли ушел. Весь в наложенных медицинских шинах, Карлайл сказал, что учитывая скорость заживления его ран, нет смысла накладывать гипс. Лицо Джейкоба было бледным и осунувшимся, он был без сознания все это время. Такой хрупкий. Громадный, и такой хрупкий. Может быть, это было всего лишь мое воображение, усиленное сознанием того, что я пришла разбить ему серд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сли бы только в меня ударила молния, и разделила меня пополам. Желательно, чтобы процесс был болезненный. Впервые я почувствовала, что мое желание стать вампиром это настоящее жертвоприношение. Словно я теряла слишком м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тавила обед на стол рядом с локтем Чарли и направилась к двер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 Белла? Можешь секундочку подож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что-то забыла? – спросила я, осматривая тарел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ет. Я просто... хочу попросить об одолжении. – Чарли нахмурился и посмотрел в пол. – Садись, я не отниму у тебя много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слегка смущенная, села напротив него. И постаралась сосредоточиться. </w:t>
      </w:r>
    </w:p>
    <w:p>
      <w:pPr>
        <w:pStyle w:val="Normal"/>
        <w:widowControl w:val="false"/>
        <w:bidi w:val="0"/>
        <w:ind w:left="0" w:right="0" w:firstLine="567"/>
        <w:jc w:val="both"/>
        <w:rPr/>
      </w:pPr>
      <w:r>
        <w:rPr/>
        <w:t>- Что тебе нужно, пап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т в чем суть, Белла. – Чарли покраснел. – Может я просто ... стал суеверным, после того как с Билли пообщался, и после того как он себя так странно вел весь день. Но я тоже... предчувствую, что ... я скоро потеряю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апа, не глупи, - виновато пробормотала я. – Неужели ты хочешь, чтобы я вернулась в школ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пообещай мне кое-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олебалась, готовая от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мне расскажешь, прежде чем сделаешь что-то важное? Прежде чем ты сбежишь с ним, или что-то подоб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остонала: - Пап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серьезно. Я не стану поднимать шумиху. Просто предупреди. Дай мне возможность обнять тебя на прощ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сленно съежившись, я поднял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глупость. Но, если ты так хочешь... я обеща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Белла, - сказал он. – Я люблю тебя, дет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тоже люблю тебя, папа. – я коснулась его плеча, и затем встала из-за стола. – Если тебе что-то понадобиться, я буду у Бил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 оглянулась назад, когда выбежала из дома. Это было слишком хорошо, именно то, что мне было нужно сейчас. Я злилась сама на себя, пока ехала в Ла Пуш.</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ерного «мерседеса» Карлайла не было у дома Билли. Это было и хорошо и плохо. Очевидно что, мне нужно было поговорить с Джейкобом наедине. Все же, я хотела держать Эдварда за руку, как и раньше, когда Джейкоб был без сознания. Невозможно. Но мне не хватало Эдварда – я слишком долго пробыла вдвоем с Элис днем. Я уже знала, что не смогу жить без Эдварда. Этот факт не уменьшал боли от того, что мне предстояло соверш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тихонько постучала в входную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ходи, Белла, - сказал Билли. Рев моего пикапа легко можно было узн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ош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Билли. Он проснулся? – спрос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проснулся примерно полчаса назад, как раз перед тем как доктор ушел. Иди к нему. Думаю, он ждал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вздрогнула, и затем глубоко вздохнула. </w:t>
      </w:r>
    </w:p>
    <w:p>
      <w:pPr>
        <w:pStyle w:val="Normal"/>
        <w:widowControl w:val="false"/>
        <w:bidi w:val="0"/>
        <w:ind w:left="0" w:right="0" w:firstLine="567"/>
        <w:jc w:val="both"/>
        <w:rPr/>
      </w:pPr>
      <w:r>
        <w:rPr/>
        <w:t>- Спаси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емного помялась у дверей в комнату Джейкоба, не зная, стоит ли мне стучать. Я решила не стучать, надеясь – трусиха – может быть, он снова уснул. Я раздумывала еще несколько мину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иоткрыв дверь, я заглянула в комна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ждал меня, его лицо было спокойно и не выражало никаких эмоций. Измученный, истощенный вид исчез, сменился легким смущением. Не было живости и веселья в его глаз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ыло трудно смотреть на его лицо, зная, что я люблю его. Это изменило все больше, чем я ожидала. Я размышляла, неужели ему всегда было так трудно, все это врем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Хорошо, что кто-то прикрыл его одеялом. Было легче не видеть насколько сильно он ран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ошла и тихо закрыла дверь за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Джейк, - произнес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начала он не ответил. Просто долго смотрел на меня. Затем с усилием, заставил себя, слегка с издевкой, усмех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я ожидал чего-то такого, - вздохнул он. – Сегодня все повернуло в худшую сторону. Сначала, я выбрал не то место, и прозевал лучшую драку, а Сэт получил всю славу. Потом Леа – дура, попыталась доказать, что она тоже крутая как и все мы и я оказался тем идиотом, кто спас ее. И теперь это. – он махнул левой рукой в сторону, где я стояла не решаясь войти у двер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ты себя чувствуешь? – проговорила я. Что за идиотский вопр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много скованно. Доктор Клык не уверен, сколько мне нужно обезболивающего, так что, действует методом проб и ошибок. Думаю, что он дал мне слишком м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сейчас ты не страдаешь от бо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боль от ран я не чувствую, - сказал он снова с издевкой улыбая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усила губу. Я не выдержу. Почему никто не убил меня, тогда, когда я хотела умер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лой юмор оставил его, и взгляд Джейкоба потеплел. На лбу проступили морщины, как будто он переживал из-за чего-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как ты? – спросил он, озабоченно. – Ты в поряд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  удивленно я уставилась на него. Может у него и правда передоз.- Поч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я имею в виду, что он, конечно же, ничего тебе не сделал бы, но я не был уверен, насколько все будет плохо. С тех пор как проснулся я с ума сходил, переживая за тебя. Я не знал, позволит он тебе придти или нет. Ожидание было ужасно. Как все прошло? Он злился на тебя? Прости, если все было плохо. Я не хотел, чтобы тебе пришлось пройти через это одной. Я думал, что буду т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понадобилась минута, чтобы сообразить, о чем он говорил. А он все болтал, и выглядел все более и более неловко, пока до меня не дошло, о чем он говорил. Затем я поспешила успокои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нет, Джейк! Я в порядке. Слишком в порядке, правда. Конечно, он не злился. Хотелось 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расширились, кажется от ужаса.</w:t>
      </w:r>
    </w:p>
    <w:p>
      <w:pPr>
        <w:pStyle w:val="Normal"/>
        <w:widowControl w:val="false"/>
        <w:bidi w:val="0"/>
        <w:ind w:left="0" w:right="0" w:firstLine="567"/>
        <w:jc w:val="both"/>
        <w:rPr/>
      </w:pPr>
      <w:r>
        <w:rPr/>
        <w:t xml:space="preserve"> – </w:t>
      </w:r>
      <w:r>
        <w:rPr/>
        <w:t>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даже не злился на меня, даже на тебя он не был зол! Он такой бескорыстный, и от этого я чувствую себя еще хуже. Лучше бы он накричал на меня. Не то, чтобы я не заслужила это ... ну, я заслужила худшего наказания, чем просто крик. Но его все это не волнует. Он просто хочет, чтобы я была счастли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не злился? – удивленно переспросил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Он был... слишком доб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следующую минуту просто смотрел на меня, и затем резко помрачн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сно, проклятье! – рыкну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Джейк! Тебе больно? – я не знала, куда деть свои руки, и стала искать его лекар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прорычал он с отвращением. – Не могу поверить! Он не предложил тебе ультиматум или еще что-нибудь в таком ро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похожего, да что с тобой такое?</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Он нахмурился и покачал головой. – Я вроде как, надеялся, что он среагирует иначе. Черт его дери. Он хитрее, чем я дум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к как он это сказал, правда намного злее, он напомнил мне слова Эдварда, сегодня утром в палатке, об отсутствии этики у Джейкоба. Что означало, что Джейк все еще надеялся, все еще сражался. Я вздрогнула от этого глубокого уда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не играет ни в какие игры, Джейк, - тихо сказ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орим, что именно это и он делает. Он играет так же яростно как и я, только он точно знает, что делает, а я нет. Не вини меня, что он лучший манипулятор чем я, у меня нет такого жизненного опыта как у него, чтобы научиться таким штучка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не манипулирует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анипулирует! Когда ты, наконец, проснешься и поймешь, что он не такой идеальный каким ты его себе воображ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по крайней мере, не пугает меня что пойдет и убьет себя, чтобы я его поцеловала, - отбила я назад. Как только у меня вылетели эти слова, я ужасно огорчилась. – Стоп. Притворись, что этого не было. Я клянусь, что не собиралась ничего такого гов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глубоко вздохнул. Когда он заговорил, он был спокойнее. – Почему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тому что я не пришла сюда затем, чтобы обвиня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тя это правда, - сказал он просто. – Я поступил именно та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все равно, Джейк. Я не зл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лыбнулся. – Мне тоже все равно. Я знаю, что ты простишь меня, и я рад, что сделал это. В конце концов, я хотя бы одно сделал. Я заставил тебя увидеть, что ты любишь меня. Это чего-то да сто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авда? Не было бы лучше, чтобы я все еще не зн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не думаешь, что заслуживаешь знать, что ты чувствуешь, просто для того, чтобы когда-нибудь потом оно не свалилось на тебя, когда уже будет слишком поздно, и ты станешь замужней вампирш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качала головой. – Нет. Я не говорю, что это лучше для меня. Я хочу сказать, что это было бы лучше для тебя. Разве это меняет что-то, знать что я люблю тебя? Это все равно ни на что не повлияло. Не было бы тебе проще, если бы я так этого и не осозн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так же серьезно отнесся к этому вопросу, как и я, и обдумал каждое слово, прежде чем ответить: </w:t>
      </w:r>
    </w:p>
    <w:p>
      <w:pPr>
        <w:pStyle w:val="Normal"/>
        <w:widowControl w:val="false"/>
        <w:bidi w:val="0"/>
        <w:ind w:left="0" w:right="0" w:firstLine="567"/>
        <w:jc w:val="both"/>
        <w:rPr/>
      </w:pPr>
      <w:r>
        <w:rPr/>
        <w:t>- Да, лучше чтобы ты знала. – решил он наконец. – Если бы ты не узнала... Я всегда бы сомневался, а вдруг ты бы изменила свое решение. Теперь я знаю. Я сделал все что мог. – его дыхание сбилось и он прикрыл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этот раз я не противилась - я просто не могла противиться - желанию утешить его. Я пересекла маленькую комнату и опустилась на колени у его изголовья, боясь сесть на кровать, чтобы не толкнуть ее и ненароком не причинить ему боль, и потянулась прикоснувшись лбом к его щек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вздохнул, и положил свою руку мне на волос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так жаль, Джей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гда знал, что хочу слишком много. Это не твоя вина,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не твоя, - простонала я. – Пожалуй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одвинулся от меня, чтобы взглянуть на меня. – Ч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моя вина. И мне так ужасно врать, что я тут ни при ч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смехнулся. Глаза не улыбались. – Ты хочешь, чтобы я отругал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ообще то ... думаю, что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джал губы, раздумывая, насколько я серьезно это сказала. Улыбка быстро промелькнула на его лице, и сменилась угрюмой мас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целовать меня в ответ, это было непростительно. – он словно выплевывал слова. – Если ты знала, что ничего не будет между нами, возможно, тебе не следовало быть такой убедитель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рогнула и кивнула. – Прости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и меня» ничего не исправит, Белла. О чем ты дум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думала,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учше бы ты послала меня на смерть. Ты ведь этого хот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Джейкоб, - всхлипнула я, сражаясь с слезами. – Нет! Никог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ведь не плачешь? – спросил он, его голос внезапно снова стал обычным. Он нетерпеливо ворочался на крова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пробормотала я, слабо усмехаясь самой себе, через внезапно хлынувшие слез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двинулся, ступил здоровой ногой на пол, словно собирался вст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делаешь? – спросила я сквозь слезы. – Лежи, дурак, ты сам себе хуже сделаешь! – я подскочила на ноги и прижала двумя руками его здоровое плеч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дался, задыхаясь от боли откинулся назад, но обхватил меня за талию и уложил на кровать, прижав к своей здоровой половине. Я свернулась около него, пытаясь успокоить глупые рыдания, уткнувшись в его горячую ко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могу поверить, что ты плачешь, - проговорил он. – Ты ведь знаешь, я все это говорил, только потому, что ты сама хотела это услышать. Я не взаправду. – его рука гладила мои плеч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ю. – я глубоко и ровно вздохнула, пытаясь успокоиться. Как так получилось, что я плачу, а он меня успокаива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это правда. Спасибо, что высказал вслу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лучил баллы за то, что заставил тебя расплака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Джейк.- я попыталась улыбнуться. – Столько угодно балл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милая, не переживай, все утрясет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ижу как, - пробубни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охлопал меня по макушке. – Я сдаюсь и буду вести себя хорош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чередная игра? – поинтересовалась я, поднимая подбородок, чтобы посмотреть ему в ли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ыть. – он слегка натянуто рассмеялся, и затем вздрогнул. – Но я попыта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мрачне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будь пессимисткой, - пожаловался он. – Сделай мне скид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подразумеваешь под - «буду хорош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буду твоим другом, Белла, - тихо сказал он, - Я не буду больше ничего треб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для дружбы уже поздновато, Джейк. Как мы можем дружить, когда мы так любим друг друг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перил свой напряженный взгляд в потолок, словно там было что-то написано. И произнес:</w:t>
      </w:r>
    </w:p>
    <w:p>
      <w:pPr>
        <w:pStyle w:val="Normal"/>
        <w:widowControl w:val="false"/>
        <w:bidi w:val="0"/>
        <w:ind w:left="0" w:right="0" w:firstLine="567"/>
        <w:jc w:val="both"/>
        <w:rPr/>
      </w:pPr>
      <w:r>
        <w:rPr/>
        <w:t xml:space="preserve"> – </w:t>
      </w:r>
      <w:r>
        <w:rPr/>
        <w:t>Может... это будет дружба на большом расстояни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жала зубы, хорошо, что он не видит моего лица, я душила рыдания, которые снова собирались прорваться. Мне нужно было быть сильной, и я не знала откуда мне взять с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ешь, ту притчу из Библии? – внезапно спросил Джейкоб, все еще уставившись вверх и изучая потолок. – Ту, про царя и двух женщин, деливших ребен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Царь Солом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Точно. Царь Соломон, - повторил он. – Он повелел, разрубить ребенка пополам... но это было всего лишь испытание. Просто для того, чтобы увидеть, кто перестанет делить, чтобы защитить ребенк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я помн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снова смотрел на меня. – Белла, я больше не стану разрубать тебя попола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Я поняла, что он хотел сказать. Он говорил, что любит меня сильнее всех, и что он сдается, чтобы доказать это. Я хотела защитить Эдварда, сказать Джейкобу, что Эдвард сделал бы тоже самое, если бы я захотела, если бы я ему позволила. Я не хотела отказываться от него. Но не было смысла, начинать спорить, это только еще больше ранит Джейко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крыла глаза, мне хотелось бы уметь контролировать боль. Я не могла причинить ему такие страд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ое-то время мы молчали. Он, кажется, ждал, что я скажу что-то, а я размышляла, что именно сказать 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но я расскажу, что для меня самое ужасное? – колеблясь спросил он, когда я так ничего и не сказала. – Ты не против? Я буду паинь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это поможет? – прошеп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ыть. Не навредит, то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тогда что самое ужас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жасно знать, как все было 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могло бы быть, - вздох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 Джейкоб отрицательно качнул головой. – Я идеально подхожу тебе, Белла. Нам все было бы легко и просто, как дыхание. Это была бы обыкновенная жизнь... – он некоторое время смотрел куда-то в пространство, а я ждала. – Если бы мир был нормальным, если бы не было тут чудовищ и волшеб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идела то, о чем он говорил, и я знала, что он был прав. Если бы мир был нормальный, как и должно быть, Джейкоб и я были бы вместе. И мы были бы счастливы. Он был моей половиной в том мире – был бы и в этом мире, если бы его не заслонило нечто более сильное, настолько сильное, что не могло существовать в рациональном мир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уществовало ли такое и для Джейкоба? Что-то, что побьет козырем половину его души? Я должна верить, что 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ва возможных варианта будущего, две родственные души ... слишком много для одного человека. И что самое нечестное, что не только я одна буду за это расплачиваться. Боль Джейкоба была слишком большой ценой. Вздрогнув от мысли об этой цене, я размышляла, дрогнула бы я, если бы уже однажды не потеряла Эдварда. Если бы я не знала, как это жить без него. Я не была уверена. Память об этом была глубоко часть меня, я не могла представить, как я буду чувствовать себя без н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словно наркотик для тебя, Белла. – его голос все еще был мягкий, он не критиковал. – Я понимаю теперь, что ты не можешь жить без него. Уже слишком поздно. Но я был бы здоровее для тебя. Не наркотик. Я стал бы твоим воздухом, твоим солнцем.</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Уголок моих губ поднялся в задумчивой полу-улыбке.</w:t>
      </w:r>
    </w:p>
    <w:p>
      <w:pPr>
        <w:pStyle w:val="Normal"/>
        <w:widowControl w:val="false"/>
        <w:bidi w:val="0"/>
        <w:ind w:left="0" w:right="0" w:firstLine="567"/>
        <w:jc w:val="both"/>
        <w:rPr/>
      </w:pPr>
      <w:r>
        <w:rPr/>
        <w:t>- Знаешь, я именно так о тебе и думала. Как о солнце. Моем собственном солнце. Ты разогнал все тучи над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здохнул. – С тучами я справлюсь. Но сражаться с затмением не мо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икоснулась к его лицу, прижав свою ладонь к его щеке. Он выдохнул от моего прикосновения и закрыл глаза. Тишина. Я могла слышать медленное и ровное биение его серд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ажи мне, что самое ужасное для тебя,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не очень хорошая иде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умаю, от этого будет бо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жалуйст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 я могла ему от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амое ужасное... – я заколебалась, и затем слова вырвались потоком правды. – Самое ужасное, что я видела все, всю нашу с тобой жизнь. И я очень хочу ее, Джейк, хочу чтобы все именно так и было. Я хочу остаться здесь и никуда не уезжать. Я хочу любить тебя и сделать тебя счастливым. И я не могу, это просто убивает меня. Как Сэм и Эмили, Джейк – у меня никогда не было выбора. Я всегда знала, что ничего не изменится. Может, потому я так отчаянно сопротивлялась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му понадобилось сделать усилие над собой, чтобы дышать ров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ла, не нужно было говорить тебе всего эт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медленно качнул головой. – Нет. Я рад, что ты рассказала. Спасибо. – он поцеловал меня в макушку, и затем вздохнул. – Я буду хорош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мотрела на него, и он улыба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ак ты собираешься замуж,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м не нужно это обсужд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хотелось бы узнать кое-какие детали. Я не знаю, когда снова смогу с тобой увиде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понадобилась минута, чтобы собраться с силами и заговорить. Когда я была почти уверена, что мой голос не дрогнет, я ответила:</w:t>
      </w:r>
    </w:p>
    <w:p>
      <w:pPr>
        <w:pStyle w:val="Normal"/>
        <w:widowControl w:val="false"/>
        <w:bidi w:val="0"/>
        <w:ind w:left="0" w:right="0" w:firstLine="567"/>
        <w:jc w:val="both"/>
        <w:rPr/>
      </w:pPr>
      <w:r>
        <w:rPr/>
        <w:t>- Это не моя идея... но, да. Для него это много значит. Я подумала, почему бы и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 кивнул. – Это правда. Не такое это уж и важное событие, по сравнен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олос был очень спокоен, очень практичен. Я смотрела на него, любопытствуя, как ему это удалось, и все разрушила. Он встретил мой взгляд на секунду, и отвернулся. Я ждала пока его дыхание успокоиться, прежде чем заговорить снова:</w:t>
      </w:r>
    </w:p>
    <w:p>
      <w:pPr>
        <w:pStyle w:val="Normal"/>
        <w:widowControl w:val="false"/>
        <w:bidi w:val="0"/>
        <w:ind w:left="0" w:right="0" w:firstLine="567"/>
        <w:jc w:val="both"/>
        <w:rPr/>
      </w:pPr>
      <w:r>
        <w:rPr/>
        <w:t>- Да. По сравнению, - согласилас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Сколько тебе осталось времен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е зависит от того, сколько понадобиться времени Элис, чтобы организовать свадьбу, - я подавила стон, представив себе, что устроит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 или после? – тихо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няла, о чем он говорил.</w:t>
      </w:r>
    </w:p>
    <w:p>
      <w:pPr>
        <w:pStyle w:val="Normal"/>
        <w:widowControl w:val="false"/>
        <w:bidi w:val="0"/>
        <w:ind w:left="0" w:right="0" w:firstLine="567"/>
        <w:jc w:val="both"/>
        <w:rPr/>
      </w:pPr>
      <w:r>
        <w:rPr/>
        <w:t>- Посл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кивнул. Это успокоило его. Я задумалась, сколько бессонных ночей он провел, ожидая моего выпуск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боишься? – прошепт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прошептала я в отв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его ты боишься? – теперь я еле слышала его голос. Он смотрел вниз на мои ру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ого чего. – я старалась, чтобы мой голос звучал легче, но я осталась честна. – Я не мазохистка, так что боль меня пугает. И хотелось бы, чтобы он был от меня подальше в этот момент – не хочу, чтобы он страдал вместе со мной, но не думаю, что так получится. Еще переживаю за  Чарли и Рене...</w:t>
      </w:r>
    </w:p>
    <w:p>
      <w:pPr>
        <w:pStyle w:val="Normal"/>
        <w:widowControl w:val="false"/>
        <w:bidi w:val="0"/>
        <w:ind w:left="0" w:right="0" w:firstLine="567"/>
        <w:jc w:val="both"/>
        <w:rPr/>
      </w:pPr>
      <w:r>
        <w:rPr/>
        <w:t>И самое последнее, я надеюсь, что научусь  контролировать себя как можно быстрее.</w:t>
      </w:r>
    </w:p>
    <w:p>
      <w:pPr>
        <w:pStyle w:val="Normal"/>
        <w:widowControl w:val="false"/>
        <w:bidi w:val="0"/>
        <w:ind w:left="0" w:right="0" w:firstLine="567"/>
        <w:jc w:val="both"/>
        <w:rPr/>
      </w:pPr>
      <w:r>
        <w:rPr/>
        <w:t>Может я стану такой злодейкой, что стае придется убить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 осуждением посмотрел на меня. – Я покалечу любого из моих братьев, кто попытается напасть на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решительно улыбнулся. Затем нахмурился. – Но разве это не опасно? Во всех историях говорят, что слишком тяжело... они теряют контроль... люди умирают... – он сглот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этого я не боюсь. Глупенький Джейкоб – неужели ты веришь в сказки про вампир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хоже, он не оценил мою попытку пошут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Ладно, в любом случае, много из-за чего следует переживать. Но оно того стоит, в конце конц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хотя кивнул, и я знала, что он и близко не согласен со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ытянула шею, и прижавшись щекой к его теплой коже зашептала ему на ухо: – Ты ведь знаешь, что я тебя люб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наю, - выдохнул он, его рука машинально теснее обхватила меня за талию. – Ты знаешь, как бы я желал, чтобы этого оказалось достато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всегда буду ждать тебя, Белла, - пообещал он, его тон полегчал и он отпустил руку с моей талии. Я отошла от него с тупым, щемящим чувством потери, чувствуя, что часть меня отрывается, и остается здесь, на кровати рядом с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 </w:t>
      </w:r>
      <w:r>
        <w:rPr/>
        <w:t>У тебя всегда будет второй вариант, стоит только тебе захоте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пыталась улыбнуться:</w:t>
      </w:r>
    </w:p>
    <w:p>
      <w:pPr>
        <w:pStyle w:val="Normal"/>
        <w:widowControl w:val="false"/>
        <w:bidi w:val="0"/>
        <w:ind w:left="0" w:right="0" w:firstLine="567"/>
        <w:jc w:val="both"/>
        <w:rPr/>
      </w:pPr>
      <w:r>
        <w:rPr/>
        <w:t>- Пока мое сердце не перестанет бить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усмехнулся в ответ. – Знаешь, думаю, что даже и после смогу тебя принять. Если ты не будешь слишком сильно воня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не стоит вернуться увидеться с тобой? Или лучше чтобы я этого не дел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подумаю и отвечу, - сказал он. – может мне понадобиться компания, чтобы не сойти с ума. Вампирский супер хирург говорит, что я должен валятся на кровати, пока он не позволит встать – чтобы кости правильно срослись. – Джейкоб скорчил ро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удь паинькой и делай все, что советует Карлайл. Поправишься скор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 кон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нтересно, когда это случится, - сказала я. – когда подходящая девушка попадется тебе на глаз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слишком надейся на это Белла, - голос Джейкоба резко скис. – хотя, для тебя это наверно будет большое облегч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т быть, а может быть и нет. Я наверно буду думать, что она не слишком хороша для тебя. Интересно, насколько сильно я буду страдать от рев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 это занятно будет поглядеть, - признался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й мне знать, если захочешь, чтобы я вернулась, и я приду, - пообещ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о вздохом, он подставил мне ще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гнулась и нежно его поцеловала. – Люблю тебя, 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легко рассмеялся. – Люблю тебя еще силь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непонятным выражением в черных глазах он смотрел, как я выходила из его комнат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ава двадцать седьмая.</w:t>
      </w:r>
    </w:p>
    <w:p>
      <w:pPr>
        <w:pStyle w:val="Normal"/>
        <w:widowControl w:val="false"/>
        <w:bidi w:val="0"/>
        <w:ind w:left="0" w:right="0" w:firstLine="567"/>
        <w:jc w:val="both"/>
        <w:rPr/>
      </w:pPr>
      <w:r>
        <w:rPr/>
        <w:t>Обязатель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ыла не в состоянии вести машину, и не смогла далеко уех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мои глаза потеряли способность видеть, я просто позволила колесам съехать на обочину, и медленно прокатившись, машина остановилась. Тяжело опустившись на сидение, я позволила слабости, с которой сражалась в комнате Джейкоба, навалиться на меня. Все оказалось хуже, чем я предполагала –  я не ожидала, что осознание всего случившегося так больно ударит меня. Да, я была права, когда скрывала свое состояние от Джейкоба. Никто не должен был видеть так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одна я была не очень долго – ровно столько, сколько понадобилось Элис, чтобы увидеть меня здесь, и еще несколько минут, чтобы он успел добраться сюда. Скрипнув, открылась дверь и Эдвард, взяв меня на руки, вынес из маш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началу от этого стало только хуже. Потому что маленькая часть меня – маленькая, но с каждой минутой становившаяся все злее и громче, кричала на меня – она жаждала объятий совсем других рук. А потом возникло новое чувство вины, и оно высушило эту бол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ничего не сказал, просто позволил мне лить слёзы, пока я не начала сквозь рыдания повторять имя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правда, готова ехать домой? – с сомнением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После нескольких попыток удалось сообщить ему, что в ближайшее время мне все равно лучше не станет. Мне нужно было добраться домой, до того как Чарли решит, что уже слишком поздно, и позвонит Билл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вез меня домой – в этот раз, даже близко не приблизившись к пределу скорости моего пикапа – одной рукой обнимая меня. Всю дорогу я пыталась сдерживаться. Сначала, показалось, что бесполезно стараться, но я не сдавалась. «Еще несколько секунд», - уговаривала я сама себя.  – «Просто придется несколько раз извиниться, или несколько раз соврать, и потом я снова смогу сломаться. Я должна это сделать».</w:t>
      </w:r>
    </w:p>
    <w:p>
      <w:pPr>
        <w:pStyle w:val="Normal"/>
        <w:widowControl w:val="false"/>
        <w:bidi w:val="0"/>
        <w:ind w:left="0" w:right="0" w:firstLine="567"/>
        <w:jc w:val="both"/>
        <w:rPr/>
      </w:pPr>
      <w:r>
        <w:rPr/>
        <w:t xml:space="preserve"> </w:t>
      </w:r>
      <w:r>
        <w:rPr/>
        <w:t>Я рыскала в своих мыслях, и отчаянно искала дополнительный резерв сил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рыдания стихли – я придержала их, но не прекратила. Слезы не перестали капать. Я не знала что делать, чтобы остановить их пото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дожди меня наверху, - проговорила я, когда мы подошли к дом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бнял меня на минутку и исче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йдя в дом, я сразу же направилась к лестниц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Белла? – позвал меня Чарли, когда я вошла, со своего обычного места на диване. </w:t>
      </w:r>
    </w:p>
    <w:p>
      <w:pPr>
        <w:pStyle w:val="Normal"/>
        <w:widowControl w:val="false"/>
        <w:bidi w:val="0"/>
        <w:ind w:left="0" w:right="0" w:firstLine="567"/>
        <w:jc w:val="both"/>
        <w:rPr/>
      </w:pPr>
      <w:r>
        <w:rPr/>
        <w:t>Ничего не отвечая, я повернулась к нему. Его глаза испуганно округлились, и он вскочил на ног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случилось? Джейкоб...? – расспрашив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здраженно покачав головой, я пыталась заговорить:</w:t>
      </w:r>
    </w:p>
    <w:p>
      <w:pPr>
        <w:pStyle w:val="Normal"/>
        <w:widowControl w:val="false"/>
        <w:bidi w:val="0"/>
        <w:ind w:left="0" w:right="0" w:firstLine="567"/>
        <w:jc w:val="both"/>
        <w:rPr/>
      </w:pPr>
      <w:r>
        <w:rPr/>
        <w:t>- С ним все хорошо, с ним все хорошо, - слабым хриплым голосом отвечала я. С Джекобом и правда все было хорошо, физически, а именно это и волновало в данный момент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что произошло? – он схватил меня за плечи, беспокойно глядя на меня широко раскрытыми глазами. – Что случилось с т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верное, я выглядела хуже, чем представляла с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ичего, папа. Я... просто должна была поговорить с Джейкобом ... кое о чем, это было сложно и трудно. Со мной все отли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еспокойство улеглось, и сменилось осужде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это действительно было так необходимо именно в этот момент?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 Наверно нет, папа, но у меня не было выбора – пришло время выбирать... Иногда, случается так, что компромисс невозможе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медленно покачал головой.</w:t>
      </w:r>
    </w:p>
    <w:p>
      <w:pPr>
        <w:pStyle w:val="Normal"/>
        <w:widowControl w:val="false"/>
        <w:bidi w:val="0"/>
        <w:ind w:left="0" w:right="0" w:firstLine="567"/>
        <w:jc w:val="both"/>
        <w:rPr/>
      </w:pPr>
      <w:r>
        <w:rPr/>
        <w:t>- Как он отреагировал на это?</w:t>
      </w:r>
    </w:p>
    <w:p>
      <w:pPr>
        <w:pStyle w:val="Normal"/>
        <w:widowControl w:val="false"/>
        <w:bidi w:val="0"/>
        <w:ind w:left="0" w:right="0" w:firstLine="567"/>
        <w:jc w:val="both"/>
        <w:rPr/>
      </w:pPr>
      <w:r>
        <w:rPr/>
        <w:t>Я не стала отвеч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инуту он смотрел на мое лицо, а затем кивнул. Это было достаточным отве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адеюсь, что ты не испортила его выздоровл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н быстро поправляется, - пробормот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Чарли вздохну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й самоконтроль держался из последних с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буду в своей комнате, - сказала я ему, дернув плечами и освобождаясь от его ру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 согласился Чарли. Наверное, он уже заметил повышенный уровень воды, который вот-вот грозил вырваться наружу. Ничто не пугало Чарли больше чем слёз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слепленная слезами, спотыкаясь на каждом шагу, я дошла до своей комнат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казавшись внутри, я начала бороться с застежкой своего браслета, трясущимися пальцами пытаясь сня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Белла, - прошептал Эдвард, хватая мои руки. – Это часть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схватил меня в объятия, и рыдания с новой силой прорвались нару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й самый длинный день, казалось, растянулся в бесконечности. Я размышляла – закончится ли он когда-нибу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хотя ночь и тянулась медленно, она не стала худшей в моей жизни. Я нашла успокоение в ее бесконечности, и я была не одна, это было самое большое мое утеш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рах Чарли перед вспышками эмоций, удержал его от того, чтобы зайти проведать меня, хотя я и не сидела тихо – наверное, он, как и я, мало спал в эту ноч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й взгляд в прошлое казался невыносимо ясным сегодня ночью. Я видела каждую свою ошибку, малейшие причиненные зло и обиды. Я видела их все, маленькие и большие. Боль, что я причиняла Джейкобу, нанесенные Эдварду раны, все складывалось аккуратной грудой, от которой я не могла отречься или пройти мим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няла, что ошибалась, когда представляла себе их двоих магнитами. Это не Эдварда и Джейкоба пыталась я сложить вместе, это были две мои половины, Белла Эдварда и Белла Джейкоба. Но они не могут существовать вместе, и мне никогда не стоило даже проб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инесла столько горя.</w:t>
      </w:r>
    </w:p>
    <w:p>
      <w:pPr>
        <w:pStyle w:val="Normal"/>
        <w:widowControl w:val="false"/>
        <w:bidi w:val="0"/>
        <w:ind w:left="0" w:right="0" w:firstLine="567"/>
        <w:jc w:val="both"/>
        <w:rPr/>
      </w:pPr>
      <w:r>
        <w:rPr/>
        <w:t>В эту ночь я вспомнила обещание, которое дала сама себе этим утром – никогда больше Эдвард не увидит моих слез из-за Джейкоба Блэка. От этой мысли у меня началась истерика, которая испугала Эдварда еще больше, чем мои рыдания. Но истерика прошла исчерпав с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почти ничего не говорил, он просто лежал рядом со мной на кровати и позволил мне испортить, залить  соленой водой, свою рубаш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длилось дольше, чем я ожидала. Маленькой изломанной частичке меня, потребовалось много времени, чтобы выплакаться. Но, наконец-то все закончилось, и я уснула опустошенная и истощенная. Беспамятство не принесло полного облегчения от боли, это было просто оцепенелое, притупленное спокойствие, как от лекарств. Забытье сделало мои страдания почти выносимыми, но все осталось глубоко внутри меня. Даже во сне я знала это, и моя боль помогла мне решиться на то, что я должна была с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тро почти ничего не изменило, все не стало яснее, лишь немного более терпимо, я приняла все как данность. Интуитивно я понимала, что каждая новая слеза всегда будет отдаваться болью в моем сердце. Эти переживания отныне станут частью меня. Время лечит – так все говорят. Но мне было все равно, вылечит меня время или нет, лишь бы Джейкобу стало лучше, лишь бы он снова смог быть счастливым.</w:t>
      </w:r>
    </w:p>
    <w:p>
      <w:pPr>
        <w:pStyle w:val="Normal"/>
        <w:widowControl w:val="false"/>
        <w:bidi w:val="0"/>
        <w:ind w:left="0" w:right="0" w:firstLine="567"/>
        <w:jc w:val="both"/>
        <w:rPr/>
      </w:pPr>
      <w:r>
        <w:rPr/>
        <w:t xml:space="preserve">   </w:t>
      </w:r>
      <w:r>
        <w:rPr/>
        <w:t>Когда я проснулась, я была готова к действиям, никакой неизвестности. Я открыла глаза – наконец-то сухие – и встретилась с его обеспокоенным взгля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вет, - произнесла я хрипло. Откашлялась, пытаясь прочистить гор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не ответил. Смотрел на меня, ожидая продолжения рыда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я в полном порядке, - успокоила я его. – Больше такого не буд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слова заставили его пристально посмотреть на ме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Мне жаль, что тебе пришлось все это увидеть, - сказала я. – Это было нечестно по отношению к теб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бхватил ладонями мое ли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Белла... ты уверена? Что ты выбрала правильно? Я никогда не видел, чтобы ты так мучилась... – на последнем слове его голос сорвалс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я знала страдания хуже эт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рикоснулась к его губам:</w:t>
      </w:r>
    </w:p>
    <w:p>
      <w:pPr>
        <w:pStyle w:val="Normal"/>
        <w:widowControl w:val="false"/>
        <w:bidi w:val="0"/>
        <w:ind w:left="0" w:right="0" w:firstLine="567"/>
        <w:jc w:val="both"/>
        <w:rPr/>
      </w:pPr>
      <w:r>
        <w:rPr/>
        <w:t xml:space="preserve">- Д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знаю... – его брови искривились. – Если тебе так больно, как это может быть правильно?</w:t>
      </w:r>
    </w:p>
    <w:p>
      <w:pPr>
        <w:pStyle w:val="Normal"/>
        <w:widowControl w:val="false"/>
        <w:bidi w:val="0"/>
        <w:ind w:left="0" w:right="0" w:firstLine="567"/>
        <w:jc w:val="both"/>
        <w:rPr/>
      </w:pPr>
      <w:r>
        <w:rPr/>
        <w:t>- Эдвард, я знаю точно без кого не смогу ж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отрицательно покачала головой.</w:t>
      </w:r>
    </w:p>
    <w:p>
      <w:pPr>
        <w:pStyle w:val="Normal"/>
        <w:widowControl w:val="false"/>
        <w:bidi w:val="0"/>
        <w:ind w:left="0" w:right="0" w:firstLine="567"/>
        <w:jc w:val="both"/>
        <w:rPr/>
      </w:pPr>
      <w:r>
        <w:rPr/>
        <w:t>- Ты не понимаешь. Ты можешь набраться смелости или силы и жить без меня, если так будет нужно. Но я никогда не смогу пойти на такую жертву. Я должна быть с тобой. Только так я смогу ж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се еще сомневался. Зря я позволила ему остаться прошлой ночью. Но он был так нужен м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ешь подать мне ту книгу? – попросила я, указывая за его плеч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в замешательстве свел брови, но быстро подал мне книг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нова? –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росто хочу найти этот отрывок... и прочитать, как именно она выразилась... – я пролистала книгу, быстро найдя нужную страницу. Уголок на этой странице частенько загибался и был похож на собачье ухо, потому что именно тут я много раз останавливалась. </w:t>
      </w:r>
    </w:p>
    <w:p>
      <w:pPr>
        <w:pStyle w:val="Normal"/>
        <w:widowControl w:val="false"/>
        <w:bidi w:val="0"/>
        <w:ind w:left="0" w:right="0" w:firstLine="567"/>
        <w:jc w:val="both"/>
        <w:rPr/>
      </w:pPr>
      <w:r>
        <w:rPr/>
        <w:t>- Кэти чудовище, но кое-что она говорит верно. – пробормотала я, и тихо прочла, в основном себе:</w:t>
      </w:r>
    </w:p>
    <w:p>
      <w:pPr>
        <w:pStyle w:val="Normal"/>
        <w:widowControl w:val="false"/>
        <w:bidi w:val="0"/>
        <w:ind w:left="0" w:right="0" w:firstLine="567"/>
        <w:jc w:val="both"/>
        <w:rPr/>
      </w:pPr>
      <w:r>
        <w:rPr/>
        <w:t>«Если все прочее сгинет, а он останется – я еще не исчезну из бытия; если же все прочее останется, но не  станет  его, вселенная для меня обратится в нечто огромное и чужое, и  я  уже  не  буду больше ее частью.» (*«Грозовой перевал» Э. Бронте, перевод Н. Вольпин)</w:t>
      </w:r>
    </w:p>
    <w:p>
      <w:pPr>
        <w:pStyle w:val="Normal"/>
        <w:widowControl w:val="false"/>
        <w:bidi w:val="0"/>
        <w:ind w:left="0" w:right="0" w:firstLine="567"/>
        <w:jc w:val="both"/>
        <w:rPr/>
      </w:pPr>
      <w:r>
        <w:rPr/>
        <w:t>Я кивнула, снова скорее сама себе. – Я понимаю, о чем она говорит. И я знаю, без кого не смогу жить.</w:t>
      </w:r>
    </w:p>
    <w:p>
      <w:pPr>
        <w:pStyle w:val="Normal"/>
        <w:widowControl w:val="false"/>
        <w:bidi w:val="0"/>
        <w:ind w:left="0" w:right="0" w:firstLine="567"/>
        <w:jc w:val="both"/>
        <w:rPr/>
      </w:pPr>
      <w:r>
        <w:rPr/>
        <w:t>Эдвард забрал у меня книгу и кинул ее через комнату – с легким ударом она приземлилась прямо на мой письменный стол. Он обхватил меня руками за тал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егкая улыбка озарила его прекрасное лицо, хотя переживания все еще морщили его лоб. – Хитклиф тоже имеет что сказать, - заметил он. Эдварду не нужна была книга, чтобы процитировать. Он прижал меня ближе и прошептал в ухо:  - Я не могу жить без жизни моей! Не могу жить без моей душ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 тихо произнесла я. – Об этом я и говор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я не смогу спокойно смотреть на твои страдания. Может бы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нет. Я и так достаточно все усложнила, и мне придется жить с этой болью. Но я знаю, что я хочу, и что мне необходимо... и сейчас я собираюсь сделать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мы собираемся сделать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маленькая поправка заставила меня чуть улыбнуться, и я вздохнула:</w:t>
      </w:r>
    </w:p>
    <w:p>
      <w:pPr>
        <w:pStyle w:val="Normal"/>
        <w:widowControl w:val="false"/>
        <w:bidi w:val="0"/>
        <w:ind w:left="0" w:right="0" w:firstLine="567"/>
        <w:jc w:val="both"/>
        <w:rPr/>
      </w:pPr>
      <w:r>
        <w:rPr/>
        <w:t>- Мы идем повидаться с Эли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уже стояла на нижней ступеньки крыльца, слишком нетерпеливая, чтобы дождаться нас внутри. Еще немного и она, казалось, пуститься в пляс, взволнованная теми новостями которые, как она предвидела, я приехала ей рассказ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пасибо, Белла! – запела она, стоило нам выйти из пикап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годи, Элис, - предупредила я ее, поднимая руку и останавливая ее ликующее пение. – Будет несколько ограниче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знаю, я знаю, я знаю. Нужно все организовать, самое позднее, до 13 августа, и ты имеешь право вето на список гостей, и если я переборщу с размахом, ты перестанешь со мной разговари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х, хорошо. Тогда ладно. Правила ты зн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волнуйся, Белла, все пройдет идеально. Хочешь посмотреть свое плать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пришлось пару раз глубоко вдохнуть. «Лишь бы она была довольна и счастлива», - подум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оне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самодовольно улыбну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м, Элис, - сказала я, стараясь, чтобы мой голос звучал совершенно обыкновенно и буднично. – Когда ты успела раздобыть платье для меня?</w:t>
      </w:r>
    </w:p>
    <w:p>
      <w:pPr>
        <w:pStyle w:val="Normal"/>
        <w:widowControl w:val="false"/>
        <w:bidi w:val="0"/>
        <w:ind w:left="0" w:right="0" w:firstLine="567"/>
        <w:jc w:val="both"/>
        <w:rPr/>
      </w:pPr>
      <w:r>
        <w:rPr/>
        <w:t>Наверно, не стоило мне этого говорить. Эдвард сжал мо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лис уже шла в дом, направляясь к лестнице. </w:t>
      </w:r>
    </w:p>
    <w:p>
      <w:pPr>
        <w:pStyle w:val="Normal"/>
        <w:widowControl w:val="false"/>
        <w:bidi w:val="0"/>
        <w:ind w:left="0" w:right="0" w:firstLine="567"/>
        <w:jc w:val="both"/>
        <w:rPr/>
      </w:pPr>
      <w:r>
        <w:rPr/>
        <w:t xml:space="preserve">– </w:t>
      </w:r>
      <w:r>
        <w:rPr/>
        <w:t>Такие дела отнимают массу времени, Белла, - объяснила Элис. Она отвечала как-то... уклончиво. – Я хочу сказать, я не была уверена, что все будет именно так, но определенная возможность присутствовала...</w:t>
      </w:r>
    </w:p>
    <w:p>
      <w:pPr>
        <w:pStyle w:val="Normal"/>
        <w:widowControl w:val="false"/>
        <w:bidi w:val="0"/>
        <w:ind w:left="0" w:right="0" w:firstLine="567"/>
        <w:jc w:val="both"/>
        <w:rPr/>
      </w:pPr>
      <w:r>
        <w:rPr/>
        <w:t>- Когда? – спросила я еще р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Понимаешь, у Перрайн Брюера целая очередь, - ответила она защищаясь. – Шедевры из ткани не возникают за одну ночь. Если бы я не позаботилась заранее, тебе пришлось бы одеть, какой-нибудь ширпотреб!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к, похоже, что прямого ответа я не получу:</w:t>
      </w:r>
    </w:p>
    <w:p>
      <w:pPr>
        <w:pStyle w:val="Normal"/>
        <w:widowControl w:val="false"/>
        <w:bidi w:val="0"/>
        <w:ind w:left="0" w:right="0" w:firstLine="567"/>
        <w:jc w:val="both"/>
        <w:rPr/>
      </w:pPr>
      <w:r>
        <w:rPr/>
        <w:t>- Пер, к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Он не слишком известный дизайнер, Белла, так что не закатывай истерику. Он обещал мне, и специализируется он как раз в том, что мне было нужно.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закатываю истери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правда, нет, - она подозрительно взглянула на мое спокойное лицо. Когда мы вошли в ее комнату, она обернулась к Эдвард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 в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 запротестовала я.</w:t>
      </w:r>
    </w:p>
    <w:p>
      <w:pPr>
        <w:pStyle w:val="Normal"/>
        <w:widowControl w:val="false"/>
        <w:bidi w:val="0"/>
        <w:ind w:left="0" w:right="0" w:firstLine="567"/>
        <w:jc w:val="both"/>
        <w:rPr/>
      </w:pPr>
      <w:r>
        <w:rPr/>
        <w:t>- Белла, - застонала она. – Ты знаешь правила. Он не должен видеть платья до того самого д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не пришлось еще раз глубоко вздохнуть.</w:t>
      </w:r>
    </w:p>
    <w:p>
      <w:pPr>
        <w:pStyle w:val="Normal"/>
        <w:widowControl w:val="false"/>
        <w:bidi w:val="0"/>
        <w:ind w:left="0" w:right="0" w:firstLine="567"/>
        <w:jc w:val="both"/>
        <w:rPr/>
      </w:pPr>
      <w:r>
        <w:rPr/>
        <w:t>- Меня это не волнует. Да ты и сама знаешь, что он уже видел платье у тебя в мыслях. Но, если ты хочешь, чтобы все было именно так...</w:t>
      </w:r>
    </w:p>
    <w:p>
      <w:pPr>
        <w:pStyle w:val="Normal"/>
        <w:widowControl w:val="false"/>
        <w:bidi w:val="0"/>
        <w:ind w:left="0" w:right="0" w:firstLine="567"/>
        <w:jc w:val="both"/>
        <w:rPr/>
      </w:pPr>
      <w:r>
        <w:rPr/>
        <w:t>Она уже выталкивала Эдварда за дверь. Он даже не смотрел на Элис – его взгляд был прикован ко мне, он боялся оставлять меня од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ивнула, надеясь что выгляжу достаточно уверенно, чтобы успокоить 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захлопнула дверь у него перед нос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Отлично! – сказала он. – Пош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ухватила меня за запястье и потянула к своему шкафу – который был больше чем моя спальня – там, в дальнем углу, отдельно, висел длинный белый пакет для одежд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расстегнула его, одним легким движением, и аккуратно сняла упаковку с вешалки. Отступила на шаг назад, указывая рукой на платье прямо как ведущая телешо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у, как тебе? – затаив дыхание спроси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олго оценивающе на него смотрела, играя с Элис. Она забеспокоилась.</w:t>
      </w:r>
    </w:p>
    <w:p>
      <w:pPr>
        <w:pStyle w:val="Normal"/>
        <w:widowControl w:val="false"/>
        <w:bidi w:val="0"/>
        <w:ind w:left="0" w:right="0" w:firstLine="567"/>
        <w:jc w:val="both"/>
        <w:rPr/>
      </w:pPr>
      <w:r>
        <w:rPr/>
        <w:t>- Ах, - сказала я, и улыбнулась, позволив ей расслабиться. – Виж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ты думаешь? – спросила она.</w:t>
      </w:r>
    </w:p>
    <w:p>
      <w:pPr>
        <w:pStyle w:val="Normal"/>
        <w:widowControl w:val="false"/>
        <w:bidi w:val="0"/>
        <w:ind w:left="0" w:right="0" w:firstLine="567"/>
        <w:jc w:val="both"/>
        <w:rPr/>
      </w:pPr>
      <w:r>
        <w:rPr/>
        <w:t xml:space="preserve"> </w:t>
      </w:r>
      <w:r>
        <w:rPr/>
        <w:t>Снова у меня перед глазами возникло то видение из «Ани из зеленых мезонинов» (*книга канадской писательницы Люси Мод Монтгомери,  «Аня из зеленых мезонинов»).</w:t>
      </w:r>
    </w:p>
    <w:p>
      <w:pPr>
        <w:pStyle w:val="Normal"/>
        <w:widowControl w:val="false"/>
        <w:bidi w:val="0"/>
        <w:ind w:left="0" w:right="0" w:firstLine="567"/>
        <w:jc w:val="both"/>
        <w:rPr/>
      </w:pPr>
      <w:r>
        <w:rPr/>
        <w:t>- Оно, конечно же, великолепно. То, что нужно. Ты – гений.</w:t>
      </w:r>
    </w:p>
    <w:p>
      <w:pPr>
        <w:pStyle w:val="Normal"/>
        <w:widowControl w:val="false"/>
        <w:bidi w:val="0"/>
        <w:ind w:left="0" w:right="0" w:firstLine="567"/>
        <w:jc w:val="both"/>
        <w:rPr/>
      </w:pPr>
      <w:r>
        <w:rPr/>
        <w:t>Она усмехнулась: - Я знаю.</w:t>
      </w:r>
    </w:p>
    <w:p>
      <w:pPr>
        <w:pStyle w:val="Normal"/>
        <w:widowControl w:val="false"/>
        <w:bidi w:val="0"/>
        <w:ind w:left="0" w:right="0" w:firstLine="567"/>
        <w:jc w:val="both"/>
        <w:rPr/>
      </w:pPr>
      <w:r>
        <w:rPr/>
        <w:t>- Фасон тысяча девятьсот восемнадцатого года? – угадала я.</w:t>
      </w:r>
    </w:p>
    <w:p>
      <w:pPr>
        <w:pStyle w:val="Normal"/>
        <w:widowControl w:val="false"/>
        <w:bidi w:val="0"/>
        <w:ind w:left="0" w:right="0" w:firstLine="567"/>
        <w:jc w:val="both"/>
        <w:rPr/>
      </w:pPr>
      <w:r>
        <w:rPr/>
        <w:t xml:space="preserve">- Что-то типа того, - утвердительно кивнула она. – Кое-что сделано по моему дизайну, например шлейф и вуаль... – объясняя, она касалась белого атласа. – Кружева старинные. Тебе нравиться? </w:t>
      </w:r>
    </w:p>
    <w:p>
      <w:pPr>
        <w:pStyle w:val="Normal"/>
        <w:widowControl w:val="false"/>
        <w:bidi w:val="0"/>
        <w:ind w:left="0" w:right="0" w:firstLine="567"/>
        <w:jc w:val="both"/>
        <w:rPr/>
      </w:pPr>
      <w:r>
        <w:rPr/>
        <w:t>- Оно красивое. Именно то, что он и хот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разве ты не такого хотела? – настойчиво спроси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умаю да, думаю, именно это я и хотела, Элис. Я знаю, что ты организуешь отличную свадьбу... если будешь держать себя узд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просия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ожно посмотреть твое платье? -  спросила я.</w:t>
      </w:r>
    </w:p>
    <w:p>
      <w:pPr>
        <w:pStyle w:val="Normal"/>
        <w:widowControl w:val="false"/>
        <w:bidi w:val="0"/>
        <w:ind w:left="0" w:right="0" w:firstLine="567"/>
        <w:jc w:val="both"/>
        <w:rPr/>
      </w:pPr>
      <w:r>
        <w:rPr/>
        <w:t>Она моргнула, довольное сияние на лице погас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Разве ты одновременно не заказала платье подружки невесты? Я не хотела бы, чтобы ты на моей свадьбе была одета в ширпотреб. – я вздрогнула в притворном ужас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бросилась обнимать меня.</w:t>
      </w:r>
    </w:p>
    <w:p>
      <w:pPr>
        <w:pStyle w:val="Normal"/>
        <w:widowControl w:val="false"/>
        <w:bidi w:val="0"/>
        <w:ind w:left="0" w:right="0" w:firstLine="567"/>
        <w:jc w:val="both"/>
        <w:rPr/>
      </w:pPr>
      <w:r>
        <w:rPr/>
        <w:t>- Спасибо, Бел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к ты могла не видеть? – подразнила я, целуя ее коротко стриженные волосы. -  Вот такая ты и ясновидящ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лис, танцуя, отошла от меня, ее лицо уже горело в новом приступе энтузиазма. – Нужно столько всего сделать! Иди поиграй с Эдвардом. А мне нужно приниматься за рабо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криком - «Эсме!» - Элис вылетела из комнаты и исчез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следовала за ней. Эдвард ждал меня в коридоре, прислонившись к оббитой деревянными панелями сте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то было очень-очень мило с твоей стороны, -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Кажется, она довольна, - согласилась я.</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коснулся моего лица, его глаза – слишком темные, столько времени прошло с того момента, как он покидал меня – изучали мое выраж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йдем отсюда, - внезапно предложил он. – Пошли на наш лу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то звучало так заманчиво. </w:t>
      </w:r>
    </w:p>
    <w:p>
      <w:pPr>
        <w:pStyle w:val="Normal"/>
        <w:widowControl w:val="false"/>
        <w:bidi w:val="0"/>
        <w:ind w:left="0" w:right="0" w:firstLine="567"/>
        <w:jc w:val="both"/>
        <w:rPr/>
      </w:pPr>
      <w:r>
        <w:rPr/>
        <w:t xml:space="preserve">– </w:t>
      </w:r>
      <w:r>
        <w:rPr/>
        <w:t>Думаю, мне не нужно больше прятаться, правд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Все опасности поза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ка он бежал, он был тих и задумчив. Ветер обдувал мое лицо, после того как буря прошла он потеплел. Облака закрывали солнце, все было как обыч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ша лужайка было сегодня мирным и счастливым местом. Кое-где поляну покрывали летние маргаритки, они выделялись бело-желтыми пятнами на зеленой траве. Я улеглась прямо на траву, не обращая внимания на слегка влажную землю, и посмотрела вверх, на облачные картинки. Они были слишком ровные и гладкие. Никаких картинок, просто мягкое, серое одея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лег рядом со мной и держал меня за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13 августа? – после нескольких минут уютного молчания, как ни в чем ни бывало, спрос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У меня будет месяц в запасе, до моего дня рождения. Не хочу прерывать слишком близко к этой дате.</w:t>
      </w:r>
    </w:p>
    <w:p>
      <w:pPr>
        <w:pStyle w:val="Normal"/>
        <w:widowControl w:val="false"/>
        <w:bidi w:val="0"/>
        <w:ind w:left="0" w:right="0" w:firstLine="567"/>
        <w:jc w:val="both"/>
        <w:rPr/>
      </w:pPr>
      <w:r>
        <w:rPr/>
        <w:t>Он вздохнул: - Технически – Эсме старше Карлайла на три года. Ты знала об эт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качала гол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для них нет никакой разниц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Мой голос был безмятежен, полная противоположность его беспокойству: </w:t>
      </w:r>
    </w:p>
    <w:p>
      <w:pPr>
        <w:pStyle w:val="Normal"/>
        <w:widowControl w:val="false"/>
        <w:bidi w:val="0"/>
        <w:ind w:left="0" w:right="0" w:firstLine="567"/>
        <w:jc w:val="both"/>
        <w:rPr/>
      </w:pPr>
      <w:r>
        <w:rPr/>
        <w:t>- Мой возраст не так уж и важен. Эдвард - я готова. Я выбрала свою жизнь – теперь я хочу начать 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погладил меня по волосам. </w:t>
      </w:r>
    </w:p>
    <w:p>
      <w:pPr>
        <w:pStyle w:val="Normal"/>
        <w:widowControl w:val="false"/>
        <w:bidi w:val="0"/>
        <w:ind w:left="0" w:right="0" w:firstLine="567"/>
        <w:jc w:val="both"/>
        <w:rPr/>
      </w:pPr>
      <w:r>
        <w:rPr/>
        <w:t>- Право вето на список гост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на самом деле, мне все равно, но ... – я заколебалась, не желая объяснять. Лучше было не объяснять. – Я не уверена, пригласит ли Элис ... парочку вервольфов. Я не знаю, но вдруг... Джейк почувствует что ... что он должен придти. Чтоб, все правильно получилось, или чтоб мне не было больно если он не придет. Ему не нужно переживать все эт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инуту Эдвард молчал. Я смотрела на верхушки деревьев, они были почти черными на фоне светло-серого неб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незапно, Эдвард схватил меня за талию и я оказалась сверху, прижата к его гру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кажи мне, почему ты это делаешь, Белла. Почему ты решила теперь, дать Элис вол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ересказала ему разговор с Чарли прошлой ночью, перед тем как я поехала к Джейко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честно держать Чарли в стороне, - резюмировала я. – А еще Рене и Фила. И я могу дать возможность Элис повеселиться. Может так будет легче для Чарли, если я попрощаюсь с ним правильно. Хотя он и думает, что еще очень рано, я не хочу обманывать его и не дать ему шанса подвести меня к алтарю. – я скривилась на последнем слове, и глубоко вздохнула. – В конце концов, мои мама и папа, и мои друзья будут знать лучшую сторону моего выбора, ту, что я могу им рассказать. Они узнают, что я выбрала тебя, и они узнают, что мы вместе. Они будут знать, что я счастлива, где бы я не была. Думаю, это лучшее, что я могу сделать для н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 держал мое лицо, всматривался в него целую минут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делка расторгается, - резко сказа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Что? – задохнулась я. – Ты отказываешься? Н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не отказываюсь, Белла. Я сделаю все, что я обещал. Но тебя я освобождаю от твоих обязательств. Все что ты хочешь, и никаких услов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я вижу, что ты делаешь. Ты пытаешься осчастливить всех остальных. А меня не волнуют чужие чувства. Мне важно, чтобы ты была счастлива. Не переживай о том, как сообщить новости Элис. Я займусь этим. Я обещаю, она не будет давить тебе на совес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Мы сделаем все так, как хочешь ты. Потому что как хочу я – не получается. Я обозвал тебя упрямой, но посмотри, что я сам наделал. Я с таким идиотским упрямством цепляюсь за свою идею, что лучше для тебя, и только причиняю тебе боль. Раню тебя так глубоко, снова и снова. Я больше не доверяю себе. Ты можешь быть счастлива, как хочешь ты. Как хочу я – всегда неправильно. – он двинулся подо мной, расправляя плечи. – Мы сделаем все так, как хочешь ты, Белла. Этой ночью. Сегодня. Чем быстрее, тем лучше. Я поговорю с Карлайлом. Думаю, если мы дадим тебе достаточно морфия, все не будет так плохо. Во всяком случае попробовать стоит. – он скрежетнул зубам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Эдвард, н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риложил палец к моим губам. – Не волнуйся, Белла, любимая. Я не забыл остальные твои требова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руки уже были в моих волосах, его губы двигались мягко – но очень серьезно – на моих губах, прежде чем я поняла, что он имеет в виду. Что именно он собрался сделать.</w:t>
      </w:r>
    </w:p>
    <w:p>
      <w:pPr>
        <w:pStyle w:val="Normal"/>
        <w:widowControl w:val="false"/>
        <w:bidi w:val="0"/>
        <w:ind w:left="0" w:right="0" w:firstLine="567"/>
        <w:jc w:val="both"/>
        <w:rPr/>
      </w:pPr>
      <w:r>
        <w:rPr/>
        <w:t>Времени на раздумья не было. Если я так долго ждала, почему мне нужно останавливать его. И так, я уже не могла дышать спокойно. Мои руки искали его, я прижималась ближе к нему, мой рот соединился с ним и отвечал на каждый его невысказанный вопро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пыталась придти в себя, найти возможность и силы заговори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аккуратно перекатился, прижимая меня к прохладной тра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х, все равно!» – ликовала моя не слишком высокоморальная часть. Мой разум заполнился его сладким дыхани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т, нет, нет». – спорила я сама с собой. Тряхнула головой, и его губы переместились на мою шею, давая мне возможность дыш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топ, Эдвард. Погоди. – мой голос был слаб, как и моя воля.</w:t>
      </w:r>
    </w:p>
    <w:p>
      <w:pPr>
        <w:pStyle w:val="Normal"/>
        <w:widowControl w:val="false"/>
        <w:bidi w:val="0"/>
        <w:ind w:left="0" w:right="0" w:firstLine="567"/>
        <w:jc w:val="both"/>
        <w:rPr/>
      </w:pPr>
      <w:r>
        <w:rPr/>
        <w:t>- Почему? – шепнул он в ямку под моим горл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тарательно пыталась, чтобы мой голос звучал решительно: - Я не хочу делать это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авда? – спросил он с улыбкой. Он снова целовал меня, и больше говорить я не могла. Жар прошел по моим венам, я горела там, где соприкасалась с его кож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заставила себя сосредоточиться. Мне пришлось постараться, чтобы заставить свои руки отпустить его волосы, и опустить их на его грудь. Но я сделала это. И затем я уперлась в него, пытаясь оттолкнуть от себя. Я не смогла бы это сделать самостоятельно, но он ответил мне, и отодвинулс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откинулся на пару сантиметров, посмотреть на меня, и его взгляд совсем не помогал мне действовать решительно. Его глаза были как черное пламя. В них тлел огоне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очему? – снова спросил он, тихо и жестко. – Я люблю тебя. Я хочу тебя. Прямо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абочки из желудка заполнили мое горло. Он воспользовался моей немотой.</w:t>
      </w:r>
    </w:p>
    <w:p>
      <w:pPr>
        <w:pStyle w:val="Normal"/>
        <w:widowControl w:val="false"/>
        <w:bidi w:val="0"/>
        <w:ind w:left="0" w:right="0" w:firstLine="567"/>
        <w:jc w:val="both"/>
        <w:rPr/>
      </w:pPr>
      <w:r>
        <w:rPr/>
        <w:t>- Подожди, подожди, - пыталась произнести я ему в губы.</w:t>
      </w:r>
    </w:p>
    <w:p>
      <w:pPr>
        <w:pStyle w:val="Normal"/>
        <w:widowControl w:val="false"/>
        <w:bidi w:val="0"/>
        <w:ind w:left="0" w:right="0" w:firstLine="567"/>
        <w:jc w:val="both"/>
        <w:rPr/>
      </w:pPr>
      <w:r>
        <w:rPr/>
        <w:t>- Не могу, - проговорил он, не соглашаясь.</w:t>
      </w:r>
    </w:p>
    <w:p>
      <w:pPr>
        <w:pStyle w:val="Normal"/>
        <w:widowControl w:val="false"/>
        <w:bidi w:val="0"/>
        <w:ind w:left="0" w:right="0" w:firstLine="567"/>
        <w:jc w:val="both"/>
        <w:rPr/>
      </w:pPr>
      <w:r>
        <w:rPr/>
        <w:t>- Пожалуйста? – сдавлено пискну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застонал, и отступился от меня, снова перекатившись на сп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оба лежали так минуту, пытаясь успокоить дыха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Белла, объясни мне, почему нет, - потребовал он. – И пусть это будет не из-за меня.</w:t>
      </w:r>
    </w:p>
    <w:p>
      <w:pPr>
        <w:pStyle w:val="Normal"/>
        <w:widowControl w:val="false"/>
        <w:bidi w:val="0"/>
        <w:ind w:left="0" w:right="0" w:firstLine="567"/>
        <w:jc w:val="both"/>
        <w:rPr/>
      </w:pPr>
      <w:r>
        <w:rPr/>
        <w:t xml:space="preserve">Все в моем мире было из-за него. Что за глупые ожидания. </w:t>
      </w:r>
    </w:p>
    <w:p>
      <w:pPr>
        <w:pStyle w:val="Normal"/>
        <w:widowControl w:val="false"/>
        <w:bidi w:val="0"/>
        <w:ind w:left="0" w:right="0" w:firstLine="567"/>
        <w:jc w:val="both"/>
        <w:rPr/>
      </w:pPr>
      <w:r>
        <w:rPr/>
        <w:t>- Эдвард, это очень важно для меня. И я собираюсь сделать все прави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чьем понимании прави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 мо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перекатился на живот, подпер голову рукой и уставился на меня, осуждающ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И как ты собираешься сделать все правиль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глубоко вздохнула. – Ответственно. Все в нужном порядке. Я не оставлю Чарли и Рене без лучшего решения, которое только могу предложить им. Я не отниму у Элис ее веселье, ведь все равно я выйду замуж. И я свяжу себя с тобой по всем человеческим правилам, прежде чем попрошу сделать меня бессмертной. Я буду все делать по правилам, Эдвард.</w:t>
      </w:r>
    </w:p>
    <w:p>
      <w:pPr>
        <w:pStyle w:val="Normal"/>
        <w:widowControl w:val="false"/>
        <w:bidi w:val="0"/>
        <w:ind w:left="0" w:right="0" w:firstLine="567"/>
        <w:jc w:val="both"/>
        <w:rPr/>
      </w:pPr>
      <w:r>
        <w:rPr/>
        <w:t>Твоя душа, очень-очень важна для меня, чтобы играть с ней в такие игры. И ты меня не застави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Готов спорить, что заставлю, - проговорил он, его глаза снова загоре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о ты не сделаешь это, - сказала я, стараясь не волноваться. – Зная, что я этого не хоч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дерешься не по правилам, - обвинил 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усмехнулась ему:</w:t>
      </w:r>
    </w:p>
    <w:p>
      <w:pPr>
        <w:pStyle w:val="Normal"/>
        <w:widowControl w:val="false"/>
        <w:bidi w:val="0"/>
        <w:ind w:left="0" w:right="0" w:firstLine="567"/>
        <w:jc w:val="both"/>
        <w:rPr/>
      </w:pPr>
      <w:r>
        <w:rPr/>
        <w:t>- А я никогда и не обещ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тоскливо улыбнулся мне в ответ: - Если ты передума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ы будешь первым, кто узнает, - пообещала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менно в этот момент, начал моросить дождик, несколько капель с легким стуком ударились о трав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ердито посмотрела на неб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доставлю тебя домой. – он смахнул маленькие дождевые бусинки с моей ще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ождь не проблема, - проворчала я. – Это знак, что пора сделать кое-что очень неприятное и, возможно, очень опасн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го глаза тревожно расширили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орошо, что ты пуленепробиваемый, - вздохнула я. – Мне нужно то кольцо. Пора рассказать Чар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 рассмеялся из-за выражения моего лица. – Очень опасно, - он согласился. Снова рассмеялся и полез в карман джинсов. – Ну, хорошо хоть не придется возвращаться за н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н снова надел мне кольцо на средний палец левой рук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де оно и останется – предположительно, до скончания веков.</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пилог.</w:t>
      </w:r>
    </w:p>
    <w:p>
      <w:pPr>
        <w:pStyle w:val="Normal"/>
        <w:widowControl w:val="false"/>
        <w:bidi w:val="0"/>
        <w:ind w:left="0" w:right="0" w:firstLine="567"/>
        <w:jc w:val="both"/>
        <w:rPr/>
      </w:pPr>
      <w:r>
        <w:rPr/>
        <w:t>Выб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Блэк.</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об, сколько ещё всё это будет продолжаться? – возмущенно ныла Ле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крепко сжал зуб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 и остальные в стае, Леа была в курсе всего. Она знала, почему я пришел сюда – к самому краю земли, неба и моря. Пришел побыть в одиночестве. Она знала, что это единственное чего я хочу. Просто побыть оди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все равно увязалась за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 долю секунды это даже польстило мне, но по большей части она достала меня до чёртиков. Поэтому даже и не думал контролировать себя. То, что я сейчас сделал, было просто и естественно. Красный туман больше не застилал мне глаза. Жар больше не пробегал по позвоночнику. Мой голос был спокоен, когда я ответил:</w:t>
      </w:r>
    </w:p>
    <w:p>
      <w:pPr>
        <w:pStyle w:val="Normal"/>
        <w:widowControl w:val="false"/>
        <w:bidi w:val="0"/>
        <w:ind w:left="0" w:right="0" w:firstLine="567"/>
        <w:jc w:val="both"/>
        <w:rPr/>
      </w:pPr>
      <w:r>
        <w:rPr/>
        <w:t>- Леа, спрыгни со скалы. – я указал вни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т, правда, малыш. – не обратила она никакого внимания на мои слова, и растянулась на земле рядом со мной. – Ты не представляешь насколько мне тяж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Тебе? – минуту я соображал, что она и правда не шутит. – Леа, ты самая большая эгоистка в мире. Мне неприятно разбивать твои мечты – те, где солнце крутиться вокруг  тебя – и я не стану прямо говорить, что плевать хотел на твои проблемы. Отвали. Подал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осто посмотри на всё с моей точки зрения, хорошо? – продолжала она, будто я и не говорил ей ниче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Если она пришла испортить мне настроение, ей это удалось. Я рассмеялся. Смех отдавался странной болью внутри.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Хватит фыркать и обрати внимание, - рявкнула о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Если я сделаю вид, что слушаю, ты уйдешь? – спросил я, глядя на ее вечно злое лицо. Я не уверен, что теперь она когда-нибудь была друга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помнилось, как раньше мне казалось, что Леа была хорошенькая, даже красивая. Это было давным-давно. Теперь никто больше так о ней не думает. Кроме Сэма. Он никогда не простит себя. Будто это его вина, что она превратилась в злобную гарпи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становилась все злее, словно догадывалась, о чем я думаю. Наверное догад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Меня тошнит от этого, Джейкоб. Можешь представить каково мне? Мне даже не нравиться Белла Свон. А ты заставляешь меня горевать об этой любительнице кровопийц, словно я ее тоже люблю. Неужели ты не понимаешь, почему меня это немного смущает? Вчера ночью мне приснилось, что я целуюсь с ней! И что мне, черт подери, с этим дел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А мне то что до твоих переживан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Я больше не желаю слышать твои мысли! Забудь о ней! Она выходит замуж за это существо. И он попробует изменить ее в одну из них! Мальчик, пора двигаться дальш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Заткнись, - прорычал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Отвечать ударом на удар было неправильно. Я знал это, и прикусил себе язык. Но теперь она точно пожалеет, если не уйдет сейчас же.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Всё равно, скорее всего, он просто убьёт её, - продолжала глумиться Леа. – Все истории рассказывают, что они чаще убивают, чем изменяют. Так что, это скорее будут похороны, а не свадьба. Х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В этот раз мне пришлось сдержать себя. Я закрыл глаза и боролся с жаром во рту. Я попытался оттолкнуть огонь бегущий по спине, стараясь удержать форму, пока мое тело дрожало и пыталось разорваться пополам.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огда я снова обрел контроль над собой, я свирепо глянул на нее. Она смотрела на мои руки, наблюдая как унимается дрожь в них. Леа улыбала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думала, что удачно пошутила и веселилась во всю.</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Если тебя так смущает половая разница, Леа ... – произнес я медленно, выделяя каждое слово. – Ты думаешь нам всем нравиться смотреть на Сэма твоими глазами? И так плохо, что Эмили приходится мириться с твоей навязчивой идеей. Ей тоже не нужны мы, парни, похотливо пыхтящие за его спин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Хоть я и был зол, всё равно почувствовал укол совести, когда увидел её перекошенное от боли ли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вскочила на ноги – остановилась только, чтобы плюнуть в мою сторону – и убежала в сторону деревьев, всё её тело вибрировало как камерто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Я мрачно рассмеялся: </w:t>
      </w:r>
    </w:p>
    <w:p>
      <w:pPr>
        <w:pStyle w:val="Normal"/>
        <w:widowControl w:val="false"/>
        <w:bidi w:val="0"/>
        <w:ind w:left="0" w:right="0" w:firstLine="567"/>
        <w:jc w:val="both"/>
        <w:rPr/>
      </w:pPr>
      <w:r>
        <w:rPr/>
        <w:t>- Ты промаза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эм вздрючит меня за это, но оно того стоило. Леа больше не будет докучать мне. А я, если подвернется возможность, ещё раз повторю ей то же само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тому что её слова остались внутри, они врезались в мой мозг, мне было так больно, что я еле дыш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 так уж было важно, что Белла выбрала кого-то другого, а не меня. Эти страдания были ерундой. С этой мучительной болью я смогу прожить остаток своей дурацкой, слишком длинной, растянутой жиз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ажно было то, что она бросала всё, что она позволит своему сердцу остановиться, своей коже превратиться в лед, а разуму переродиться в какое-то кристаллическое хищническое сознание. Чудовище. Чуж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умал, что не может быть ничего хуже этого, ничего более болезненн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если он убьет е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нова я должен был усмирять свою ярость. Возможно, если бы не Леа, было бы хорошо позволить жару изменить меня в создание, которое справляется с такими переживаниями лучше. Создание, чьи инстинкты гораздо сильнее человеческих эмоций. Животное, которое иначе воспринимает человеческую боль. Хоть какое-то разнообразие. Но Леа убегала, и я не хотел разделять ее мысли. Я тихо выругался ей в сле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смотря на все старания, мои руки дрожали. Что заставляло их дрожать? Злость? Страдания? Я не был уверен, с чем я борюсь сейчас.</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должен верить, что Белла выживет. Но тогда нужно было доверять – а доверять я не хотел, верить в то, что кровосос способен оставить её в живы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на изменится, интересно, как это подействует на меня. Буду ли я считать её мёртвой, когда увижу вот так стоящую передо мной словно камень? Словно кусок льда? Когда её запах будет обжигать мои ноздри и разбудит инстинктивное желание рвать и уничтожать... Как это будет? Могу ли я захотеть убить её? Могу ли я не хотеть убить одного из н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мотрел как волны набегают на берег. Они исчезали из виду под краем скалы, но я слышал как они разбивались о песок. Я смотрел на них допоздна, и еще долго, после того как стемне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дти домой не хотелось. Но я был голоден, и я не мог придумать ничего другог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корчил рожу, когда небрежно подобрал свои костыли за петли. Если бы только Чарли не видел меня в тот день и не слышал слов о моей «аварии». Дурацкий реквизит. Я их ненавид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учше мне было оставаться голодным, понял я, когда вошел в дом и посмотрел на папино лицо. Он что-то задумал. Это легко было понять – он любил преувеличивать. Притворялся, что все как обычно.</w:t>
      </w:r>
    </w:p>
    <w:p>
      <w:pPr>
        <w:pStyle w:val="Normal"/>
        <w:widowControl w:val="false"/>
        <w:bidi w:val="0"/>
        <w:ind w:left="0" w:right="0" w:firstLine="567"/>
        <w:jc w:val="both"/>
        <w:rPr/>
      </w:pPr>
      <w:r>
        <w:rPr/>
        <w:t>А еще, начинал говорить слишком много. Что-то про те времена, когда я пешком ходил под стол. Про это он всегда болтал, когда не хотел что-то рассказывать. Я не обращал внимания, старался как мог сосредоточиться на еде. Старался прожевать ее быстрее...</w:t>
      </w:r>
    </w:p>
    <w:p>
      <w:pPr>
        <w:pStyle w:val="Normal"/>
        <w:widowControl w:val="false"/>
        <w:bidi w:val="0"/>
        <w:ind w:left="0" w:right="0" w:firstLine="567"/>
        <w:jc w:val="both"/>
        <w:rPr/>
      </w:pPr>
      <w:r>
        <w:rPr/>
        <w:t>- ... и Сью заезжала сегодня. – папа говорил громко. Его трудно было игнорировать. Как всегда. – Удивительная женщина. Она круче гризли. Хотя не знаю, как она управляется со своей дочерью. Из Сью получился бы чертовски хороший волк, а Леа больше смахивает на рассомаху. – он засмеялся над своей шутк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много подождал моего ответа, не заметив мой отсутствующий, скучающий вид. Обычно это раздражало его. Я хотел бы, чтоб он перестал болтать про Леа. Я старался не думать про н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С Сэтом все намного проще. Конечно, и с тобой все было проще, чем с твоими сестрами, пока... ладно, у тебя и так проблем больше, чем у ни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здохнул, долго и глубоко, и уставился в ок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илли замолчал слишком надолго.</w:t>
      </w:r>
    </w:p>
    <w:p>
      <w:pPr>
        <w:pStyle w:val="Normal"/>
        <w:widowControl w:val="false"/>
        <w:bidi w:val="0"/>
        <w:ind w:left="0" w:right="0" w:firstLine="567"/>
        <w:jc w:val="both"/>
        <w:rPr/>
      </w:pPr>
      <w:r>
        <w:rPr/>
        <w:t>- Мы сегодня получили письм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сразу понял, что именно этой темы он и избег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исьм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Приглашение... на свадьб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ждый мускул в моем теле напрягся. Волна жара пробежала по спине. Я вцепился в стол, чтобы руки не дрожа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Билли продолжал, сделав вид, что ничего не заметил: </w:t>
      </w:r>
    </w:p>
    <w:p>
      <w:pPr>
        <w:pStyle w:val="Normal"/>
        <w:widowControl w:val="false"/>
        <w:bidi w:val="0"/>
        <w:ind w:left="0" w:right="0" w:firstLine="567"/>
        <w:jc w:val="both"/>
        <w:rPr/>
      </w:pPr>
      <w:r>
        <w:rPr/>
        <w:t>- Внутри записка, адресованная тебе. Я ее не читал.</w:t>
      </w:r>
    </w:p>
    <w:p>
      <w:pPr>
        <w:pStyle w:val="Normal"/>
        <w:widowControl w:val="false"/>
        <w:bidi w:val="0"/>
        <w:ind w:left="0" w:right="0" w:firstLine="567"/>
        <w:jc w:val="both"/>
        <w:rPr/>
      </w:pPr>
      <w:r>
        <w:rPr/>
        <w:t xml:space="preserve"> </w:t>
      </w:r>
    </w:p>
    <w:p>
      <w:pPr>
        <w:pStyle w:val="Normal"/>
        <w:widowControl w:val="false"/>
        <w:bidi w:val="0"/>
        <w:ind w:left="0" w:right="0" w:firstLine="567"/>
        <w:jc w:val="both"/>
        <w:rPr/>
      </w:pPr>
      <w:r>
        <w:rPr/>
        <w:t>Он вытянул из боковины своего кресла тонкий, цвета слоновой кости, конверт. Положил его на стол, между нами.</w:t>
      </w:r>
    </w:p>
    <w:p>
      <w:pPr>
        <w:pStyle w:val="Normal"/>
        <w:widowControl w:val="false"/>
        <w:bidi w:val="0"/>
        <w:ind w:left="0" w:right="0" w:firstLine="567"/>
        <w:jc w:val="both"/>
        <w:rPr/>
      </w:pPr>
      <w:r>
        <w:rPr/>
        <w:t>- Тебе, наверно, не следует его читать. Не важно, что там написа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оже мне, психолог. Я сдернул конверт со сто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была тяжелая, плотная бумага. Дорогая. Слишком изысканная для Форкс. Открытка внутри тоже была вычурная и формальная. Белла тут ни при чем. В прозрачных страницах с напечатанным текстом, не было ничего в её вкусе. Готов спорить, что они ей вообще не понравились. Я не прочел слов, даже не посмотрел дату. Мне было всё равн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м был кусочек тонкой бумаги сложенной пополам, с моим именем, написанным на одной стороне черными чернилами от руки. Я не узнал подчерк, но он был такой же нездешний, как и все остальное. Мгновение я размышлял, неужели кровосос решил позлорадство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развернул лис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нарушаю правила, высылая тебе это. Она боялась сделать тебе больно, и не хотела, чтобы ты ни в коей мере не чувствовал себя обязанным. Но, я знаю, если бы все пошло иначе, я хотел бы иметь выбор.</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жейкоб, я обещаю, что позабочусь о ней. Спасибо тебе, за неё и за всё.</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двард».</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жейк, у нас всего один стол, - заметил Билли. Он смотрел на мою левую рук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ои пальцы впились в дерево так, что столу, действительно, грозила опасность. Я отпустил их один за другим, целиком сосредоточившись на этом действии, и сжал обе ладони вместе, чтобы больше ничего не слом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Да уж, всё равно, – пробормотал Билл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вышел из-за стола, и снял футболку. Надеюсь, что Леа уже добралась до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Не загуливай допоздна,  - напутствовал Билли, когда я пинком открыл двер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бежал до деревьев, моя одежда раскидана позади, как след – словно я хотел найти путь назад. Теперь было так просто изменить форму. Мне не нужно думать. Мое тело уже знало, куда я иду, и дало мне то, что я хотел.</w:t>
      </w:r>
    </w:p>
    <w:p>
      <w:pPr>
        <w:pStyle w:val="Normal"/>
        <w:widowControl w:val="false"/>
        <w:bidi w:val="0"/>
        <w:ind w:left="0" w:right="0" w:firstLine="567"/>
        <w:jc w:val="both"/>
        <w:rPr/>
      </w:pPr>
      <w:r>
        <w:rPr/>
        <w:t>У меня было четыре ноги, и я почти лете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еревья расплылись в черное марево пролетавшее мимо меня. Мои мускулы работали в простом ритме. Я мог бежать в таком темпе много дней и не уставать. Может быть, сейчас я и не остановлю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я был не оди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ак жаль», - прошептал Эмбри у меня в голове.</w:t>
      </w:r>
    </w:p>
    <w:p>
      <w:pPr>
        <w:pStyle w:val="Normal"/>
        <w:widowControl w:val="false"/>
        <w:bidi w:val="0"/>
        <w:ind w:left="0" w:right="0" w:firstLine="567"/>
        <w:jc w:val="both"/>
        <w:rPr/>
      </w:pPr>
      <w:r>
        <w:rPr/>
        <w:t>Я мог видеть его глазами. Он был далеко на севере, но развернулся и рванул присоединиться ко мне. Я рыкнул и прибавил скор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дожди нас», - заныл Квил. Он был ближе, только что выскочил из посёл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ставьте меня одного», - огрызнулся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чувствовал их беспокойство, и постарался изо всех сил утопить его в звуке ветра и леса. Вот что я ненавидел больше всего – видеть себя их глазами, было только хуже, что их глаза были полны жалости. Они чувствовали мою ненависть, но продолжали бежать за м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вый голос зазвучал в моей голов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ставьте его». – мягко подумал Сэм, но все равно это был приказ. Эмбри и Квил перешли на ша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сли бы я только мог перестать слышать и видеть то, что слышат и видят они. Моя голова была битком набита народом, остаться одному – значит принять человечье обличье, но тогда боль становилась неимовер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зменяйтесь, - приказал им Сэм. – Эмбри, я подберу теб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начала одно, а потом и второе сознания ушли в тишину. Остался только Сэ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пасибо» - смог подумать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звращайся, когда сможешь» - слова были слабыми, они исчезли в черной пустоте, когда и он ушел. Я был оди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к хорошо. Теперь я слышал слабый шорох опавшей листвы под когтями, шорох совиных крыльев над головой, океан – далеко-далеко на западе – прибой у пляжа. Только это, и больше ничего. Не чувствовал ничего, кроме скорости, только напряжение мышц, сухожилий и костей, гармонично работающих вместе, пока я мчался вперед оставляя километры за со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сли бы молчание в моей голове продолжалось, я никогда больше не изменился бы в человека. Я не был бы первым, кто выбрал жизнь волка. Может, если я убегу очень далеко, мне никогда больше не придется слышать их голос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Я побежал ещё быстрее, позволив Джейкобу Блэку исчезнуть позад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Конец.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832</Words>
  <Characters>848080</Characters>
  <CharactersWithSpaces>72294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6:12:00Z</dcterms:created>
  <dc:creator>Светлана</dc:creator>
  <dc:description/>
  <dc:language>en-US</dc:language>
  <cp:lastModifiedBy/>
  <dcterms:modified xsi:type="dcterms:W3CDTF">2010-03-16T16: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